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 СОМОН»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400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503.95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tabs>
          <w:tab w:val="clear" w:pos="708"/>
          <w:tab w:val="left" w:pos="4020" w:leader="none"/>
        </w:tabs>
        <w:ind w:right="-5" w:hanging="0"/>
        <w:rPr/>
      </w:pPr>
      <w:r>
        <w:rPr>
          <w:b/>
        </w:rPr>
        <w:t xml:space="preserve">      </w:t>
      </w:r>
      <w:r>
        <w:rPr>
          <w:b/>
        </w:rPr>
        <w:t xml:space="preserve">с.Кижинга                                                 №4-34с  </w:t>
        <w:tab/>
      </w:r>
      <w:r>
        <w:rPr/>
        <w:t xml:space="preserve">                  </w:t>
      </w:r>
      <w:r>
        <w:rPr>
          <w:b/>
        </w:rPr>
        <w:t>от  26 апреля   2023 год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ижингинский сомон» </w:t>
      </w:r>
    </w:p>
    <w:p>
      <w:pPr>
        <w:pStyle w:val="Style14"/>
        <w:ind w:firstLine="540"/>
        <w:jc w:val="both"/>
        <w:rPr/>
      </w:pPr>
      <w:r>
        <w:rPr/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приказом Министерства экономического развития РФ от 30.08.2011 г. №424 «Об утверждении порядка ведения органами местного самоуправления реестров муниципального имущества» Совет депутатов МО «Кижингинский сомон» РЕШАЕТ:</w:t>
      </w:r>
    </w:p>
    <w:p>
      <w:pPr>
        <w:pStyle w:val="Style14"/>
        <w:jc w:val="both"/>
        <w:rPr/>
      </w:pPr>
      <w:r>
        <w:rPr/>
        <w:t>1. Утвердить Реестр муниципального имущества МО «Кижингинский сомон» согласно приложению 1;</w:t>
      </w:r>
    </w:p>
    <w:p>
      <w:pPr>
        <w:pStyle w:val="Normal"/>
        <w:jc w:val="both"/>
        <w:rPr/>
      </w:pPr>
      <w:r>
        <w:rPr/>
        <w:t>2.  Признать утратившим силу Решение Совета депутатов МО «Кижингинский сомон» от 30.03.2021 года №2-21с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/>
        <w:t xml:space="preserve">Настоящее решение подлежит размещению на информационном стенде и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zhin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Решение  вступает  в силу с момента   его  обнародования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Глава МО «Кижингинский сомон»</w:t>
        <w:tab/>
        <w:tab/>
        <w:tab/>
        <w:tab/>
        <w:t xml:space="preserve">                  Мункоев А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О «Кижингинский сомон»</w:t>
      </w:r>
    </w:p>
    <w:p>
      <w:pPr>
        <w:pStyle w:val="Normal"/>
        <w:jc w:val="right"/>
        <w:rPr/>
      </w:pPr>
      <w:r>
        <w:rPr/>
        <w:t>от  26.04.2023 года № 4-34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го имущества МО «Кижингинский сом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 01.10.2024 г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2268"/>
        <w:gridCol w:w="1842"/>
        <w:gridCol w:w="993"/>
        <w:gridCol w:w="1275"/>
        <w:gridCol w:w="1276"/>
        <w:gridCol w:w="1276"/>
        <w:gridCol w:w="1559"/>
        <w:gridCol w:w="1843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(кв.м.), протя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.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основание возникновения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административное зд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Намсараева д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4: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916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916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44337 серия 03-АА от 13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дом культуры  Ленинзам инвен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000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оммунистическая, 6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43434"/>
                <w:sz w:val="20"/>
                <w:szCs w:val="20"/>
                <w:shd w:fill="FFFFFF" w:val="clear"/>
              </w:rPr>
              <w:t>03:10:100119: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1882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видетельство о гос.регист.от 02.05.2016г. 03-АА 818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стадион. инвент. № 019000001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43434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03:10:100163: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000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видетельство№03-АА 239799 от 05.02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Хухэ-До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лхоз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 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2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70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70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т 21.06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Я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10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10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 Бахлай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154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15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 Ушх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хай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Кижинга, ул.Колхозная 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9734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Ушхай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20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рир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550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База гар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Х.Намсараева, д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4: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118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118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44336 серия 03-АА от 13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(Аллея Славы) инвент. № 01900000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3: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7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 03:10:10015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Жамбалдоржи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6100178: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2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 24.08.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78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(Ленинз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48: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4599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 24.08.2020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:10:100148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Я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80101: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2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801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 Бахлай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10101: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945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101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Герою Советского Союза гвардии капитана Д.Ж.Жан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.Кижинга, 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3: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  03:10:10015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.Ушх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Ушхайта, 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90109: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9010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:-03/048/202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ккейная коробка 60*30с.Кижин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хэ до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61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ючевая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421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421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оммунистическая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6775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. Кижинга, ул. Коммунистическая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2154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2154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. Кижинга, ул. Коммунистическая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140 2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402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ижингинская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41720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 0490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27 3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3104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372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47 54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872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,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344 15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275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74 60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ммунистическая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295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295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2-хкварт.1/2до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жинги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7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7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под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ургас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3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-дорожное осв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, Кижин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9999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ммунист.6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5 а/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1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№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лхозная,7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536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536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Ленина,2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4298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024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анаева,3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01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01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мсомольская, 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673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2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алиниа,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3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00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 ул.Школьная,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386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70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Рабочая,4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31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368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ммунистическ,4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973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386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оперативная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659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196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агорная,4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928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534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Гагарина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798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798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амсараева,7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843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лхозная,2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7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7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Полевая,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8139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533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Жамбалдоржиева,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645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645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олнечная,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82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339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ижингинская,38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863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863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Ямпилова,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591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51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троительная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88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88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,3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овозаводская,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алинина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96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оветская,2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592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га, ул.Солнечная,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Бахлайта, ул.Рабочая,1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расный Яр, ул.Школьная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Молодежная,1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Центральная,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Мостовая,1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1"/>
        <w:gridCol w:w="1559"/>
        <w:gridCol w:w="1984"/>
        <w:gridCol w:w="1701"/>
        <w:gridCol w:w="2281"/>
        <w:gridCol w:w="2681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 (дата и основ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ьный ГКБ 819 инвент. № 019000000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21.10.2015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31519-4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13.06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автомобиля УАЗ 31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03.04.20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8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Муниципальный контракт №2 от 14.08.2013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307 1994 г.в. инвент. № 019000000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13.10.2014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ьный ТС ГКБ 819 инвент. № 019000000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Муниципальный контракт №1/14 от 16.07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7 Лаз Клоун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3 Горка металлич. Малая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0 Карусель с сиденьями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 придорожная с наименованием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Монитор </w:t>
            </w:r>
            <w:r>
              <w:rPr>
                <w:sz w:val="20"/>
                <w:szCs w:val="20"/>
                <w:lang w:val="en-US"/>
              </w:rPr>
              <w:t>F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6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6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Фриком Ст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LCD 21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NSY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F</w:t>
            </w:r>
            <w:r>
              <w:rPr>
                <w:sz w:val="20"/>
                <w:szCs w:val="20"/>
              </w:rPr>
              <w:t>-212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(принтер/сканер/копи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металлическое по ул. Ленина, инвент. № 000000000000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2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инвент. № 000000000000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 инвент. № 000000000000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04.03.20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ФУ Самсунг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2070 (принтер+копир+сканер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0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Philips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21.5@226V4LSB/01</w:t>
              </w:r>
            </w:hyperlink>
            <w:r>
              <w:rPr>
                <w:sz w:val="20"/>
                <w:szCs w:val="20"/>
                <w:lang w:val="en-US"/>
              </w:rPr>
              <w:t xml:space="preserve"> LED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 № 019000000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2.2014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Get Pro M113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ь микроволновая Суп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1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.2015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12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визор </w:t>
            </w:r>
            <w:r>
              <w:rPr>
                <w:sz w:val="20"/>
                <w:szCs w:val="20"/>
                <w:lang w:val="en-US"/>
              </w:rPr>
              <w:t>Thoms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1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12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-ХЛ 2х1,5 кабель 300м инвент. № 019000000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70 70Вт 2 инвент. № 019000000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70 70Вт 3 инвент. № 019000000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50 50Вт 1 инвент. № 019000001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OLDI Offfice 156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OLDI Offfice 156R 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 № 01900000079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ACER</w:t>
            </w:r>
            <w:r>
              <w:rPr>
                <w:sz w:val="20"/>
                <w:szCs w:val="20"/>
              </w:rPr>
              <w:t xml:space="preserve"> 19.5 инвент</w:t>
            </w:r>
            <w:r>
              <w:rPr>
                <w:sz w:val="20"/>
                <w:szCs w:val="20"/>
                <w:lang w:val="en-US"/>
              </w:rPr>
              <w:t>. № 01900000079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EF</w:t>
            </w:r>
            <w:r>
              <w:rPr>
                <w:sz w:val="20"/>
                <w:szCs w:val="20"/>
              </w:rPr>
              <w:t xml:space="preserve"> 2600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>. 2квт инвент. № 000000000000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от 28.12.2009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силитель мощности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-800 инвент. № 0190000010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кшерный пульт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ct</w:t>
            </w:r>
            <w:r>
              <w:rPr>
                <w:sz w:val="20"/>
                <w:szCs w:val="20"/>
              </w:rPr>
              <w:t>-120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инвент. № 019000001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re i3-3240 3.4Ghz/4Gb DDR3/500Gb SAT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щиты и ворота стадион ул. Ленина 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0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оказания услуг от 23.01.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сос циркуляционный </w:t>
            </w:r>
            <w:r>
              <w:rPr>
                <w:sz w:val="20"/>
                <w:szCs w:val="20"/>
                <w:lang w:val="en-US"/>
              </w:rPr>
              <w:t>UPS 32-60=7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 xml:space="preserve">.03.2017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28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отопительный (админ. Здание) инвент. № 000000000000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7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32 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Jet Pro M1132 USB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радиосистема с ручными динамическими микрофонами, фикс.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стический комплект </w:t>
            </w:r>
            <w:r>
              <w:rPr>
                <w:sz w:val="20"/>
                <w:szCs w:val="20"/>
                <w:lang w:val="en-US"/>
              </w:rPr>
              <w:t>TO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G</w:t>
            </w:r>
            <w:r>
              <w:rPr>
                <w:sz w:val="20"/>
                <w:szCs w:val="20"/>
              </w:rPr>
              <w:t xml:space="preserve"> 6250 </w:t>
            </w:r>
            <w:r>
              <w:rPr>
                <w:sz w:val="20"/>
                <w:szCs w:val="20"/>
                <w:lang w:val="en-US"/>
              </w:rPr>
              <w:t>P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ЖК с. Ушх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 10</w:t>
            </w:r>
            <w:r>
              <w:rPr>
                <w:sz w:val="20"/>
                <w:szCs w:val="20"/>
                <w:lang w:val="en-US"/>
              </w:rPr>
              <w:t>Rm</w:t>
            </w:r>
            <w:r>
              <w:rPr>
                <w:sz w:val="20"/>
                <w:szCs w:val="20"/>
              </w:rPr>
              <w:t xml:space="preserve"> 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3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4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3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4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5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6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7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лк 06</w:t>
            </w:r>
            <w:r>
              <w:rPr>
                <w:sz w:val="20"/>
                <w:szCs w:val="20"/>
                <w:lang w:val="en-US"/>
              </w:rPr>
              <w:t xml:space="preserve">R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инвент.№ 00000000000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3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инвент. № 000000000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инвент. № 000000000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6.10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9.02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  <w:lang w:val="en-US"/>
              </w:rPr>
              <w:t>CEL</w:t>
            </w:r>
            <w:r>
              <w:rPr>
                <w:sz w:val="20"/>
                <w:szCs w:val="20"/>
              </w:rPr>
              <w:t xml:space="preserve"> инвент. № 0000000000004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3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  <w:lang w:val="en-US"/>
              </w:rPr>
              <w:t>CEL</w:t>
            </w:r>
            <w:r>
              <w:rPr>
                <w:sz w:val="20"/>
                <w:szCs w:val="20"/>
              </w:rPr>
              <w:t xml:space="preserve"> инвент. № 0000000000004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4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сверл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лита Мечта 15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00000000000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5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Панасоник КХ-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988</w:t>
            </w:r>
            <w:r>
              <w:rPr>
                <w:sz w:val="20"/>
                <w:szCs w:val="20"/>
                <w:lang w:val="en-US"/>
              </w:rPr>
              <w:t>RUB</w:t>
            </w:r>
            <w:r>
              <w:rPr>
                <w:sz w:val="20"/>
                <w:szCs w:val="20"/>
              </w:rPr>
              <w:t xml:space="preserve">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 д/о Могилев 2,4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Champ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пил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250 (2,3 квт.40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1.2016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5.11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т монитор инвент. № 019000000000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0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видео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10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еокамера ПО </w:t>
            </w:r>
            <w:r>
              <w:rPr>
                <w:sz w:val="20"/>
                <w:szCs w:val="20"/>
                <w:lang w:val="en-US"/>
              </w:rPr>
              <w:t>Macrosko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инвент. № 019000000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еокамера </w:t>
            </w:r>
            <w:r>
              <w:rPr>
                <w:sz w:val="20"/>
                <w:szCs w:val="20"/>
                <w:lang w:val="en-US"/>
              </w:rPr>
              <w:t>Ai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NOB</w:t>
            </w:r>
            <w:r>
              <w:rPr>
                <w:sz w:val="20"/>
                <w:szCs w:val="20"/>
              </w:rPr>
              <w:t xml:space="preserve"> 1 инвент. № 019000000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камера </w:t>
            </w:r>
            <w:r>
              <w:rPr>
                <w:sz w:val="20"/>
                <w:szCs w:val="20"/>
                <w:lang w:val="en-US"/>
              </w:rPr>
              <w:t>Ai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NOB</w:t>
            </w:r>
            <w:r>
              <w:rPr>
                <w:sz w:val="20"/>
                <w:szCs w:val="20"/>
              </w:rPr>
              <w:t xml:space="preserve"> 2 инвент. № 019000000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ка доступа </w:t>
            </w: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 (видеокамера) 7 шт. инвент. № 019000000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иттер </w:t>
            </w:r>
            <w:r>
              <w:rPr>
                <w:sz w:val="20"/>
                <w:szCs w:val="20"/>
                <w:lang w:val="en-US"/>
              </w:rPr>
              <w:t>Po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 (видеокамера) 7 шт. инвент. № 019000000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материал (видеокамера) 15 шт. инвент. № 019000000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 аккумул. Инвент. № 019000000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7.12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норд инвент. № 000000000000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12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 000000000000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инвент. № 000000000000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инвент. № 000000000000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ереговоров инвент. № 000000000000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прав инвент. № 00000000000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23.09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ногофункцион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инвент. № 000000000000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инвент. № 000000000000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с двер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инвент. № 000000000000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инвент. № 000000000000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5 секций инвент. № 000000000000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сувениров инвент. № 000000000000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шахматная демонстрационная 90х90 с кармаш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240516/1от </w:t>
            </w:r>
            <w:r>
              <w:rPr>
                <w:sz w:val="20"/>
                <w:szCs w:val="20"/>
              </w:rPr>
              <w:t>24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ухонный инвент. № 0000000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9.1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«Конференц» 4 м. инвент. № 01900000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6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поставки от 11.06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ая перегор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-30 ткань се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-08 Вита ткань черная инвент. № 000000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антресоль металлич. Офисный инвент. № 000000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д инвент. № 019000001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9.03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визор </w:t>
            </w:r>
            <w:r>
              <w:rPr>
                <w:sz w:val="20"/>
                <w:szCs w:val="20"/>
                <w:lang w:val="en-US"/>
              </w:rPr>
              <w:t>TCL</w:t>
            </w:r>
            <w:r>
              <w:rPr>
                <w:sz w:val="20"/>
                <w:szCs w:val="20"/>
              </w:rPr>
              <w:t xml:space="preserve"> черный инвент. № 000000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2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детская вагон 1 инвент. № 0000000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ица с крышей инвент. № 0000000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детская вагон  инвент. № 0000000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уличный для пресса инвент. № 0000000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уличный для ног  инвент. № 000000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1 Лаз Вертолет инвент. № 0000000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двойные инвент. № 0000000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 турник разновысотный инвент. № 0000000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2 качели балансир инвент. № 0000000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1 Качалка на пружине Кораблик инвент. № 0000000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8 Детский комплекс Скалолаз инвент. № 0000000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 металл. Средняя инвент. № 0000000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1 инвент. № 0000000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0 инвент. № 0000000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9 инвент. № 000000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8 инвент. № 000000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7 инвент. № 0000000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6 инвент. № 0000000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5 инвент. № 0000000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4 инвент. № 0000000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3 инвент. № 0000000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2 инвент. № 0000000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 инвент. № 0000000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волейбольная инвент. № 0000000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инвент. № 000000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-3-скамейка инвент. № 0000000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9 Качели двойные Ленинзам инвент. № 0000000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 трейзером мет. Инвент. № 019000000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8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стремянка 9,2кг (Вершина) инвент. № 019000000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03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кустическая система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-153 инвент. № 01900000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/12/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стическая система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-153 1 инвент. № 019000001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/12/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г кресло ткань ТК-1 чер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г кресло ткань ТК-1 черн. 1 инвент. № 01900000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нт. № 019000000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металл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 инвент. № 019000000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2 инвент. № 019000000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3 инвент. № 019000000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4 инвент. № 019000000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5 инвент. № 019000000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6 инвент. № 01900000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7 инвент. № 019000000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8 инвент. № 019000000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9 инвент. № 019000000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0 инвент. № 019000000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1 инвент. № 019000000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2 инвент. № 019000000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3 инвент. № 019000000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4 инвент. № 019000000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5 инвент. № 019000000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6 инвент. № 019000000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7 инвент. № 019000000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8 инвент. № 019000000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9 инвент. № 019000000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0 инвент. № 019000000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1 инвент. № 019000000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2 инвент. № 019000000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3 инвент. № 019000000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4 инвент. № 019000000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5 инвент. № 019000000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6 инвент. № 019000000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7 инвент. № 019000000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одежды инвент. № 01900000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для сцены СДК Ленинз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на оказание услуг от </w:t>
            </w:r>
            <w:r>
              <w:rPr>
                <w:sz w:val="20"/>
                <w:szCs w:val="20"/>
              </w:rPr>
              <w:t>28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искусственная 250 см 2 инвент. № 000000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5.11.2016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искусственная 250 см 1 инвент. № 000000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5.11.2016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6 инвент. № 000000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5 инвент. № 000000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4 инвент. № 000000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ракрасный обогреватель 1,3 квт СДК Ушхайта 3 инвент. № 000000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2 инвент. № 000000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1 инвент. № 00000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инвент. № 0000000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. б/у (музей Ушхайта) 2 инвент. № 0000000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. б/у (музей Ушхайта) инвент. № 0000000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. № 019000000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инвент. № 000000000000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пиров. Машина </w:t>
            </w:r>
            <w:r>
              <w:rPr>
                <w:sz w:val="20"/>
                <w:szCs w:val="20"/>
                <w:lang w:val="en-US"/>
              </w:rPr>
              <w:t>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«Самсу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визор «Ромар» инвент. № 000000000000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Kyoc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040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>(принтер/сканер/копи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ьютер в компл. (видеокарта, клавиатура=мышьл, корпус, жесткий диск-2шт., операт. Память, матер. Плата-2 шт., процессор, вентилятор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с-40 для опо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ш 0,8 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униципальное имущество МО «Кижингинский сом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0632"/>
      </w:tblGrid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нахождения имущест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лхозная, 7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14 кв.м. Кадастровый номер: 03:10:100178:2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Ленина, 2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6 кв.м. Кадастровый номер: 03:10:100153:3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Жанаева, 3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59 кв.м. Кадастровый номер: 03:10:100141:3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мсомольская, уч.13а. Площадь: 137 кв.м. Кадастровый номер: 03:10:100131:11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алинина, 13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74 кв.м. Кадастровый номер: 03:10:100159:4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Школьная, дом 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2 кв.м. Кадастровый номер: 03:10:100155:4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Рабочая 4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 кв.м. Кадастровый номер: 03:10:100114: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ммунистическая, 45а  Площадь: 388 кв.м. Кадастровый номер: 03:10:100117:6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оперативная, 15а  Площадь: 190 кв.м. Кадастровый номер: 03:10:100142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агорная, 4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97 кв.м. Кадастровый номер: 03:10:100114:34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Гагарина, уч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72 кв.м. Кадастровый номер: 03:10:100115:6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амсараева, 7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64 кв.м. Кадастровый номер: 03:10:100115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лхозная, 2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8 кв.м. Кадастровый номер: 03:10:100172:5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Полевая, 8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9 кв.м. Кадастровый номер: 03:10:100161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олнечная, 1 «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11 кв.м. Кадастровый номер: 03:10:100128:4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ижингинская, 38б Площадь: общая 12,2 кв.м. Литер: А. Этажность: 1.Кадастровый номер: 03:10:100124:5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Ямпилова, 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89 кв.м.  Кадастровый номер: 03:10:100158:3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адовая, 3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69 кв.м. Кадастровый номер: 03:10:100151:9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овозаводская, 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9 кв.м. Кадастровый номер: 03:10:100176:4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Жамбалдоржиева, 1а.   Площадь: 136 кв.м. Кадастровый номер: 03:10:100175:2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оветская, участок №26а. Площадь: 150 кв.м. Кадастровый номер: 03610:100185:3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алинина, 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418 кв.м. Кадастровый номер: 03:10:100180:16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троительная, 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4 кв.м. Кадастровый номер: 03:10:280102:45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Мостовая, 1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71 кв.м. Кадастровый номер: 03:10:190104:3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Центральная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1 кв.м. Кадастровый номер: 03:10:190108:1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Молодежная, 1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8 кв.м. Кадастровый номер: 03:10:190110:2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расный Яр, ул. Школьная, дом №6  Площадь: 91 кв.м. Кадастровый номер: 03:10:080101:37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Бахлайта, ул. Рабочая, 1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0 кв.м. Кадастровый номер: 03:10:010101:5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Ганга, ул. Солнечная 8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: 162 кв.м.  Кадастровый номер: 03:10:250133:1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сельского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Колхозная,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69кв.м. Кадастровый номер: 03:10:100178:2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Ушхайта, ул.Центральная,20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200кв.м. Кадастровый номер:03:10:190109: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сельского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Коммунистическая,62а. Площадь:941кв.м. Кадастровый номер: 03:10:100119:12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админ.здани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Советская,1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912кв.м. Кадастровый номер:03:10:100165:1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под административное зд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Намсараева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: 4006кв.м.  Кадастровый номер: 03:10:100154:2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у.Бахлайта, ул.Рабочая,уч.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849кв.м. Кадастровый номер:03:10:010101:6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строительства стадион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л.Ленина,7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3643кв.м. Кадастровый номер: 03:10:100163:1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 (памятник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Кижингинский район, с.Красный Яр, ул.Школьная,уч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:143кв.м. Кадастровый номер: 03:10:080101:56 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публика Бурятия, р-н Кижингинский, у.Бахлайта, ул.Рабоч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50кв.м. Кадастровый номер: 03:10:010101:64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Советская (Ленинз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73 кв.м. Кадастровый номер: 03:10:100148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Жамбалдоржи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00кв.м. Кадастровый номер: 03:10:100178: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Совет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177кв.м. Кадастровый номер: 03:10:100153:8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е объектов культур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р-н Кижингинский, у.Ушхайта, ул.Центр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20кв.м. Кадастровый номер: 03:10:190109: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izhinga.ru/" TargetMode="External"/><Relationship Id="rId3" Type="http://schemas.openxmlformats.org/officeDocument/2006/relationships/hyperlink" Target="mailto:21.5@226V4LSB/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06:00Z</dcterms:created>
  <dc:creator>Customer</dc:creator>
  <dc:description/>
  <cp:keywords/>
  <dc:language>en-US</dc:language>
  <cp:lastModifiedBy>User</cp:lastModifiedBy>
  <cp:lastPrinted>2014-09-24T15:19:00Z</cp:lastPrinted>
  <dcterms:modified xsi:type="dcterms:W3CDTF">2024-11-19T01:06:00Z</dcterms:modified>
  <cp:revision>2</cp:revision>
  <dc:subject/>
  <dc:title>СОВЕТ ДЕПУТАТОВ</dc:title>
</cp:coreProperties>
</file>