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СП «Чесанский сомон» от 01.10.202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Недвижимое муниципальное имущество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8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561"/>
        <w:gridCol w:w="1418"/>
        <w:gridCol w:w="1417"/>
        <w:gridCol w:w="1134"/>
        <w:gridCol w:w="1418"/>
        <w:gridCol w:w="1417"/>
        <w:gridCol w:w="1701"/>
        <w:gridCol w:w="2127"/>
        <w:gridCol w:w="1700"/>
        <w:gridCol w:w="1560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 не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(местоположение) недвижим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муниципального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Площадь, протяженность и или (иные) параметры, характеризующие физические свойства не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 xml:space="preserve">Сведения о балансовой стоимости </w:t>
            </w:r>
            <w:r>
              <w:rPr>
                <w:b/>
                <w:sz w:val="20"/>
                <w:szCs w:val="20"/>
              </w:rPr>
              <w:t>недвижимого имущества</w:t>
            </w: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 xml:space="preserve"> начисленной амортизации (износ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 xml:space="preserve">Сведения о кадастровой стоимости </w:t>
            </w:r>
            <w:r>
              <w:rPr>
                <w:b/>
                <w:sz w:val="20"/>
                <w:szCs w:val="20"/>
              </w:rPr>
              <w:t>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ы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квизиты документов-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становленных в отношении муниципального недвижимого имущества ограничениях (обременениях) с указанием. основания и даты их возникновения и прекращени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Хуртэйского СД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Хуртэй, у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ная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-03-21/034/2012-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702570,03/ 29976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51 619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-во № 239416 серия 03-АА от 28.12.20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административно-культурного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Загустай, ул.Дарижапова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03-21/034/2012-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6097516,40/ 203250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ид-во № 239411 серия 03-АА от 28.12.20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кач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Загустай, ул.Аюшеева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10-040103-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408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регистрации № 03-03/013-03/015/023/2015-421/2 от 09.09.2015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 «Кижингин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кач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Загустай, ул.Чесанская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10-040128-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408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регистрации № 03-03/013-03/015/023/2015-420/2 от 09.09.2015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Кижингин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кач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Загустай, ул.Дарижапова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10-040105-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408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регистрации № 03-03/013-03/015/023/2015-422/2 от 09.09.2015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Кижингин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кач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Кулькисон, ул.Раднаева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10-000000-3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408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регистрации № 03-03/013-03/015/023/2015-423/2 от 09.09.2015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Кижингин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кач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Хуртэй, ул.Клубная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408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кач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Хуртэй, ул.Молодежная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408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доро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мба-Бу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3 321 125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доро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 165 806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2. Движимое муниципальное имущество</w:t>
      </w:r>
    </w:p>
    <w:p>
      <w:pPr>
        <w:pStyle w:val="Normal"/>
        <w:ind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08"/>
        <w:gridCol w:w="1985"/>
        <w:gridCol w:w="1984"/>
        <w:gridCol w:w="1986"/>
        <w:gridCol w:w="2553"/>
        <w:gridCol w:w="269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Сведения о балансовой стоимости движимого имущества и начисленной амортизации (износ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ы возникновения и прекращения права муниципальной собственности на движимое имуществ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квизиты документов- оснований возникновения (прекращения) права муниципальной собственности на движимое имуществ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ведения об установленных в отношении муниципального движимого имущества ограничениях (обременениях) с указанием  основания и даты их возникновения и прекращ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УАЗ 220695-0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900,00/489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спорт ТС 73НМ 109877 от 02.11.2011г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ой комплекс 09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№0000000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15,00 /39356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ой комплекс 0902 инвент.№0000000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000,00/2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.№10132170120220000000000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,00/29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2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усель </w:t>
            </w:r>
            <w:r>
              <w:rPr>
                <w:sz w:val="18"/>
                <w:szCs w:val="18"/>
              </w:rPr>
              <w:t>инвент.№101321701202200000000000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,00/28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2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ли-одинарные </w:t>
            </w:r>
            <w:r>
              <w:rPr>
                <w:sz w:val="18"/>
                <w:szCs w:val="18"/>
              </w:rPr>
              <w:t>инвент.№101321701202200000000000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0/26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2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алка-балансир </w:t>
            </w:r>
            <w:r>
              <w:rPr>
                <w:sz w:val="18"/>
                <w:szCs w:val="18"/>
              </w:rPr>
              <w:t>инвент.№10132170120220000000000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/11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2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вочка </w:t>
            </w:r>
            <w:r>
              <w:rPr>
                <w:sz w:val="18"/>
                <w:szCs w:val="18"/>
              </w:rPr>
              <w:t>инвент.№101321701202200000000000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/3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2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да железная для памятника павшим воинам в 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7,00/1500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.201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мориальная плита инвент.№ 000000000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20,00/3732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мориальная плита инвент.№ 0000000000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6,00/2043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ФУ </w:t>
            </w:r>
            <w:r>
              <w:rPr>
                <w:sz w:val="20"/>
                <w:szCs w:val="20"/>
                <w:lang w:val="en-US"/>
              </w:rPr>
              <w:t>Samsung</w:t>
            </w:r>
            <w:r>
              <w:rPr>
                <w:sz w:val="20"/>
                <w:szCs w:val="20"/>
              </w:rPr>
              <w:t xml:space="preserve"> лазерный </w:t>
            </w:r>
            <w:r>
              <w:rPr>
                <w:sz w:val="20"/>
                <w:szCs w:val="20"/>
                <w:lang w:val="en-US"/>
              </w:rPr>
              <w:t>SCX</w:t>
            </w:r>
            <w:r>
              <w:rPr>
                <w:sz w:val="20"/>
                <w:szCs w:val="20"/>
              </w:rPr>
              <w:t xml:space="preserve"> -4220/</w:t>
            </w:r>
            <w:r>
              <w:rPr>
                <w:sz w:val="20"/>
                <w:szCs w:val="20"/>
                <w:lang w:val="en-US"/>
              </w:rPr>
              <w:t>XEV</w:t>
            </w:r>
            <w:r>
              <w:rPr>
                <w:sz w:val="20"/>
                <w:szCs w:val="20"/>
              </w:rPr>
              <w:t xml:space="preserve"> инвент.№ 000000000000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6364.00</w:t>
            </w:r>
            <w:r>
              <w:rPr>
                <w:sz w:val="20"/>
                <w:szCs w:val="20"/>
              </w:rPr>
              <w:t>/636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200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очный комплект+лицензия инвент.№ 000000000000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9,00/399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нзопила «</w:t>
            </w:r>
            <w:r>
              <w:rPr>
                <w:sz w:val="20"/>
                <w:szCs w:val="20"/>
                <w:lang w:val="en-US"/>
              </w:rPr>
              <w:t>ECHO</w:t>
            </w:r>
            <w:r>
              <w:rPr>
                <w:sz w:val="20"/>
                <w:szCs w:val="20"/>
              </w:rPr>
              <w:t>» инвент.№ 000000000000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4,00/1723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20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Microsoft Offis Home 1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>.№ 000000000000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99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/29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помпа 2  инвент.№ 000000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2,33/20472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помпа 1  инвент.№ 000000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2,33/20472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12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помпа 3  инвент.№ 000000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2,33/20472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генератор   инвент.№ 0000000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90,00/188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токамера</w:t>
            </w:r>
            <w:r>
              <w:rPr>
                <w:sz w:val="20"/>
                <w:szCs w:val="20"/>
                <w:lang w:val="en-US"/>
              </w:rPr>
              <w:t>Can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werSho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lack</w:t>
            </w:r>
            <w:r>
              <w:rPr>
                <w:sz w:val="20"/>
                <w:szCs w:val="20"/>
              </w:rPr>
              <w:t xml:space="preserve"> 3  инвент</w:t>
            </w:r>
            <w:r>
              <w:rPr>
                <w:sz w:val="20"/>
                <w:szCs w:val="20"/>
                <w:lang w:val="en-US"/>
              </w:rPr>
              <w:t xml:space="preserve">.№ </w:t>
            </w:r>
            <w:r>
              <w:rPr>
                <w:sz w:val="20"/>
                <w:szCs w:val="20"/>
              </w:rPr>
              <w:t>0000000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7693.00</w:t>
            </w:r>
            <w:r>
              <w:rPr>
                <w:sz w:val="20"/>
                <w:szCs w:val="20"/>
              </w:rPr>
              <w:t>/769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бук</w:t>
            </w:r>
            <w:r>
              <w:rPr>
                <w:sz w:val="20"/>
                <w:szCs w:val="20"/>
                <w:lang w:val="en-US"/>
              </w:rPr>
              <w:t xml:space="preserve"> Acer Aspire One 722-C58bb 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№ </w:t>
            </w:r>
            <w:r>
              <w:rPr>
                <w:sz w:val="20"/>
                <w:szCs w:val="20"/>
              </w:rPr>
              <w:t>000000000000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0,00/124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uroSound FORSE-820USB </w:t>
            </w:r>
            <w:r>
              <w:rPr>
                <w:sz w:val="20"/>
                <w:szCs w:val="20"/>
              </w:rPr>
              <w:t>активный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№ </w:t>
            </w:r>
            <w:r>
              <w:rPr>
                <w:sz w:val="20"/>
                <w:szCs w:val="20"/>
              </w:rPr>
              <w:t>000000000000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/6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зыкальный центр 1 Загустай  инвент</w:t>
            </w:r>
            <w:r>
              <w:rPr>
                <w:sz w:val="20"/>
                <w:szCs w:val="20"/>
                <w:lang w:val="en-US"/>
              </w:rPr>
              <w:t xml:space="preserve">.№ </w:t>
            </w:r>
            <w:r>
              <w:rPr>
                <w:sz w:val="20"/>
                <w:szCs w:val="20"/>
              </w:rPr>
              <w:t>00000000000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3,28/6613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ветодиодный дискотечный прибор </w:t>
            </w:r>
            <w:r>
              <w:rPr>
                <w:sz w:val="20"/>
                <w:szCs w:val="20"/>
                <w:lang w:val="en-US"/>
              </w:rPr>
              <w:t>EU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J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GRESSOR</w:t>
            </w:r>
            <w:r>
              <w:rPr>
                <w:sz w:val="20"/>
                <w:szCs w:val="20"/>
              </w:rPr>
              <w:t xml:space="preserve"> инвент.№ 0000000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8,00/583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зыкальный центр 2 Хуртэй инвент</w:t>
            </w:r>
            <w:r>
              <w:rPr>
                <w:sz w:val="20"/>
                <w:szCs w:val="20"/>
                <w:lang w:val="en-US"/>
              </w:rPr>
              <w:t xml:space="preserve">.№ </w:t>
            </w:r>
            <w:r>
              <w:rPr>
                <w:sz w:val="20"/>
                <w:szCs w:val="20"/>
              </w:rPr>
              <w:t>00000000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98,04/11098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0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двигатель2,5квт инвент</w:t>
            </w:r>
            <w:r>
              <w:rPr>
                <w:sz w:val="20"/>
                <w:szCs w:val="20"/>
                <w:lang w:val="en-US"/>
              </w:rPr>
              <w:t xml:space="preserve">.№ </w:t>
            </w:r>
            <w:r>
              <w:rPr>
                <w:sz w:val="20"/>
                <w:szCs w:val="20"/>
              </w:rPr>
              <w:t>00000000000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0/2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0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кс инвент</w:t>
            </w:r>
            <w:r>
              <w:rPr>
                <w:sz w:val="20"/>
                <w:szCs w:val="20"/>
                <w:lang w:val="en-US"/>
              </w:rPr>
              <w:t xml:space="preserve">.№ </w:t>
            </w:r>
            <w:r>
              <w:rPr>
                <w:sz w:val="20"/>
                <w:szCs w:val="20"/>
              </w:rPr>
              <w:t>000000000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6,90/5966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0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илитель инвент</w:t>
            </w:r>
            <w:r>
              <w:rPr>
                <w:sz w:val="20"/>
                <w:szCs w:val="20"/>
                <w:lang w:val="en-US"/>
              </w:rPr>
              <w:t xml:space="preserve">.№ </w:t>
            </w:r>
            <w:r>
              <w:rPr>
                <w:sz w:val="20"/>
                <w:szCs w:val="20"/>
              </w:rPr>
              <w:t>00000000000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4,00/2061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0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ты к компьютеру </w:t>
            </w:r>
            <w:r>
              <w:rPr>
                <w:sz w:val="20"/>
                <w:szCs w:val="20"/>
                <w:lang w:val="en-US"/>
              </w:rPr>
              <w:t>DEPO</w:t>
            </w:r>
            <w:r>
              <w:rPr>
                <w:sz w:val="20"/>
                <w:szCs w:val="20"/>
              </w:rPr>
              <w:t>-2 инвент.№ 00000000000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7141.50</w:t>
            </w:r>
            <w:r>
              <w:rPr>
                <w:sz w:val="20"/>
                <w:szCs w:val="20"/>
              </w:rPr>
              <w:t>/7141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8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9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ты к компьютеру </w:t>
            </w:r>
            <w:r>
              <w:rPr>
                <w:sz w:val="20"/>
                <w:szCs w:val="20"/>
                <w:lang w:val="en-US"/>
              </w:rPr>
              <w:t>DEPO</w:t>
            </w:r>
            <w:r>
              <w:rPr>
                <w:sz w:val="20"/>
                <w:szCs w:val="20"/>
              </w:rPr>
              <w:t>-1 инвент.№ 00000000000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.50/7141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паркетошлифовальная  .№ 000000000000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32,004943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.20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ЭЦВ 6+6,5-1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8,00/2194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ФУ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anon i-Sensys MF 3010(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90.00/849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8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ФУ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anon i-Sensys MF 3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90.00/849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8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оутбук </w:t>
            </w:r>
            <w:r>
              <w:rPr>
                <w:sz w:val="20"/>
                <w:szCs w:val="20"/>
                <w:lang w:val="en-US"/>
              </w:rPr>
              <w:t>ASUS X 552 MJ 15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990,00</w:t>
            </w:r>
            <w:r>
              <w:rPr>
                <w:sz w:val="20"/>
                <w:szCs w:val="20"/>
                <w:lang w:val="en-US"/>
              </w:rPr>
              <w:t>/2899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Шуруповерт аккумуляторный </w:t>
            </w:r>
            <w:r>
              <w:rPr>
                <w:sz w:val="20"/>
                <w:szCs w:val="20"/>
                <w:lang w:val="en-US"/>
              </w:rPr>
              <w:t>Bos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8200.00/820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/12/201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ФУ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anon i-Sensys MF 3010(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990.00/1199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/12/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ФУ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anon i-Sensys MF 2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90.00/899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/08/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счетчи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7,00/551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ейф </w:t>
            </w:r>
            <w:r>
              <w:rPr>
                <w:sz w:val="20"/>
                <w:szCs w:val="20"/>
                <w:lang w:val="en-US"/>
              </w:rPr>
              <w:t>AIKO ASM-90/2</w:t>
            </w:r>
            <w:r>
              <w:rPr>
                <w:sz w:val="20"/>
                <w:szCs w:val="20"/>
              </w:rPr>
              <w:t xml:space="preserve"> . инвент № 00000000000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,00/11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стульев3х местный БСЗ(нс/ж)1650х476х770 . инвент № 000000000000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88,00/2988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2х местная «дебют» в комплекте . инвент № 00000000000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00,00/213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для библиотеки . инвент № 00000000000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0,00/602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для библиотеки2 . инвент № 00000000000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,00/301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для библиотеки  инвент № 000000000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,00/501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7Одежда для сцены инвент № 000000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428,00/41842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шалка в ассорт. инвент № 000000000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,00/501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авка –кафедра ПКкр инвент № 00000000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/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.200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КБ-031Т инвент № 0000000000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,00/4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одежды большой инвент № 00000000000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0,00/72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5 секций узкий инвент № 00000000000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0,01/9740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5 секций инвент № 0000000000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,01/8700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приставная с замком инвент № 0000000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0,00/572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приставная  инвент № 0000000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,00/234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0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под сист.блок инвент № 00000000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0/25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0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ья РИО св.серый 20 шт. инвент № 0000000000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9,961121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0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черн.4 шт. инвент № 00000000000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/6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серна ткань черн инвент № 000000000000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,00/1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.200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престиж РР кож.зам.черный инвент № 00000000000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1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.200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эргономичный правый с выдв.панелью инвент № 00000000000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0,00/397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эргономичный правый для участкового  инвент № 00000000000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,00/20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.200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эргономичный левый с выдв.панелью инвент № 00000000000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9,00/396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эргономичный инвент № 000000000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,20/2560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0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однотумбовый с выдв.панелью-2 инвент № 000000000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0,00/36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однотумбовый с выдв.панелью-1 инвент № 000000000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0,01/3690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 угловой-1и2 инвент № 000000000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,01/5400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начальника инвент № 0000000000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,00/20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0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вижная панель инвент № 000000000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93/535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0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ятский национальный лук2 инвент № 0000000000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/1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ятский национальный лук инвент № 0000000000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/2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20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ь для утилизации ртут.сод.ламп  инвент № 0000001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,00/19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5секций(70-237-186)вус инвент № 0000000000000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2,50/4162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0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 угловой вус инвент № 0000000000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,00/22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0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дероб однодверный(50-37-186)вус инвент № 00000000000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,00/32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0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хл 2х1 каб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6,00/1197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бел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4,00/1297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У-97-125-0022/светильник/стекл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26,91/83926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 библ.односторонний инвент № 0000000000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,00/6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ый фонд инвент № 0000000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68,56/30668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ый фонд инвент № 00000001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41,80/36041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ый фонд инвент № 00000001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/5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й комплект-2(лыжи, ботинки, крепления, палки) инвент № 0000000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/1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1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й комплект-3(лыжи, ботинки, крепления, палки) инвент № 0000000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/1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03.201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й комплект-1(лыжи, ботинки, крепления, палки) инвент № 0000000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/1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1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циркуляционный</w:t>
            </w:r>
            <w:r>
              <w:rPr>
                <w:sz w:val="20"/>
                <w:szCs w:val="20"/>
                <w:lang w:val="en-US"/>
              </w:rPr>
              <w:t>UPS</w:t>
            </w:r>
            <w:r>
              <w:rPr>
                <w:sz w:val="20"/>
                <w:szCs w:val="20"/>
              </w:rPr>
              <w:t>-32-801*230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№95906443 инвент.№ 0000000000005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1,00/1213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 </w:t>
            </w:r>
            <w:r>
              <w:rPr>
                <w:sz w:val="20"/>
                <w:szCs w:val="20"/>
                <w:lang w:val="en-US"/>
              </w:rPr>
              <w:t>DEX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инвент №10134180220200000000000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9,00/1499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20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ена С-28 инвент № 0000001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/25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ос циркуляционный </w:t>
            </w:r>
            <w:r>
              <w:rPr>
                <w:sz w:val="20"/>
                <w:szCs w:val="20"/>
                <w:lang w:val="en-US"/>
              </w:rPr>
              <w:t>UPS</w:t>
            </w:r>
            <w:r>
              <w:rPr>
                <w:sz w:val="20"/>
                <w:szCs w:val="20"/>
              </w:rPr>
              <w:t>-25/80 инвент № 00000000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0,00/145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8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ос </w:t>
            </w:r>
            <w:r>
              <w:rPr>
                <w:sz w:val="20"/>
                <w:szCs w:val="20"/>
                <w:lang w:val="en-US"/>
              </w:rPr>
              <w:t>mid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инвент № 10134230120200000000000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,00/12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овой комплекс ИЛ-8 </w:t>
            </w:r>
            <w:r>
              <w:rPr>
                <w:sz w:val="18"/>
                <w:szCs w:val="18"/>
              </w:rPr>
              <w:t>инвент.№10134290620220000000000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42,00/20822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ажер шпагат поперечный и маятник СП-21-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нвент.№10134290620220000000000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5,68/58475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ский игровой комплекс «Восточная сказка» </w:t>
            </w:r>
            <w:r>
              <w:rPr>
                <w:sz w:val="18"/>
                <w:szCs w:val="18"/>
              </w:rPr>
              <w:t>инвент.№10134080620220000000000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,00/15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нажер « велосипед» </w:t>
            </w:r>
            <w:r>
              <w:rPr>
                <w:sz w:val="18"/>
                <w:szCs w:val="18"/>
              </w:rPr>
              <w:t>инвент.№10134100620220000000000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/25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нажер «Лыжник» </w:t>
            </w:r>
            <w:r>
              <w:rPr>
                <w:sz w:val="18"/>
                <w:szCs w:val="18"/>
              </w:rPr>
              <w:t>инвент.№10134100620220000000000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/25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нажер «Шаговый» </w:t>
            </w:r>
            <w:r>
              <w:rPr>
                <w:sz w:val="18"/>
                <w:szCs w:val="18"/>
              </w:rPr>
              <w:t>инвент.№101341006202200000000000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/25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нажер «Жим от груди» </w:t>
            </w:r>
            <w:r>
              <w:rPr>
                <w:sz w:val="18"/>
                <w:szCs w:val="18"/>
              </w:rPr>
              <w:t>инвент.№101341006202200000000000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/25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нажер для качания пресса </w:t>
            </w:r>
            <w:r>
              <w:rPr>
                <w:sz w:val="18"/>
                <w:szCs w:val="18"/>
              </w:rPr>
              <w:t>инвент.№10134100620220000000000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/2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ход </w:t>
            </w:r>
            <w:r>
              <w:rPr>
                <w:sz w:val="18"/>
                <w:szCs w:val="18"/>
              </w:rPr>
              <w:t>инвент.№10134170620220000000000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/1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ана </w:t>
            </w:r>
            <w:r>
              <w:rPr>
                <w:sz w:val="18"/>
                <w:szCs w:val="18"/>
              </w:rPr>
              <w:t>инвент.№10134170620220000000000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/4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ка </w:t>
            </w:r>
            <w:r>
              <w:rPr>
                <w:sz w:val="18"/>
                <w:szCs w:val="18"/>
              </w:rPr>
              <w:t>инвент.№10134170620220000000000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,00/29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усель </w:t>
            </w:r>
            <w:r>
              <w:rPr>
                <w:sz w:val="18"/>
                <w:szCs w:val="18"/>
              </w:rPr>
              <w:t>инвент.№10134170620220000000000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,00/28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ли одинарные </w:t>
            </w:r>
            <w:r>
              <w:rPr>
                <w:sz w:val="18"/>
                <w:szCs w:val="18"/>
              </w:rPr>
              <w:t>инвент.№10134170620220000000000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0/26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алка-балансир </w:t>
            </w:r>
            <w:r>
              <w:rPr>
                <w:sz w:val="18"/>
                <w:szCs w:val="18"/>
              </w:rPr>
              <w:t>инвент.№10134170620220000000000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/11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овой комплекс «Три товарища» ИР-12 </w:t>
            </w:r>
            <w:r>
              <w:rPr>
                <w:sz w:val="18"/>
                <w:szCs w:val="18"/>
              </w:rPr>
              <w:t>инвент.№10134070720220000000000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736,00/36336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trHeight w:val="2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овой комплекс ИГ-1 </w:t>
            </w:r>
            <w:r>
              <w:rPr>
                <w:sz w:val="18"/>
                <w:szCs w:val="18"/>
              </w:rPr>
              <w:t>инвент.№10134040420220000000000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64,00/10886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ка </w:t>
            </w:r>
            <w:r>
              <w:rPr>
                <w:sz w:val="18"/>
                <w:szCs w:val="18"/>
              </w:rPr>
              <w:t>инвент.№10134180620220000000000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,00/29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усель </w:t>
            </w:r>
            <w:r>
              <w:rPr>
                <w:sz w:val="18"/>
                <w:szCs w:val="18"/>
              </w:rPr>
              <w:t>инвент.№10134180620220000000000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,00/28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ли одинарные </w:t>
            </w:r>
            <w:r>
              <w:rPr>
                <w:sz w:val="18"/>
                <w:szCs w:val="18"/>
              </w:rPr>
              <w:t>инвент.№10134180620220000000000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0/26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алка-балансир </w:t>
            </w:r>
            <w:r>
              <w:rPr>
                <w:sz w:val="18"/>
                <w:szCs w:val="18"/>
              </w:rPr>
              <w:t>инвент.№10134180620220000000000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/11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ФУ Киосера М2735 </w:t>
            </w:r>
            <w:r>
              <w:rPr>
                <w:sz w:val="20"/>
                <w:szCs w:val="20"/>
                <w:lang w:val="en-US"/>
              </w:rPr>
              <w:t>d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инвент.№000000000000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9,00/1799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ерсональный компьютер </w:t>
            </w:r>
            <w:r>
              <w:rPr>
                <w:sz w:val="20"/>
                <w:szCs w:val="20"/>
                <w:lang w:val="en-US"/>
              </w:rPr>
              <w:t xml:space="preserve">AcerVeriton </w:t>
            </w:r>
            <w:r>
              <w:rPr>
                <w:sz w:val="18"/>
                <w:szCs w:val="18"/>
              </w:rPr>
              <w:t>инвент.№0000000000001</w:t>
            </w:r>
            <w:r>
              <w:rPr>
                <w:sz w:val="18"/>
                <w:szCs w:val="18"/>
                <w:lang w:val="en-US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999.00/24999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.2</w:t>
            </w:r>
            <w:r>
              <w:rPr>
                <w:sz w:val="20"/>
                <w:szCs w:val="20"/>
                <w:lang w:val="en-US"/>
              </w:rPr>
              <w:t>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аф КБС-032т с трейзером металлический </w:t>
            </w:r>
            <w:r>
              <w:rPr>
                <w:sz w:val="18"/>
                <w:szCs w:val="18"/>
              </w:rPr>
              <w:t>инвент.№00000000000001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,00/9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201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мья уличная, 8 шт. </w:t>
            </w:r>
            <w:r>
              <w:rPr>
                <w:sz w:val="18"/>
                <w:szCs w:val="18"/>
              </w:rPr>
              <w:t>инвент.№0000000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,00/6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фигурация 1С бухгалтерия гос.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,00/14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игурация 1С Камин З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/8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на </w:t>
            </w:r>
            <w:r>
              <w:rPr>
                <w:sz w:val="18"/>
                <w:szCs w:val="18"/>
              </w:rPr>
              <w:t>инвент.№10132170120220000000000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/1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2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скетбольная стойка 1 </w:t>
            </w:r>
            <w:r>
              <w:rPr>
                <w:sz w:val="18"/>
                <w:szCs w:val="18"/>
              </w:rPr>
              <w:t>инвент.№10132170120220000000000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/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2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скетбольная стойка  </w:t>
            </w:r>
            <w:r>
              <w:rPr>
                <w:sz w:val="18"/>
                <w:szCs w:val="18"/>
              </w:rPr>
              <w:t>инвент.№10132170120220000000000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/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2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ход  </w:t>
            </w:r>
            <w:r>
              <w:rPr>
                <w:sz w:val="18"/>
                <w:szCs w:val="18"/>
              </w:rPr>
              <w:t>инвент.№10132170120220000000000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/1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2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ведская стенка с турником  </w:t>
            </w:r>
            <w:r>
              <w:rPr>
                <w:sz w:val="18"/>
                <w:szCs w:val="18"/>
              </w:rPr>
              <w:t>инвент.№10132170120220000000000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/4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2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ана   </w:t>
            </w:r>
            <w:r>
              <w:rPr>
                <w:sz w:val="18"/>
                <w:szCs w:val="18"/>
              </w:rPr>
              <w:t>инвент.№10132170120220000000000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/4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2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ведская стенка с турником   </w:t>
            </w:r>
            <w:r>
              <w:rPr>
                <w:sz w:val="18"/>
                <w:szCs w:val="18"/>
              </w:rPr>
              <w:t>инвент.№10134170620220000000000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/4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вочка   </w:t>
            </w:r>
            <w:r>
              <w:rPr>
                <w:sz w:val="18"/>
                <w:szCs w:val="18"/>
              </w:rPr>
              <w:t>инвент.№10134170620220000000000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/1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на  </w:t>
            </w:r>
            <w:r>
              <w:rPr>
                <w:sz w:val="18"/>
                <w:szCs w:val="18"/>
              </w:rPr>
              <w:t>инвент.№10134170620220000000000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/1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ьная стойка</w:t>
            </w:r>
            <w:r>
              <w:rPr>
                <w:sz w:val="18"/>
                <w:szCs w:val="18"/>
              </w:rPr>
              <w:t xml:space="preserve"> инвент.№10134170620220000000000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/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ьная стойка</w:t>
            </w:r>
            <w:r>
              <w:rPr>
                <w:sz w:val="18"/>
                <w:szCs w:val="18"/>
              </w:rPr>
              <w:t xml:space="preserve"> 1 инвент.№10134170620220000000000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/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актная камера </w:t>
            </w:r>
            <w:r>
              <w:rPr>
                <w:sz w:val="20"/>
                <w:szCs w:val="20"/>
                <w:lang w:val="en-US"/>
              </w:rPr>
              <w:t>Can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igita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XUS</w:t>
            </w:r>
            <w:r>
              <w:rPr>
                <w:sz w:val="20"/>
                <w:szCs w:val="20"/>
              </w:rPr>
              <w:t xml:space="preserve">185 </w:t>
            </w:r>
            <w:r>
              <w:rPr>
                <w:sz w:val="18"/>
                <w:szCs w:val="18"/>
              </w:rPr>
              <w:t>инвент.№000000000000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99.00/5999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й конв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,00/361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ковый огнетуш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00/68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сос циркуляционный «</w:t>
            </w:r>
            <w:r>
              <w:rPr>
                <w:sz w:val="20"/>
                <w:szCs w:val="20"/>
                <w:lang w:val="en-US"/>
              </w:rPr>
              <w:t>Grundfos</w:t>
            </w:r>
            <w:r>
              <w:rPr>
                <w:sz w:val="20"/>
                <w:szCs w:val="20"/>
              </w:rPr>
              <w:t xml:space="preserve">» марки </w:t>
            </w:r>
            <w:r>
              <w:rPr>
                <w:sz w:val="20"/>
                <w:szCs w:val="20"/>
                <w:lang w:val="en-US"/>
              </w:rPr>
              <w:t>UPS</w:t>
            </w:r>
            <w:r>
              <w:rPr>
                <w:sz w:val="20"/>
                <w:szCs w:val="20"/>
              </w:rPr>
              <w:t>32*40(220В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,26/1056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МФУ </w:t>
            </w:r>
            <w:r>
              <w:rPr>
                <w:sz w:val="20"/>
                <w:szCs w:val="20"/>
                <w:lang w:val="en-US"/>
              </w:rPr>
              <w:t>Brother DCP</w:t>
            </w:r>
            <w:r>
              <w:rPr>
                <w:sz w:val="20"/>
                <w:szCs w:val="20"/>
              </w:rPr>
              <w:t>-1602</w:t>
            </w: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00.00/2600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ьная стой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/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/1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дская стенка с турни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/4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а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/4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оч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/3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/1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ьная стойка кулькис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/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стульев 3-местные неоткидные сиден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000,00/9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ученический  2-мес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,00/2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ул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 xml:space="preserve"> черный,4 шт. </w:t>
            </w:r>
            <w:r>
              <w:rPr>
                <w:sz w:val="18"/>
                <w:szCs w:val="18"/>
              </w:rPr>
              <w:t>инвент.№10136251020190000000000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,00/5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201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г России 90*135, 4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,00/2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201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г Бурятии 90*135, 4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800,00/3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201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а из грани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/9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.20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тушитель порошковый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/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тушитель порошковый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/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тушитель порошковый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/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тушитель порошковый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00,00/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 пожарный укомплект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/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безопасност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-09 ПГ(пленка)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0/297/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безопасност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-09 ПГ(пленка)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0/297/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безопасност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-09 ПГ(пленка)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0/297/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безопасност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-09 ПГ(пленка)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0/297/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безопасност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-09 ПГ(пленка)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0/297/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безопасност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-09 ПГ(пленка)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0/297/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безопасност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-09 ПГ(пленка)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0/297/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безопасност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-09 ПГ(пленка)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0/297/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безопасност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-09 ПГ(пленка)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0/297/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безопасност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-09 ПГ(пленка)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0/297/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безопасност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-09 ПГ(пленка)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0/297/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информационная Свалка (плен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0/59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информационная Свалка (пленка)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0/59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информационная Свалка (пленка)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0/59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информационная Свалка (пленка)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0/59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информационная Свалка (пленка)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0/59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информационная Свалка (пленка)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0/59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информационная Свалка (пленка)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0/59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информационная Свалка (пленка)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0/59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информационная 400*400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0/52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информационная 400*400мм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0/52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информационная 400*400мм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0/52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информационная 400*400мм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0/52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информационная 400*400мм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0/52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информационная 400*400мм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0/52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информационная 400*400мм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0/52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офисный 150*70*75 рубин светл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,00/45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3 ящика с замком 40*45*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,00/405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5 секций 70*37*1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3,00/948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дероб 2дверный70*50*1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6,00/981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АрфаУльтра чер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/6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кожзам черный, 4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/5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кало наполь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8,00/664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ькулятор настольный </w:t>
            </w:r>
            <w:r>
              <w:rPr>
                <w:sz w:val="20"/>
                <w:szCs w:val="20"/>
                <w:lang w:val="en-US"/>
              </w:rPr>
              <w:t>STF</w:t>
            </w:r>
            <w:r>
              <w:rPr>
                <w:sz w:val="20"/>
                <w:szCs w:val="20"/>
              </w:rPr>
              <w:t>-3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00/87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аминатор</w:t>
            </w:r>
            <w:r>
              <w:rPr>
                <w:sz w:val="20"/>
                <w:szCs w:val="20"/>
                <w:lang w:val="en-US"/>
              </w:rPr>
              <w:t>PD-230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00.00/550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г Буря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,00/3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г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,00/31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вительный зажим ЗОИ З инвент.№0000001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0/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17 инвент.№0000000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50 инвент.№0000001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31 инвент.№0000000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тодиод.прожекторСДОО1-50вт 7 инвент.№0000001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0/18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44 инвент.№000000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11 инвент.№0000000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У-1/1-0 74корпус металл.1 инвент.№0000001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.00/106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24 инвент.№0000000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вительный зажим ЗОИ 10 инвент.№0000001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0/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38 инвент.№0000000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5 инвент.№0000000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50вт 14 инвент.№0000001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60,00/18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КГхл2х0,75-0,66 150м инвент.№0000001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,00/22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18 инвент.№0000000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вительный зажим ЗОИ 4 инвент.№0000001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0/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32 инвент.№0000000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50вт 11 инвент.№0000001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0/18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48 инвент.№00000001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15 инвент.№0000000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29 инвент.№0000000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28 инвент.№0000000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50вт 5 инвент.№0000001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0/18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42 инвент.№000000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9 инвент.№0000000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четчик СЕ 101 </w:t>
            </w:r>
            <w:r>
              <w:rPr>
                <w:sz w:val="20"/>
                <w:szCs w:val="20"/>
                <w:lang w:val="en-US"/>
              </w:rPr>
              <w:t>SS</w:t>
            </w:r>
            <w:r>
              <w:rPr>
                <w:sz w:val="20"/>
                <w:szCs w:val="20"/>
              </w:rPr>
              <w:t xml:space="preserve"> 1 инвент.№000000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00/44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22 инвент.№0000000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вительный зажим ЗОИ 8 инвент.№0000001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0/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36 инвент.№0000000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3 инвент.№0000000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50вт 12 инвент.№0000001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0/18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49 инвент.№0000001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16 инвент.№0000000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30 инвент.№0000000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50вт 6 инвент.№0000001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0/18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43 инвент.№000000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10 инвент.№0000000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У-1/1-0 74корпус металл. инвент.№0000001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.00/106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23 инвент.№0000000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вительный зажим ЗОИ 9 инвент.№000000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0/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37 инвент.№0000000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50вт 13 инвент.№0000001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0/18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26 инвент.№0000000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50вт 3 инвент.№0000001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0/18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40 инвент.№0000000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7 инвент.№0000000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20 инвент.№0000000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вительный зажим ЗОИ 6 инвент.№000000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0/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34 инвент.№0000000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1 инвент.№0000000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50вт 10 инвент.№0000001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0/18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47 инвент.№000000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14 инвент.№0000000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вительный зажим ЗОИ 1 инвент.№0000001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0/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27 инвент.№0000000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50вт 4 инвент.№0000001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0/18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41 инвент.№0000000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trHeight w:val="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8 инвент.№0000000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четчик СЕ 101 </w:t>
            </w:r>
            <w:r>
              <w:rPr>
                <w:sz w:val="20"/>
                <w:szCs w:val="20"/>
                <w:lang w:val="en-US"/>
              </w:rPr>
              <w:t>SS</w:t>
            </w:r>
            <w:r>
              <w:rPr>
                <w:sz w:val="20"/>
                <w:szCs w:val="20"/>
              </w:rPr>
              <w:t xml:space="preserve">  инвент.№00000001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00/44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21 инвент.№0000000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вительный зажим ЗОИ 7 инвент.№000000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0/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35 инвент.№0000000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2 инвент.№0000000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25 инвент.№0000000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19 инвент.№0000000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50вт 2 инвент.№0000001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0/18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вительный зажим ЗОИ 5 инвент.№0000001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0/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39 инвент.№0000000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12 инвент.№0000000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45 инвент.№0000001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6 инвент.№0000000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50вт 8 инвент.№000000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0/18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50вт 1 инвент.№0000001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0/18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33 инвент.№0000000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50вт 9 инвент.№0000001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0/18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вительный зажим ЗОИ 2 инвент.№0000001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0/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46 инвент.№00000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13 инвент.№0000000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тушитель ОП-4АВСЕ без крепления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№0000000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/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тушитель ОП-4АВСЕ без крепления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№0000000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тушитель ОП-4АВСЕ без крепления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№0000000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/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тушитель ОП-4АВСЕ без креп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№0000000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/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тушитель ОП-4АВСЕ без крепления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№0000000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/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60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90/949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60мм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90/949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60мм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90/949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60мм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90/949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60мм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90/949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60мм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90/949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 50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50/383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 50мм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50/383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 50мм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50/383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 50мм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50/383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 50мм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50/383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 50мм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50/383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4 инвент.№0000000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цевый лесной огнетушитель  инвент.№000000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00/1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цевый лесной огнетушитель  инвент.№000000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00/1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цевый лесной огнетушитель  инвент.№000000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00/1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цевый лесной огнетушитель  инвент.№000000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00/1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цевый лесной огнетушитель  инвент.№000000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00/1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цевый лесной огнетушитель  инвент.№000000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00/1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цевый лесной огнетушитель  инвент.№000000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00/1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цевый лесной огнетушитель  инвент.№000000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00/1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цевый лесной огнетушитель  инвент.№0000000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00/1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цевый лесной огнетушитель  инвент.№0000000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00/1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цевый лесной огнетушитель  инвент.№0000000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00/1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цевый лесной огнетушитель  инвент.№0000000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00/1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цевый лесной огнетушитель  инвент.№0000000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00/1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цевый лесной огнетушитель  инвент.№0000000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00/1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цевый лесной огнетушитель  инвент.№0000000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00/1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вектор </w:t>
            </w:r>
            <w:r>
              <w:rPr>
                <w:sz w:val="20"/>
                <w:szCs w:val="20"/>
                <w:lang w:val="en-US"/>
              </w:rPr>
              <w:t>Scoole</w:t>
            </w:r>
            <w:r>
              <w:rPr>
                <w:sz w:val="20"/>
                <w:szCs w:val="20"/>
              </w:rPr>
              <w:t>(механический термостат +нож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0/2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вектор </w:t>
            </w:r>
            <w:r>
              <w:rPr>
                <w:sz w:val="20"/>
                <w:szCs w:val="20"/>
                <w:lang w:val="en-US"/>
              </w:rPr>
              <w:t>Scoole</w:t>
            </w:r>
            <w:r>
              <w:rPr>
                <w:sz w:val="20"/>
                <w:szCs w:val="20"/>
              </w:rPr>
              <w:t>(механический термостат +ножки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0/2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вектор </w:t>
            </w:r>
            <w:r>
              <w:rPr>
                <w:sz w:val="20"/>
                <w:szCs w:val="20"/>
                <w:lang w:val="en-US"/>
              </w:rPr>
              <w:t>Scoole</w:t>
            </w:r>
            <w:r>
              <w:rPr>
                <w:sz w:val="20"/>
                <w:szCs w:val="20"/>
              </w:rPr>
              <w:t>(механический термостат +ножки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0/2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вектор </w:t>
            </w:r>
            <w:r>
              <w:rPr>
                <w:sz w:val="20"/>
                <w:szCs w:val="20"/>
                <w:lang w:val="en-US"/>
              </w:rPr>
              <w:t>Scoole</w:t>
            </w:r>
            <w:r>
              <w:rPr>
                <w:sz w:val="20"/>
                <w:szCs w:val="20"/>
              </w:rPr>
              <w:t>(механический термостат +ножки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0/2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вектор </w:t>
            </w:r>
            <w:r>
              <w:rPr>
                <w:sz w:val="20"/>
                <w:szCs w:val="20"/>
                <w:lang w:val="en-US"/>
              </w:rPr>
              <w:t>Scoole</w:t>
            </w:r>
            <w:r>
              <w:rPr>
                <w:sz w:val="20"/>
                <w:szCs w:val="20"/>
              </w:rPr>
              <w:t>(механический термостат +ножки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0/2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аварий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/1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ч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/1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о ПВ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0,00/36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.20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о ПВХ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0,00/13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.20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дорожный пешеход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№0000000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00/88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201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дорожный пешеход5.19.1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№0000000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00/88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201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 дорожный пешеход5.19.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№0000000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00/88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201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дорожный пешех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№0000000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00/88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201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лонная штора46*160см </w:t>
            </w:r>
            <w:r>
              <w:rPr>
                <w:sz w:val="20"/>
                <w:szCs w:val="20"/>
                <w:lang w:val="en-US"/>
              </w:rPr>
              <w:t>Leto</w:t>
            </w:r>
            <w:r>
              <w:rPr>
                <w:sz w:val="20"/>
                <w:szCs w:val="20"/>
              </w:rPr>
              <w:t xml:space="preserve"> желт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31/546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лонная штора55*160см </w:t>
            </w:r>
            <w:r>
              <w:rPr>
                <w:sz w:val="20"/>
                <w:szCs w:val="20"/>
                <w:lang w:val="en-US"/>
              </w:rPr>
              <w:t>Leto</w:t>
            </w:r>
            <w:r>
              <w:rPr>
                <w:sz w:val="20"/>
                <w:szCs w:val="20"/>
              </w:rPr>
              <w:t xml:space="preserve"> желт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56/598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лонная штора46*160см </w:t>
            </w:r>
            <w:r>
              <w:rPr>
                <w:sz w:val="20"/>
                <w:szCs w:val="20"/>
                <w:lang w:val="en-US"/>
              </w:rPr>
              <w:t>Leto</w:t>
            </w:r>
            <w:r>
              <w:rPr>
                <w:sz w:val="20"/>
                <w:szCs w:val="20"/>
              </w:rPr>
              <w:t xml:space="preserve"> желтый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31/546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лонная штора46*160см </w:t>
            </w:r>
            <w:r>
              <w:rPr>
                <w:sz w:val="20"/>
                <w:szCs w:val="20"/>
                <w:lang w:val="en-US"/>
              </w:rPr>
              <w:t>Leto</w:t>
            </w:r>
            <w:r>
              <w:rPr>
                <w:sz w:val="20"/>
                <w:szCs w:val="20"/>
              </w:rPr>
              <w:t xml:space="preserve"> желтый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31/546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лонная штора46*160см </w:t>
            </w:r>
            <w:r>
              <w:rPr>
                <w:sz w:val="20"/>
                <w:szCs w:val="20"/>
                <w:lang w:val="en-US"/>
              </w:rPr>
              <w:t>Leto</w:t>
            </w:r>
            <w:r>
              <w:rPr>
                <w:sz w:val="20"/>
                <w:szCs w:val="20"/>
              </w:rPr>
              <w:t xml:space="preserve"> желтый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31/546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лонная штора46*160см </w:t>
            </w:r>
            <w:r>
              <w:rPr>
                <w:sz w:val="20"/>
                <w:szCs w:val="20"/>
                <w:lang w:val="en-US"/>
              </w:rPr>
              <w:t>Leto</w:t>
            </w:r>
            <w:r>
              <w:rPr>
                <w:sz w:val="20"/>
                <w:szCs w:val="20"/>
              </w:rPr>
              <w:t xml:space="preserve"> желтый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31/546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лонная штора46*160см </w:t>
            </w:r>
            <w:r>
              <w:rPr>
                <w:sz w:val="20"/>
                <w:szCs w:val="20"/>
                <w:lang w:val="en-US"/>
              </w:rPr>
              <w:t>Leto</w:t>
            </w:r>
            <w:r>
              <w:rPr>
                <w:sz w:val="20"/>
                <w:szCs w:val="20"/>
              </w:rPr>
              <w:t xml:space="preserve"> желтый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31/546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лонная штора46*160см </w:t>
            </w:r>
            <w:r>
              <w:rPr>
                <w:sz w:val="20"/>
                <w:szCs w:val="20"/>
                <w:lang w:val="en-US"/>
              </w:rPr>
              <w:t>Leto</w:t>
            </w:r>
            <w:r>
              <w:rPr>
                <w:sz w:val="20"/>
                <w:szCs w:val="20"/>
              </w:rPr>
              <w:t xml:space="preserve"> желтый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31/546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лонная штора46*160см </w:t>
            </w:r>
            <w:r>
              <w:rPr>
                <w:sz w:val="20"/>
                <w:szCs w:val="20"/>
                <w:lang w:val="en-US"/>
              </w:rPr>
              <w:t>Leto</w:t>
            </w:r>
            <w:r>
              <w:rPr>
                <w:sz w:val="20"/>
                <w:szCs w:val="20"/>
              </w:rPr>
              <w:t xml:space="preserve"> желтый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31/546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лонная штора46*160см </w:t>
            </w:r>
            <w:r>
              <w:rPr>
                <w:sz w:val="20"/>
                <w:szCs w:val="20"/>
                <w:lang w:val="en-US"/>
              </w:rPr>
              <w:t>Leto</w:t>
            </w:r>
            <w:r>
              <w:rPr>
                <w:sz w:val="20"/>
                <w:szCs w:val="20"/>
              </w:rPr>
              <w:t xml:space="preserve"> желтый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31/546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лонная штора46*160см </w:t>
            </w:r>
            <w:r>
              <w:rPr>
                <w:sz w:val="20"/>
                <w:szCs w:val="20"/>
                <w:lang w:val="en-US"/>
              </w:rPr>
              <w:t>Leto</w:t>
            </w:r>
            <w:r>
              <w:rPr>
                <w:sz w:val="20"/>
                <w:szCs w:val="20"/>
              </w:rPr>
              <w:t xml:space="preserve"> желтый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31/546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лонная штора46*160см </w:t>
            </w:r>
            <w:r>
              <w:rPr>
                <w:sz w:val="20"/>
                <w:szCs w:val="20"/>
                <w:lang w:val="en-US"/>
              </w:rPr>
              <w:t>Leto</w:t>
            </w:r>
            <w:r>
              <w:rPr>
                <w:sz w:val="20"/>
                <w:szCs w:val="20"/>
              </w:rPr>
              <w:t xml:space="preserve"> желтый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31/546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лонная штора46*160см </w:t>
            </w:r>
            <w:r>
              <w:rPr>
                <w:sz w:val="20"/>
                <w:szCs w:val="20"/>
                <w:lang w:val="en-US"/>
              </w:rPr>
              <w:t>Leto</w:t>
            </w:r>
            <w:r>
              <w:rPr>
                <w:sz w:val="20"/>
                <w:szCs w:val="20"/>
              </w:rPr>
              <w:t xml:space="preserve"> желтый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31/546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лонная штора55*160см </w:t>
            </w:r>
            <w:r>
              <w:rPr>
                <w:sz w:val="20"/>
                <w:szCs w:val="20"/>
                <w:lang w:val="en-US"/>
              </w:rPr>
              <w:t>Leto</w:t>
            </w:r>
            <w:r>
              <w:rPr>
                <w:sz w:val="20"/>
                <w:szCs w:val="20"/>
              </w:rPr>
              <w:t xml:space="preserve"> желтый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56/598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ы сценическ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88,00/4418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оги женский народные (белы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5,00/901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оги народные мужские (черны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5,00/835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6"/>
        <w:gridCol w:w="877"/>
        <w:gridCol w:w="8903"/>
        <w:gridCol w:w="42"/>
      </w:tblGrid>
      <w:tr>
        <w:trPr>
          <w:trHeight w:val="210" w:hRule="atLeast"/>
        </w:trPr>
        <w:tc>
          <w:tcPr>
            <w:tcW w:w="15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2272F"/>
                <w:sz w:val="20"/>
                <w:szCs w:val="20"/>
                <w:shd w:fill="FFFFFF" w:val="clear"/>
              </w:rPr>
              <w:t>Акций акционерных обществ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2272F"/>
                <w:sz w:val="20"/>
                <w:szCs w:val="20"/>
                <w:shd w:fill="FFFFFF" w:val="clear"/>
              </w:rPr>
              <w:t>Наименование акционерного общества-эмитента, его основном государственном регистрационном номере</w:t>
            </w:r>
          </w:p>
        </w:tc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2272F"/>
                <w:sz w:val="20"/>
                <w:szCs w:val="20"/>
                <w:shd w:fill="FFFFFF" w:val="clear"/>
              </w:rPr>
              <w:t>Количество акций, выпущенных акционерным обществом (с указанием количества привилегированных акций), и размере доли в уставном капитале, принадлежащей муниципальному образованию, в процентах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5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2272F"/>
                <w:sz w:val="20"/>
                <w:szCs w:val="20"/>
                <w:shd w:fill="FFFFFF" w:val="clear"/>
              </w:rPr>
              <w:t>Номинальная стоимость акций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2272F"/>
                <w:sz w:val="20"/>
                <w:szCs w:val="20"/>
                <w:shd w:fill="FFFFFF" w:val="clear"/>
              </w:rPr>
              <w:t>Наименование хозяйственного общества, товарищества, его основном государственном регистрационном номере</w:t>
            </w:r>
          </w:p>
        </w:tc>
        <w:tc>
          <w:tcPr>
            <w:tcW w:w="8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2272F"/>
                <w:sz w:val="20"/>
                <w:szCs w:val="20"/>
                <w:shd w:fill="FFFFFF" w:val="clear"/>
              </w:rPr>
              <w:t>Размер уставного (складочного) капитала хозяйственного общества, товарищества и доли муниципального образования в уставном (складочном) капитале в процентах</w:t>
            </w:r>
          </w:p>
        </w:tc>
      </w:tr>
      <w:tr>
        <w:trPr>
          <w:trHeight w:val="210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ЗДЕЛ 3. Сведения о муниципальных унитарных предприятиях, хозяйственных обществах, товариществах, акции, доли (вклады) в уставном капитале которых принадлежит муниципальному образованию, иных юридических лицах, в которых муниципальное образование является учредителем (участником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57"/>
        <w:gridCol w:w="1931"/>
        <w:gridCol w:w="1853"/>
        <w:gridCol w:w="1753"/>
        <w:gridCol w:w="1718"/>
        <w:gridCol w:w="1798"/>
        <w:gridCol w:w="1718"/>
        <w:gridCol w:w="18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 организационно-правовая форма юридического лиц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(местонахожде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квизиты документа-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 уставного фонда( для муниципальных унитарных предприятий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 доли, принадлежащей муниципальному образованию в уставном (складочном) капитале, в процентах (для хозяйственных обществ и товариществ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ные о балансовой и остаточной стоимости основных средств (фондов) (для муниципальных учреждений и муниципальных унитарных предприятий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есписочная численность работников (для муниципальных учреждений и муниципальных унитарных предприятий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81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eastAsia="Times New Roman"/>
      <w:sz w:val="24"/>
      <w:szCs w:val="24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8:40:00Z</dcterms:created>
  <dc:creator>Customer</dc:creator>
  <dc:description/>
  <cp:keywords/>
  <dc:language>en-US</dc:language>
  <cp:lastModifiedBy>User</cp:lastModifiedBy>
  <cp:lastPrinted>2019-09-12T17:04:00Z</cp:lastPrinted>
  <dcterms:modified xsi:type="dcterms:W3CDTF">2024-11-18T08:40:00Z</dcterms:modified>
  <cp:revision>2</cp:revision>
  <dc:subject/>
  <dc:title>СОВЕТ ДЕПУТАТОВ</dc:title>
</cp:coreProperties>
</file>