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СЕЛЬСКОЕ ПОСЕЛЕНИЕ «СРЕДНЕКОДУНСКИЙ СОМ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ЖИНГИНСКОГО РАЙОНА РЕСПУБЛИКИ БУРЯТИЯ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 № 1-3 С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ус Улзытэ                                                                                                 2019 г.                                                                                 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right="46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70" w:hanging="0"/>
        <w:jc w:val="both"/>
        <w:rPr/>
      </w:pPr>
      <w:r>
        <w:rPr>
          <w:sz w:val="28"/>
          <w:szCs w:val="28"/>
        </w:rPr>
        <w:t>О внесении изменения в решение Совета депутатов МО «Среднекодунский сомон» от 19.03.2019 № 1-3 с «Об утверждении Положения об учете муниципального имущества МО Среднекодунский сом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о изменение решения Совет депутатов МО «Среднекодунский сомон» «Об утверждении Положения об учете муниципального имущества МО «Среднекодунский сомон»» Совет депутатов МО «Среднекодунский сомон» ,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TextBodyIndent"/>
        <w:spacing w:lineRule="auto" w:line="360"/>
        <w:ind w:left="283" w:firstLine="437"/>
        <w:rPr/>
      </w:pPr>
      <w:r>
        <w:rPr>
          <w:sz w:val="28"/>
          <w:szCs w:val="28"/>
        </w:rPr>
        <w:t>1. Внести в Положение об учете муниципального имущества МО «Среднекодунский сомон»  (далее – Положение) изменение, изложив приложения №№1,2,3 к Положению в редакции согласно приложению к настоящему решению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«Среднекодунский сомон»           Ширапов Б.Т.   </w:t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663" w:hanging="0"/>
        <w:outlineLvl w:val="1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outlineLvl w:val="1"/>
        <w:rPr/>
      </w:pPr>
      <w:r>
        <w:rPr/>
        <w:t>к решению Совета депутатов МО «Среднекодунский сомон»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outlineLvl w:val="1"/>
        <w:rPr/>
      </w:pPr>
      <w:r>
        <w:rPr/>
        <w:t>от 19.03.2019 №  1-3 с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outlineLvl w:val="1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Ы</w:t>
      </w:r>
    </w:p>
    <w:p>
      <w:pPr>
        <w:pStyle w:val="Normal"/>
        <w:jc w:val="center"/>
        <w:rPr/>
      </w:pPr>
      <w:r>
        <w:rPr/>
        <w:t>РЕЕСТРА МУНИЦИПАЛЬНОГО ИМУЩЕСТВА МО «Среднекодунский сом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СРЕДНЕКОДУНСКИЙ СОМОН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МУНИЦИПАЛЬНОГО 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РЕДНЕКОДУНСКИЙ СОМОН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чало «01» июль 2024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кончание «июль» 2024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 39 листа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 хранения: постоян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-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1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.1. Сведения о земельных участках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3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      МО «Среднекодунский сомон»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1:93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03/016/043/2015-1776/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,Кижингинский район,у.Улзытэ.ул.Кирова б/н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ие к казне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/не относится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скважины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на ____26 400 60  руб. ___________________</w:t>
              <w:br/>
              <w:t xml:space="preserve">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 бессрочное) пользова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    МО «Среднекодунский сомон»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 г.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 г.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 №769118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76/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О «Среднекодунский сомон» «О предоставлении земельного участка в постоянное(бессрочное) пользование №21 от 11.12.2015 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-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1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.1. Сведения о земельных участках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3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      МО «Среднекодунский сомон»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2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1:105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75/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,Кижингинский район,у.Улзытэ.ул.Гагарина б/н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ие к казне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/не относится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скважины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на 44 475,00 руб. _______________________</w:t>
              <w:br/>
              <w:t xml:space="preserve">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 бессрочное) пользова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    МО «Среднекодунский сомон»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 г.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 г.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 №76911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75/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О «Среднекодунский сомон» «О предоставлении земельного участка в постоянное(бессрочное) пользование №20 от 11.12.2015 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3-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1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.1. Сведения о земельных участках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3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      МО «Среднекодунский сомон»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3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050120:1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944/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,Кижингинский район,с.Иннокентьевка,ул.Центральная б/н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ие к казне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 150,44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на _532 150,44 _____________________</w:t>
              <w:br/>
              <w:t xml:space="preserve">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 бессрочное) пользова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    МО «Среднекодунский сомон»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6 г.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6 г.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 №769413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944/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ьекта в эксплутацию №RU04510309-07 от 20.12.2015 г. Администрация МО «Кижингинский район»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-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1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.1. Сведения о земельных участках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3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      МО «Среднекодунский сомон»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09302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8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39/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,Кижингинский район,у.Улзытэ,ул.Советская 28-а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ие к казне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административного зда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765 12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на __99 765 12  _____________________</w:t>
              <w:br/>
              <w:t xml:space="preserve">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 бессрочное) пользова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    МО «Среднекодунский сомон»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 г.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 г.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 №741031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39/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О «Среднекодунский сомон» №19 от 10.12.2015 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2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1.2. Сведения о зданиях, сооружениях,             </w:t>
              <w:br/>
              <w:t xml:space="preserve">                  объектах незавершенного строительства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СООРУЖЕНИЕ, ОБЪЕКТ НЕЗАВЕРШЕННОГО СТРОИТЕЛЬСТВА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МО “Среднекодунский сомон» Кижингинский район,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ый   номер    муниципального имущества МО «Среднекодунский сомон» Республики Бурятия 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09302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зданий, сооружений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использование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гинский район.у.Улзытэ,ул.Советская 28-а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вода в эксплуатацию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(кв. м)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 кв.м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(км)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ых    параметров    с</w:t>
              <w:br/>
              <w:t xml:space="preserve">единицами измерения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ость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ж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ая этажность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(по 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09302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___: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965 12 руб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965 12 руб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бъектов незавершенного строительства  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характеристика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й срок сдачи в эксплуатацию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строительства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фактического      прекращения</w:t>
              <w:br/>
              <w:t xml:space="preserve">строительст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 завершенности   строительства</w:t>
              <w:br/>
              <w:t xml:space="preserve">(процентов)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стоимость (рублей)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ных работ  и  затрат</w:t>
              <w:br/>
              <w:t xml:space="preserve">(рублей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освоенных     средств     из бюджета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хнической инвентаризации                  </w:t>
              <w:br/>
              <w:t xml:space="preserve">          (по данным технического паспорта, технического плана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аспорта: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лана: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 принятия</w:t>
              <w:br/>
              <w:t xml:space="preserve">органом кадастрового учета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становке на государственный кадастровый учет (по данным кадастрового паспорта, изготовленного органом кадастрового учета)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9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присвоенный органом  технической</w:t>
              <w:br/>
              <w:t xml:space="preserve">инвентаризации инвентарный номер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изготовления     кадастрового</w:t>
              <w:br/>
              <w:t xml:space="preserve">паспорта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МО «Среднекодунский сомон» Республики Бурят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8/2016-141/1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регистрации прав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№76862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>регистрации прав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>документа-основания    (акт    приема-</w:t>
              <w:br/>
              <w:t>передачи, акт ввода в  эксплуатацию  и</w:t>
              <w:br/>
              <w:t xml:space="preserve">др.)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включении в список реест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недвижимого имущества МО «Сред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дунский сомон» № 2-14 с от 28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      </w:t>
              <w:br/>
              <w:t xml:space="preserve">    (оперативного управления, хозяйственного ведения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6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регистрировано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тяженность части  (кв.  м,</w:t>
              <w:br/>
              <w:t xml:space="preserve">км и т.д.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        историко-культурного</w:t>
              <w:br/>
              <w:t xml:space="preserve">значения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    номер      объекта</w:t>
              <w:br/>
              <w:t xml:space="preserve">культурного наследия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 регистрации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земельном участке </w:t>
            </w:r>
            <w:hyperlink w:anchor="Par6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  над (под) которым находится объект учета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8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административного здания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  собственности    (федеральная</w:t>
              <w:br/>
              <w:t>собственность,         государственная</w:t>
              <w:br/>
              <w:t>собственность  Чувашской   Республики,</w:t>
              <w:br/>
              <w:t>муниципальная           собственность,</w:t>
              <w:br/>
              <w:t>государственная    собственность    не</w:t>
              <w:br/>
              <w:t xml:space="preserve">разграничена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обственность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        документы</w:t>
              <w:br/>
              <w:t>(наименование,  реквизиты  решения  об</w:t>
              <w:br/>
              <w:t>отводе    земельного    участка,    об</w:t>
              <w:br/>
              <w:t>утверждении  акта  выбора   земельного</w:t>
              <w:br/>
              <w:t xml:space="preserve">участка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от.24.12.2015 г.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ого   вещного   права</w:t>
              <w:br/>
              <w:t>(постоянное (бессрочное)  пользование,</w:t>
              <w:br/>
              <w:t xml:space="preserve">безвозмездное срочное пользование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  регистрации    иного</w:t>
              <w:br/>
              <w:t xml:space="preserve">вещного пра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иного вещного права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вещного  права 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граничения (обременения): аренда,</w:t>
              <w:br/>
              <w:t xml:space="preserve">субаренда, охранные зоны, залог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-6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2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1.2. Сведения о зданиях, сооружениях,             </w:t>
              <w:br/>
              <w:t xml:space="preserve">                  объектах незавершенного строительства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СООРУЖЕНИЕ, ОБЪЕКТ НЕЗАВЕРШЕННОГО СТРОИТЕЛЬСТВА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МО “Среднекодунский сомон» Кижингинский район,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ый   номер    муниципального имущества МО «Среднекодунский сомон» Республики Бурятия 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3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зданий, сооружений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использование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гинский район.с.Иннокентьевка.ул.Центральная б/н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вода в эксплуатацию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(кв. м)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,4  кв.м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(км)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ых    параметров    с</w:t>
              <w:br/>
              <w:t xml:space="preserve">единицами измерения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ость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ж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ая этажность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(по 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3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___: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 153 44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 153 44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бъектов незавершенного строительства  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характеристика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й срок сдачи в эксплуатацию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строительства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фактического      прекращения</w:t>
              <w:br/>
              <w:t xml:space="preserve">строительст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 завершенности   строительства</w:t>
              <w:br/>
              <w:t xml:space="preserve">(процентов)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стоимость (рублей)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ных работ  и  затрат</w:t>
              <w:br/>
              <w:t xml:space="preserve">(рублей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освоенных     средств     из бюджета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хнической инвентаризации                  </w:t>
              <w:br/>
              <w:t xml:space="preserve">          (по данным технического паспорта, технического плана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аспорта: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лана: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 принятия</w:t>
              <w:br/>
              <w:t xml:space="preserve">органом кадастрового учета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6 г.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становке на государственный кадастровый учет (по данным кадастрового паспорта, изготовленного органом кадастрового учета)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9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присвоенный органом  технической</w:t>
              <w:br/>
              <w:t xml:space="preserve">инвентаризации инвентарный номер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изготовления     кадастрового</w:t>
              <w:br/>
              <w:t xml:space="preserve">паспорта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Янтиковского района Чувашской Республики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8/2016-141/1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регистрации прав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№76862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>регистрации прав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>документа-основания    (акт    приема-</w:t>
              <w:br/>
              <w:t>передачи, акт ввода в  эксплуатацию  и</w:t>
              <w:br/>
              <w:t xml:space="preserve">др.)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включении в список реест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недвижимого имущества МО «Сред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дунский сомон» № 2-14 с от 28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      </w:t>
              <w:br/>
              <w:t xml:space="preserve">    (оперативного управления, хозяйственного ведения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6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регистрировано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тяженность части  (кв.  м,</w:t>
              <w:br/>
              <w:t xml:space="preserve">км и т.д.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        историко-культурного</w:t>
              <w:br/>
              <w:t xml:space="preserve">значения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    номер      объекта</w:t>
              <w:br/>
              <w:t xml:space="preserve">культурного наследия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 регистрации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земельном участке </w:t>
            </w:r>
            <w:hyperlink w:anchor="Par6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  над (под) которым находится объект учета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8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административного здания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  собственности    (федеральная</w:t>
              <w:br/>
              <w:t>собственность,         государственная</w:t>
              <w:br/>
              <w:t>собственность  Чувашской   Республики,</w:t>
              <w:br/>
              <w:t>муниципальная           собственность,</w:t>
              <w:br/>
              <w:t>государственная    собственность    не</w:t>
              <w:br/>
              <w:t xml:space="preserve">разграничена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обственность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        документы</w:t>
              <w:br/>
              <w:t>(наименование,  реквизиты  решения  об</w:t>
              <w:br/>
              <w:t>отводе    земельного    участка,    об</w:t>
              <w:br/>
              <w:t>утверждении  акта  выбора   земельного</w:t>
              <w:br/>
              <w:t xml:space="preserve">участка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от.24.12.2015 г.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ого   вещного   права</w:t>
              <w:br/>
              <w:t>(постоянное (бессрочное)  пользование,</w:t>
              <w:br/>
              <w:t xml:space="preserve">безвозмездное срочное пользование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  регистрации    иного</w:t>
              <w:br/>
              <w:t xml:space="preserve">вещного пра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иного вещного права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вещного  права 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граничения (обременения): аренда,</w:t>
              <w:br/>
              <w:t xml:space="preserve">субаренда, охранные зоны, залог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МО «Среднекодунский сомон» ___19.03.2019г.______ ______Ширапов Б.Т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</w:t>
      </w:r>
      <w:r>
        <w:rPr/>
        <w:t>(дата)               (подпись)                    (Ф.И.О.)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М.П.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Аренда, ипотека, доверительное управление, сервитут, концессионное соглашение,   арест,  безвозмездное  пользование,  ответственное  хранение, особый режим использования или ино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 Распространяется на лесные участк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52" w:leader="none"/>
        </w:tabs>
        <w:autoSpaceDE w:val="false"/>
        <w:jc w:val="both"/>
        <w:rPr/>
      </w:pPr>
      <w:r>
        <w:rPr/>
        <w:tab/>
        <w:t>-7-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едомость имущества казны МО «Среднекодунский сомон»,Кижингинский район,РБ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1"/>
        <w:gridCol w:w="64"/>
        <w:gridCol w:w="1490"/>
        <w:gridCol w:w="1550"/>
        <w:gridCol w:w="65"/>
        <w:gridCol w:w="65"/>
        <w:gridCol w:w="1142"/>
        <w:gridCol w:w="953"/>
        <w:gridCol w:w="988"/>
        <w:gridCol w:w="1079"/>
        <w:gridCol w:w="974"/>
        <w:gridCol w:w="65"/>
        <w:gridCol w:w="65"/>
        <w:gridCol w:w="65"/>
        <w:gridCol w:w="65"/>
        <w:gridCol w:w="65"/>
        <w:gridCol w:w="65"/>
        <w:gridCol w:w="65"/>
        <w:gridCol w:w="80"/>
      </w:tblGrid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омость имущества казны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аметры: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иод отчета: 03.12.201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бор: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Равно "Администрация муниципального образования "Среднекодунский сомон""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Ф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мма амортизации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таточная стоимость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ПС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ФА, Амортизационная группа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765 930,4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517 596,8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8 333,5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.5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65 930,4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65 930,4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00000000000000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65 930,4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65 930,4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ание клуба c.Улзыто, Восьмая группа (свыше 20 лет до 25 лет включительно)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 963,71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 963,7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ание клуба с. Иннокентьевка, Восьмая группа (свыше 20 лет до 25 лет включительно)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 399,6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 399,6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важина по ул.Гагарина, Девятая группа (свыше 25 лет до 30 лет включительно)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6 849,1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6 849,1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важина по ул.Кирова, Девятая группа (свыше 25 лет до 30 лет включительно)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4 966,8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4 966,8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МО «Среднекодунский сомон» ___19.03.2019г.______ ______Ширапов Б.Т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</w:t>
      </w:r>
      <w:r>
        <w:rPr/>
        <w:t>(дата)               (подпись)                    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-8-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 xml:space="preserve">ВЕДОМОСТЬ ОСТАТКОВ ОС,НМА,НПА-МО «СРЕДНЕКОДУНСКИЙ СОМОН»    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3"/>
        <w:gridCol w:w="64"/>
        <w:gridCol w:w="1642"/>
        <w:gridCol w:w="63"/>
        <w:gridCol w:w="63"/>
        <w:gridCol w:w="63"/>
        <w:gridCol w:w="63"/>
        <w:gridCol w:w="63"/>
        <w:gridCol w:w="63"/>
        <w:gridCol w:w="1137"/>
        <w:gridCol w:w="947"/>
        <w:gridCol w:w="63"/>
        <w:gridCol w:w="1037"/>
        <w:gridCol w:w="63"/>
        <w:gridCol w:w="825"/>
        <w:gridCol w:w="630"/>
        <w:gridCol w:w="825"/>
        <w:gridCol w:w="860"/>
        <w:gridCol w:w="391"/>
        <w:gridCol w:w="541"/>
      </w:tblGrid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омость остатков ОС, НМА, НП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Ф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ПС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Л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хран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средство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ОФ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мортизационная групп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начисления амортизации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ринятия к учету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стояние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лезного использования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. норма %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цент износа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.34, Машины и оборудование – иное движимое имущество учрежд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4999998102024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1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90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4.01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ютер-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1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1.200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ют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1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1.200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msung Xpress M207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3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08.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мбеева Ел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тер1Принтер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2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35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ьютер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0.200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09999998230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топомп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3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1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502999998226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тел отопительный КВР-3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3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.25.30.11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.10.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83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,67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999998311024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утбук HP 65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2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ьютер (интел LG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3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2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1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4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999998311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данова Эрж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илитель мощности EUROSOUND XZ-4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3420181112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.32.99.53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1.201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ив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1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7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бвуф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1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7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онка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2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20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7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онк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1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20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7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шер с усилителем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3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R Audio SA 418 акустическая систем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R Audio SA 418 акустическая систем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диосистема одноканальная UHF передатчик ручн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2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R Audio SA-418 акустическая система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LTA US-2 (750.70/733.78)Микрофонная радиоситема с двумя ручн.дин.микроф. UHF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644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hringer Xenyx QX1204USB Пульт микшерн.компактн.4мик.,4 стерео, малошумящ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642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TS NX-7 Микрофон многофункц.,кардиодн.,50-16500Гц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644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R Audio SA-418 акустическая система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erican Audio VLP 100 Усилитель мощности RMS 2x500Вт/4Ом,2x330Вт/8Ом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63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1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06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.35, Транспортные средства – иное движимое имущество учрежд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4999998102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дмаев Дашидоржо Александр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З-210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 34101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1.200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рапов Баир Тумэ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YOTA CAMRY (VIN) JTDBE38KX0012936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3520180827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.29.10.2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.08.201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.38, Прочие основные средства – иное движимое имущество учрежд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999998311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 000111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41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 000111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41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.11, Земля - недвижимое имущество учрежд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4999998102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 улице Советская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112016093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о к учету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502999998226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 улице Гагарин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112016100300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о к учету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 улице Киров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1120161003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о к учету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999998311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 улице Центральн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1120161003000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о к учету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, Недвижимое имущество в пользовании по договорам безвозмездного пользова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ание администрации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 45290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 45290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31, Иное движимое имущество в пользовании по договорам безвозмездного пользова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приставн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руководителя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эргон.(Универсал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эргон.(Универсал)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эргон.(Универсал)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приставная с замком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приставная с замком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приставная с замком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каф для докум.закр.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3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каф для докум.закр.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3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каф для одежды (Бук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3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каф для одежды (Орех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3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женский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девич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мужской 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мужской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детск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детск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женск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1,23 Дет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мбеева Ел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34, Машины и оборудование - иное движимое имуществ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данова Эрж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шерный</w:t>
            </w:r>
            <w:r>
              <w:rPr>
                <w:lang w:val="en-US"/>
              </w:rPr>
              <w:t xml:space="preserve"> </w:t>
            </w:r>
            <w:r>
              <w:rPr/>
              <w:t>пульт</w:t>
            </w:r>
            <w:r>
              <w:rPr>
                <w:lang w:val="en-US"/>
              </w:rPr>
              <w:t xml:space="preserve"> FREE SOUND MIXBOX-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3420190121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.32.99.53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1.201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приставная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ТВ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лэш карт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б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5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кон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3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255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31248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10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TS XLR10Кабель 3 м с разъемами XLR-F/XLR-M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TS XLR10Кабель 3 м с разъемами XLR-F/XLR-M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votone ACS1020-колоночный кабель, спикон&lt;&gt;спикон,длина 20 м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votone ACS1020-колоночный кабель, спикон&lt;&gt;спикон,длина 20 м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SPECO SLYMJ300 Кабель готовой серии "SILOS",JACK stereo 3.5mm-2x JACK mono,дл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гафон с сирен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20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счетчик Энергомер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 3312482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11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мбеева Ел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обогреватель монтажный МКТЭН-01 05/22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902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рморегулятор RTR-Е 61-63 (Германия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902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обогреватель монтажный МКТЭН-01 05/220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902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36, Инвентарь производственный и хозяйственный – иное движимое имуществ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данова Эрж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ценич.шторы (ткань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0.13.92.29.1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12.201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5,19,2 Пешеходный перехо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5,19,1 Пешеходный перехо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мбеева Ел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2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1.23 Дет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1. Главная дорог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8.13 Направление главной дорог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шлаг "Внимание школа!"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6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8.2.1 Зона действия 250м.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1 Главная дорог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5.19.1 Пешеходный перехо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8.2.1 Зона действия 250м.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6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3.24 Ограничение максимальной скорости 40км/ч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6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2 Конец главной дорог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3.24 Ограничение максимальной скорости 40км/ч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5.19.1 Пешеходный перехо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6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1.23 Дет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4 Уступите дорогу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1.23 Дет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шлаг "Внимание школа!"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4 Уступите дорогу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дупова Долгорма Гатап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й инвентар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2.200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 414 757,7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тственный: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рапов Б.Т.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МО «Среднекодунский сомон» 19.03.2019 г._________ ____Ширапов Б.Т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</w:t>
      </w:r>
      <w:r>
        <w:rPr/>
        <w:t>(дата)  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-9-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9685655" cy="1649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5655" cy="164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113" w:leader="none"/>
        </w:tabs>
        <w:autoSpaceDE w:val="false"/>
        <w:jc w:val="both"/>
        <w:rPr/>
      </w:pPr>
      <w:r>
        <w:rPr/>
        <w:tab/>
        <w:t>-10-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2959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2"/>
        <w:gridCol w:w="222"/>
        <w:gridCol w:w="17"/>
        <w:gridCol w:w="5434"/>
        <w:gridCol w:w="239"/>
        <w:gridCol w:w="449"/>
        <w:gridCol w:w="466"/>
        <w:gridCol w:w="280"/>
        <w:gridCol w:w="400"/>
        <w:gridCol w:w="2750"/>
        <w:gridCol w:w="1282"/>
        <w:gridCol w:w="1282"/>
        <w:gridCol w:w="1282"/>
        <w:gridCol w:w="1282"/>
        <w:gridCol w:w="3260"/>
        <w:gridCol w:w="2038"/>
        <w:gridCol w:w="2281"/>
        <w:gridCol w:w="1760"/>
        <w:gridCol w:w="1638"/>
        <w:gridCol w:w="1727"/>
      </w:tblGrid>
      <w:tr>
        <w:trPr>
          <w:trHeight w:val="480" w:hRule="atLeast"/>
        </w:trPr>
        <w:tc>
          <w:tcPr>
            <w:tcW w:w="833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36"/>
                <w:szCs w:val="36"/>
              </w:rPr>
              <w:t>Ведомость остатков ОС, НМА, НП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Счет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КФО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КПС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МОЛ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Место хранения</w:t>
            </w:r>
          </w:p>
        </w:tc>
      </w:tr>
      <w:tr>
        <w:trPr>
          <w:trHeight w:val="975" w:hRule="atLeast"/>
        </w:trPr>
        <w:tc>
          <w:tcPr>
            <w:tcW w:w="15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3F2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п/п</w:t>
            </w:r>
          </w:p>
        </w:tc>
        <w:tc>
          <w:tcPr>
            <w:tcW w:w="7507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Основное средство</w:t>
            </w:r>
          </w:p>
        </w:tc>
        <w:tc>
          <w:tcPr>
            <w:tcW w:w="2750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Инвентарный номер</w:t>
            </w:r>
          </w:p>
        </w:tc>
        <w:tc>
          <w:tcPr>
            <w:tcW w:w="2564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ОКОФ</w:t>
            </w:r>
          </w:p>
        </w:tc>
        <w:tc>
          <w:tcPr>
            <w:tcW w:w="2564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Амортизационная группа</w:t>
            </w:r>
          </w:p>
        </w:tc>
        <w:tc>
          <w:tcPr>
            <w:tcW w:w="3260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Способ начисления амортизации</w:t>
            </w:r>
          </w:p>
        </w:tc>
        <w:tc>
          <w:tcPr>
            <w:tcW w:w="2038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Дата принятия к учету</w:t>
            </w:r>
          </w:p>
        </w:tc>
        <w:tc>
          <w:tcPr>
            <w:tcW w:w="2281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Состояние</w:t>
            </w:r>
          </w:p>
        </w:tc>
        <w:tc>
          <w:tcPr>
            <w:tcW w:w="1760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Срок полезного использования</w:t>
            </w:r>
          </w:p>
        </w:tc>
        <w:tc>
          <w:tcPr>
            <w:tcW w:w="1638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Мес. норма %</w:t>
            </w:r>
          </w:p>
        </w:tc>
        <w:tc>
          <w:tcPr>
            <w:tcW w:w="1727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Процент износа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101.34, Машины и оборудование – иное движимое имущество учрежде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9999981020242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90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1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ютер-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1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ют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1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sung Xpress M207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3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8.2015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мбеева Ел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1Принтер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2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35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1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0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999998230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помп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3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1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999998226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ел отопительный КВР-3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3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0.25.30.11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0.2015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3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9999983110242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утбук HP 65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2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(интел LG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3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2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1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4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999998311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данова Эрж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илитель мощности EUROSOUND XZ-40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420181112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0.32.99.53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1.2018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ив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1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бвуф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1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нка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2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нк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1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2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кшер с усилителем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3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R Audio SA 418 акустическая систем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R Audio SA 418 акустическая систем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диосистема одноканальная UHF передатчик ручн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2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R Audio SA-418 акустическая система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TA US-2 (750.70/733.78)Микрофонная радиоситема с двумя ручн.дин.микроф. UHF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644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6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hringer Xenyx QX1204USB Пульт микшерн.компактн.4мик.,4 стерео, малошумящ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642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6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TS NX-7 Микрофон многофункц.,кардиодн.,50-16500Гц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644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6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зыкальный цент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R Audio SA-418 акустическая система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n Audio VLP 100 Усилитель мощности RMS 2x500Вт/4Ом,2x330Вт/8Ом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63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6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зо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1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6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101.35, Транспортные средства – иное движимое имущество учрежде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999998102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дмаев Дашидоржо Александр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 3151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41017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1.2011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3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06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4101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апов Баир Тумэ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YOTA CAMRY (VIN) JTDBE38KX0012936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520180827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10.29.10.2 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8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101.38, Прочие основные средства – иное движимое имущество учрежде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999998311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чный фон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111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чный фон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111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103.11, Земля - недвижимое имущество учрежде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999998102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по улице Советская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201609302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о к учету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999998226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по улице Гагарин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201610030002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о к учету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по улице Киров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201610030001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о к учету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999998311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по улице Центральн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201610030003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о к учету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01.11, Недвижимое имущество в пользовании по договорам безвозмездного пользова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ание администрации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5290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ание администраци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5290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01.31, Иное движимое имущество в пользовании по договорам безвозмездного пользова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риставн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руководителя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.(Универсал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.(Универсал)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.(Универсал)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 с замком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 с замком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 с замком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.закр.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3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.закр.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3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(Бук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3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(Орех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3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женский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девич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мужской 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мужской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детск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детск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женск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1,23 Дет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мбеева Ел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1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1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21.34, Машины и оборудование - иное движимое имущество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данова Эрж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Микшерны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уль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FREE SOUND MIXBOX-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420190121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0.32.99.53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1.2018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ТВ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эш карт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5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кон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3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255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счетчик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31248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0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TS XLR10Кабель 3 м с разъемами XLR-F/XLR-M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TS XLR10Кабель 3 м с разъемами XLR-F/XLR-M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otone ACS1020-колоночный кабель, спикон&lt;&gt;спикон,длина 20 м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otone ACS1020-колоночный кабель, спикон&lt;&gt;спикон,длина 20 м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PECO SLYMJ300 Кабель готовой серии "SILOS",JACK stereo 3.5mm-2x JACK mono,дл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гафон с сирен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2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счетчик Энергомер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 3312482  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1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мбеева Ел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обогреватель монтажный МКТЭН-01 05/22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902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регулятор RTR-Е 61-63 (Германия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902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обогреватель монтажный МКТЭН-01 05/220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902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21.36, Инвентарь производственный и хозяйственный – иное движимое имущество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данова Эрж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ценич.шторы (ткань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13.92.29.1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2.2018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5,19,2 Пешеходный перехо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5,19,1 Пешеходный перехо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мбеева Ел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1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9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9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9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2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1.23 Дет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1. Главная дорог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8.13 Направление главной дорог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шлаг "Внимание школа!"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8.2.1 Зона действия 250м.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1 Главная дорог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5.19.1 Пешеходный перехо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8.2.1 Зона действия 250м.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6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3.24 Ограничение максимальной скорости 40км/ч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6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2 Конец главной дорог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3.24 Ограничение максимальной скорости 40км/ч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5.19.1 Пешеходный перехо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1.23 Дет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4 Уступите дорогу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1.23 Дет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шлаг "Внимание школа!"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4 Уступите дорогу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дупова Долгорма Гатап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й инвентар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Итого</w:t>
            </w:r>
          </w:p>
        </w:tc>
      </w:tr>
      <w:tr>
        <w:trPr>
          <w:trHeight w:val="199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Глава МО «Среднекодунский сомон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ирапов Б.Т.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45"/>
        <w:gridCol w:w="3875"/>
      </w:tblGrid>
      <w:tr>
        <w:trPr/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3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раздел 2.3. Сведения о движимом имуществе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стоимость единицы которого рав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превышает 300 тыс. рублей и особо ценном движимом имущест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езависимо от его стоимости)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ВИЖИМОЕ ИМУЩЕСТВО, ПЕРВОНАЧАЛЬНАЯ СТОИМОСТЬ ЕДИНИЦЫ КОТОРОГО РАВНА ИЛИ ПРЕВЫШАЕТ 300 ТЫС. РУБЛЕ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../%D0%B4%D0%BE%D0%BA%D1%83%D0%BC%D0%B5%D0%BD%D1%82%D1%8B/%D0%9C%D0%BE%D0%B8%20%D0%B4%D0%BE%D0%BA%D1%83%D0%BC%D0%B5%D0%BD%D1%82%D1%8B/%D0%A2%D0%98%D0%9C%D0%9E%D0%A4%D0%95%D0%95%D0%92%D0%90%20%D0%95.%D0%92/%D0%A0%D0%B5%D1%88%D0%B5%D0%BD%D0%B8%D0%B5%20%D0%A1%D0%BE%D0%B1%D1%80%D0%B0%D0%BD%D0%B8%D1%8F%20%D0%B4%D0%B5%D0%BF%D1%83%D1%82%D0%B0%D1%82%D0%BE%D0%B2/%D0%BE%D0%BA%D1%82%D1%8F%D0%B1%D1%80%D1%8C%202013/%D0%A0%D0%B5%D0%B5%D1%81%D1%82%D1%80.doc" \l "Par1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И ОСОБО ЦЕННОЕ ДВИЖИМОЕ ИМУЩЕСТВО (НЕЗАВИСИМО ОТ ЕГО СТОИМОСТИ)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МО «Среднекодунский сомон» Республики Бурятия</w:t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 номер   муниципального</w:t>
              <w:br/>
              <w:t xml:space="preserve">имущества МО «Среднекодунский сомон» Республики Бурятия  (РНМИ)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нахождение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ыпуска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-изготовитель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 (марка,  модель  (если</w:t>
              <w:br/>
              <w:t>автотранспортное      средство,     то</w:t>
              <w:br/>
              <w:t>дополнительно  указываются:  VIN N,  N</w:t>
              <w:br/>
              <w:t xml:space="preserve">кузова, N двигателя, N шасси)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 регистрационный  знак</w:t>
              <w:br/>
              <w:t xml:space="preserve">(номер, дата)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транспортного средства (номер,</w:t>
              <w:br/>
              <w:t xml:space="preserve">дата)     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араметры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 (по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инятия к бухгалтерскому учету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: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ая    (наименование    иного    вида</w:t>
              <w:br/>
              <w:t xml:space="preserve">стоимости)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озникновении пра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   собственности     МО «Среднекодунский сомон» Республики Бурятия   (наименование и  реквизиты</w:t>
              <w:br/>
              <w:t>документа-основания    (акт    приема-</w:t>
              <w:br/>
              <w:t>передачи, договор купли-продажи и др.)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 вещного  права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13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 -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 в  пользу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123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 -   основания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(подпись)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МО «Среднекодунский сомон» _________ _____________ 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</w:t>
      </w:r>
      <w:r>
        <w:rPr/>
        <w:t>(дата)  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 К  такому  движимому имуществу не относятся акции и доли (вклады), являющиеся самостоятельными объектами уче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Аренда,   ипотека,   доверительное   управление,   концессионное соглашение,  арест,  безвозмездное  пользование, ответственное хранение или ино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4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2.4. Сведения о долях в праве общей долевой собственности   </w:t>
              <w:br/>
              <w:t xml:space="preserve">           на объекты недвижимого и (или) движимого имущества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 ПРАВЕ ОБЩЕЙ ДОЛЕВОЙ СОБСТВЕННОСТИ НА ОБЪЕКТЫ           </w:t>
              <w:br/>
              <w:t xml:space="preserve">               НЕДВИЖИМОГО И (ИЛИ) ДВИЖИМОГО ИМУЩЕСТВА </w:t>
            </w:r>
            <w:hyperlink w:anchor="Par14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МО «Среднекодунский сомон» 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доли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: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озникновении права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 xml:space="preserve">права собственности   Янтиковского района Чувашской Республики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граничении (обременении) объекта учета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МО «Среднекодунский сомон» _________ _____________ 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</w:t>
      </w:r>
      <w:r>
        <w:rPr/>
        <w:t>(дата)  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* Объекты  недвижимого  и  (или)  движимого имущества, находящиеся в общей  долевой  собственности,  не являются объектами учета. Сведения о них отражаются в </w:t>
      </w:r>
      <w:hyperlink w:anchor="Par14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ах 2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2303">
        <w:r>
          <w:rPr>
            <w:rStyle w:val="InternetLink"/>
            <w:rFonts w:cs="Times New Roman" w:ascii="Times New Roman" w:hAnsi="Times New Roman"/>
            <w:sz w:val="24"/>
            <w:szCs w:val="24"/>
          </w:rPr>
          <w:t>2.4.</w:t>
        </w:r>
      </w:hyperlink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20"/>
        <w:gridCol w:w="4300"/>
      </w:tblGrid>
      <w:tr>
        <w:trPr/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4.1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2.4.1. Сведения об объектах недвижимого            </w:t>
              <w:br/>
              <w:t xml:space="preserve">            и (или) движимого имущества, находящихся в общей             </w:t>
              <w:br/>
              <w:t xml:space="preserve">                          долевой собственности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134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16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 xml:space="preserve">государственного кадастра недвижимости)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  на   _____________________</w:t>
              <w:br/>
              <w:t>(указывается   в   случае   выкупа   в</w:t>
              <w:br/>
              <w:t>собственность МО «Среднекодунский сомон» Республики Бурятия  или</w:t>
              <w:br/>
              <w:t>проведения оценки рыночной стоимости в</w:t>
              <w:br/>
              <w:t xml:space="preserve">отчетном году)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        документы</w:t>
              <w:br/>
              <w:t>(наименование,  реквизиты  решения  об</w:t>
              <w:br/>
              <w:t xml:space="preserve">отводе земельного участка)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 Республики Бурятия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(постоянно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ссрочное) пользование, безвозмездное срочное пользование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вещного  права 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земельного участка </w:t>
            </w:r>
            <w:hyperlink w:anchor="Par16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ренда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 xml:space="preserve">ограничение (обременение)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ограничения              (обременения)</w:t>
              <w:br/>
              <w:t xml:space="preserve">(наименование и реквизиты документов)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 (согласно договору аренды)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возникновения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прекращения 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    (указывается    в     случае</w:t>
              <w:br/>
              <w:t>заключения  договора  на  срок   более</w:t>
              <w:br/>
              <w:t xml:space="preserve">одного года)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    (указывается    в     случае</w:t>
              <w:br/>
              <w:t>заключения  договора  на  срок   более</w:t>
              <w:br/>
              <w:t xml:space="preserve">одного года)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убаренда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 xml:space="preserve">ограничение (обременение)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ограничения              (обременения)</w:t>
              <w:br/>
              <w:t>(наименование и  реквизиты  документа-</w:t>
              <w:br/>
              <w:t xml:space="preserve">основания)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 субаренды   (согласно   договору</w:t>
              <w:br/>
              <w:t xml:space="preserve">субаренды)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возникновения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прекращения 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    (указывается    в     случае</w:t>
              <w:br/>
              <w:t>заключения  договора  на  срок   более</w:t>
              <w:br/>
              <w:t xml:space="preserve">одного года)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    (указывается    в     случае</w:t>
              <w:br/>
              <w:t>заключения  договора  на  срок   более</w:t>
              <w:br/>
              <w:t xml:space="preserve">одного года)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граниченное пользование - сервитут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ервитута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 xml:space="preserve">ограничение (обременение)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ограничения (обременения) (наименование и  реквизиты документа основания)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(мес.)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возникновения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прекращения 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хранные зоны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хранной зоны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ограничения (обременения) (наименование и  реквизиты документа основания)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возникновения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прекращения 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внесения   в    государственный</w:t>
              <w:br/>
              <w:t>кадастр   недвижимости   сведений    о</w:t>
              <w:br/>
              <w:t xml:space="preserve">границах охранной зоны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Залог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 xml:space="preserve">право на залог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на   залог   (наименование   и</w:t>
              <w:br/>
              <w:t xml:space="preserve">реквизиты документа-основания)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ава на залог (мес.)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права на залог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права на залог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МО «Среднекодунский сомон»_________ _____________ 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</w:t>
      </w:r>
      <w:r>
        <w:rPr/>
        <w:t>(дата)          (подпись)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Распространяется на лесные участк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 Аренда,  субаренда, ограниченное пользование - сервитут, охранные зоны, залог.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4.2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2.4.2. Сведения об объектах недвижимого            </w:t>
              <w:br/>
              <w:t xml:space="preserve">            и (или) движимого имущества, находящихся в общей             </w:t>
              <w:br/>
              <w:t xml:space="preserve">                          долевой собственности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СООРУЖЕНИЕ, ОБЪЕКТ НЕЗАВЕРШЕННОГО СТРОИТЕЛЬСТВА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МО «Среднекодунский сомон» 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ый   номер    муниципального 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зданий, сооружений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использование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вода в эксплуатацию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(кв. м)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(км)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ых    параметров    с</w:t>
              <w:br/>
              <w:t xml:space="preserve">единицами измерения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ость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ая этажность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(по 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___: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незавершенного строительства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характеристика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й срок сдачи в эксплуатацию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строительства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фактического      прекращения</w:t>
              <w:br/>
              <w:t xml:space="preserve">строительст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 завершенности   строительства</w:t>
              <w:br/>
              <w:t xml:space="preserve">(процентов)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стоимость (рублей)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ных работ  и  затрат</w:t>
              <w:br/>
              <w:t xml:space="preserve">(рублей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  освоенных     средств     из</w:t>
              <w:br/>
              <w:t xml:space="preserve">бюджета   Янтиковского района Чувашской Республики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хнической инвентаризации                  </w:t>
              <w:br/>
              <w:t xml:space="preserve">          (по данным технического паспорта, технического плана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аспорта: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лана: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 принятия</w:t>
              <w:br/>
              <w:t xml:space="preserve">органом кадастрового учета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становке на государственный кадастровый учет (по данным кадастрового паспорта, изготовленного органом кадастрового учета)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 xml:space="preserve">государственного кадастра недвижимост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присвоенный органом  технической</w:t>
              <w:br/>
              <w:t xml:space="preserve">инвентаризации инвентарный номер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изготовления     кадастрового</w:t>
              <w:br/>
              <w:t xml:space="preserve">паспорта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МО «Среднекодунский сомон» Республики Бурят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(условный) номер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>документа-основания    (акт    приема-</w:t>
              <w:br/>
              <w:t xml:space="preserve">передачи, акт ввода в эксплуатацию и др.)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      </w:t>
              <w:br/>
              <w:t xml:space="preserve">            (оперативного управления, хозяйственного ведения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19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тяженность части  (кв.  м,</w:t>
              <w:br/>
              <w:t xml:space="preserve">км и т.д.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        историко-культурного</w:t>
              <w:br/>
              <w:t xml:space="preserve">значения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    номер      объекта</w:t>
              <w:br/>
              <w:t xml:space="preserve">культурного наследия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 регистрации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земельном участке </w:t>
            </w:r>
            <w:hyperlink w:anchor="Par19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над (под) которым находится объект учета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  собственности    (федеральная</w:t>
              <w:br/>
              <w:t>собственность,         государственная</w:t>
              <w:br/>
              <w:t>собственность  Чувашской   Республики,</w:t>
              <w:br/>
              <w:t>муниципальная           собственность,</w:t>
              <w:br/>
              <w:t>государственная    собственность    не</w:t>
              <w:br/>
              <w:t xml:space="preserve">разграничена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        документы</w:t>
              <w:br/>
              <w:t>(наименование,  реквизиты  решения  об</w:t>
              <w:br/>
              <w:t>отводе    земельного    участка,    об</w:t>
              <w:br/>
              <w:t>утверждении  акта  выбора   земельного</w:t>
              <w:br/>
              <w:t xml:space="preserve">участка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ого   вещного   права</w:t>
              <w:br/>
              <w:t>(постоянное (бессрочное)  пользование,</w:t>
              <w:br/>
              <w:t xml:space="preserve">безвозмездное срочное пользование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  регистрации    иного</w:t>
              <w:br/>
              <w:t xml:space="preserve">вещного пра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иного вещного права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вещного  права 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:        </w:t>
              <w:br/>
              <w:t>аренда,  субаренда,   охранные   зоны,</w:t>
              <w:br/>
              <w:t xml:space="preserve">залог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Янтиковского района _________ _____________ 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</w:t>
      </w:r>
      <w:r>
        <w:rPr/>
        <w:t>(дата)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Аренда, ипотека, доверительное управление, сервитут, концессионное соглашение,   арест,  безвозмездное  пользование,  ответственное  хранение, особый режим использования или ино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Распространяется на лесные участк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4.3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2.4.3. Сведения об объектах недвижимого            </w:t>
              <w:br/>
              <w:t xml:space="preserve">            и (или) движимого имущества, находящихся в общей             </w:t>
              <w:br/>
              <w:t xml:space="preserve">                          долевой собственности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, НЕЖИЛОЕ ПОМЕЩЕ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МО «Среднекодунский сомон» 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Янтиковского района Чувашской Республики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использование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вода в эксплуатацию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(кв. м)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ость (номер на поэтажном плане)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(по 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___: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хнической инвентаризации                  </w:t>
              <w:br/>
              <w:t xml:space="preserve">          (по данным технического паспорта, технического плана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аспорта: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лана: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 принятия</w:t>
              <w:br/>
              <w:t xml:space="preserve">органом кадастрового учета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становке на государственный кадастровый учет (по данным кадастрового паспорта, изготовленного органом кадастрового учета)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присвоенный органом  технической</w:t>
              <w:br/>
              <w:t xml:space="preserve">инвентаризации инвентарный номер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изготовления     кадастрового</w:t>
              <w:br/>
              <w:t xml:space="preserve">паспорта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МО «Среднекодунский сомон» Республики Бурят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(условный) номер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195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>документа-основания    (акт    приема-</w:t>
              <w:br/>
              <w:t xml:space="preserve">передачи, акт ввода в  эксплуатацию  и др.)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      </w:t>
              <w:br/>
              <w:t xml:space="preserve"> (оперативного управления, хозяйственного ведения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(наименование и  реквизиты  документа-</w:t>
              <w:br/>
              <w:t xml:space="preserve">основания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21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тяженность части  (кв.  м,</w:t>
              <w:br/>
              <w:t xml:space="preserve">км и т.д.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        историко-культурного</w:t>
              <w:br/>
              <w:t xml:space="preserve">значения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    номер      объекта</w:t>
              <w:br/>
              <w:t xml:space="preserve">культурного наследия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 регистрации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   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 администрации Янтиковского района _________ _____________ 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</w:t>
      </w:r>
      <w:r>
        <w:rPr/>
        <w:t>(дата) 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Аренда, ипотека, доверительное управление, сервитут, концессионное соглашение,   арест,  безвозмездное  пользование,  ответственное  хранение, особый режим использования или ино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0"/>
        <w:gridCol w:w="4420"/>
      </w:tblGrid>
      <w:tr>
        <w:trPr/>
        <w:tc>
          <w:tcPr>
            <w:tcW w:w="9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</w:t>
            </w:r>
            <w:r>
              <w:rPr/>
              <w:t>Форма 2.4.5</w:t>
            </w:r>
          </w:p>
        </w:tc>
      </w:tr>
      <w:tr>
        <w:trPr/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Раздел 2. Сведения о движимом имуществе и иных правах          </w:t>
            </w:r>
          </w:p>
        </w:tc>
      </w:tr>
      <w:tr>
        <w:trPr>
          <w:trHeight w:val="600" w:hRule="atLeast"/>
        </w:trPr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ar2303"/>
            <w:bookmarkEnd w:id="3"/>
            <w:r>
              <w:rPr/>
              <w:t xml:space="preserve">            </w:t>
            </w:r>
            <w:r>
              <w:rPr/>
              <w:t xml:space="preserve">Подраздел 2.4.5. Сведения об объектах недвижимого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 xml:space="preserve">и (или) движимого имущества, находящихся в общей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</w:t>
            </w:r>
            <w:r>
              <w:rPr/>
              <w:t xml:space="preserve">долевой собственности                          </w:t>
            </w:r>
          </w:p>
        </w:tc>
      </w:tr>
      <w:tr>
        <w:trPr>
          <w:trHeight w:val="400" w:hRule="atLeast"/>
        </w:trPr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 xml:space="preserve">ДВИЖИМОЕ ИМУЩЕСТВО, ПЕРВОНАЧАЛЬНАЯ СТОИМОСТЬ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ЕДИНИЦЫ КОТОРОГО РАВНА ИЛИ ПРЕВЫШАЕТ 300 ТЫС. РУБЛЕЙ </w:t>
            </w:r>
            <w:hyperlink w:anchor="Par2411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ные реестра муниципальн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Среднекодунский сомон» Республики Бурятия</w:t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естровый   номер    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ущества «Среднекодунский сомон»(РНМИ)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внесения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авообладатель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ГРН      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значение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выпуска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-изготовитель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ктеристика  (марка,  модель  (ес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транспортное     средство,      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о указываются:  VIN  N,  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узова, N двигателя, N шасси)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ый  регистрационный  зна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номер, дата)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спорт транспортного средства (номе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)     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ые параметры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вентарный    номер    (по     данны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ухгалтерского учета правообладателя)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ринятия к бухгалтерскому учету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мость  (рублей)  по  состоянию 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______: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воначальная (восстановительная)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таточная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ая    (наименование    иного    ви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оимости)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</w:t>
            </w:r>
            <w:r>
              <w:rPr/>
              <w:t xml:space="preserve">Сведения о возникновении прав                      </w:t>
            </w:r>
          </w:p>
        </w:tc>
      </w:tr>
      <w:tr>
        <w:trPr>
          <w:trHeight w:val="10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 -  основания  возникнов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а     собственности      Янтиковского района Чувашской Республики (наименование  и  реквизи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-основания    (акт    приема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дачи, договор купли-продажи и др.)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иного вещного права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 -  основания  возникнов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ого вещного  права  (наименование 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квизиты документа-основания)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Сведения об ограничении (обременении) объекта учета </w:t>
            </w:r>
            <w:hyperlink w:anchor="Par2413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 ограничения (обременения)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части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 -   основания   огранич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обременения)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цо, в  пользу  которого  установл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аничение              (обременение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наименование)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ГРН или ОГРНИП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ограничения (обременения)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возникновения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рекращения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 -   основания   огранич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обременения)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Янтиковского района _________ _____________ 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</w:t>
      </w:r>
      <w:r>
        <w:rPr/>
        <w:t>(дата)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 К  такому  движимому имуществу не относятся акции и доли (вклады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еся самостоятельными объектами уче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 Аренда,   ипотека,   доверительное   управление,   концессионно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,  арест,  безвозмездное  пользование, ответственное хранение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0"/>
      <w:jc w:val="both"/>
      <w:outlineLvl w:val="1"/>
    </w:pPr>
    <w:rPr>
      <w:rFonts w:ascii="TimesET;Times New Roman" w:hAnsi="TimesET;Times New Roman" w:cs="TimesE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eastAsia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ET;Times New Roman" w:hAnsi="TimesET;Times New Roman" w:cs="TimesET;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8"/>
      <w:lang w:val="en-US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7">
    <w:name w:val="Заголовок 7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Цветовое выделение"/>
    <w:qFormat/>
    <w:rPr>
      <w:b/>
      <w:bCs/>
      <w:color w:val="00008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TimesET;Times New Roman" w:hAnsi="TimesET;Times New Roman" w:cs="TimesET;Times New Roman"/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26"/>
      <w:szCs w:val="24"/>
      <w:lang w:val="en-US"/>
    </w:rPr>
  </w:style>
  <w:style w:type="character" w:styleId="21">
    <w:name w:val="Основной текст 2 Знак"/>
    <w:qFormat/>
    <w:rPr>
      <w:sz w:val="32"/>
      <w:szCs w:val="24"/>
      <w:lang w:val="en-US"/>
    </w:rPr>
  </w:style>
  <w:style w:type="character" w:styleId="22">
    <w:name w:val="Основной текст с отступом 2 Знак"/>
    <w:qFormat/>
    <w:rPr>
      <w:sz w:val="26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32">
    <w:name w:val="Основной текст с отступом 3 Знак"/>
    <w:qFormat/>
    <w:rPr>
      <w:sz w:val="24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4">
    <w:name w:val="Название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6"/>
      <w:szCs w:val="26"/>
    </w:rPr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Схема документа Знак"/>
    <w:qFormat/>
    <w:rPr>
      <w:rFonts w:ascii="Tahoma" w:hAnsi="Tahoma" w:eastAsia="Calibri" w:cs="Tahoma"/>
      <w:shd w:fill="000080" w:val="clear"/>
      <w:lang w:val="en-US"/>
    </w:rPr>
  </w:style>
  <w:style w:type="character" w:styleId="Style27">
    <w:name w:val="Обычный (веб)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12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ind w:right="684" w:hanging="0"/>
      <w:jc w:val="both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>
      <w:suppressAutoHyphens w:val="true"/>
      <w:ind w:right="0" w:hanging="0"/>
    </w:pPr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/>
    <w:rPr>
      <w:sz w:val="26"/>
      <w:lang w:val="en-US"/>
    </w:rPr>
  </w:style>
  <w:style w:type="paragraph" w:styleId="23">
    <w:name w:val="Основной текст 2"/>
    <w:basedOn w:val="Normal"/>
    <w:qFormat/>
    <w:pPr/>
    <w:rPr>
      <w:sz w:val="32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6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szCs w:val="20"/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autoSpaceDE w:val="false"/>
      <w:spacing w:lineRule="exact" w:line="475"/>
      <w:ind w:left="14" w:right="19" w:firstLine="562"/>
      <w:jc w:val="both"/>
    </w:pPr>
    <w:rPr>
      <w:sz w:val="28"/>
      <w:szCs w:val="28"/>
    </w:rPr>
  </w:style>
  <w:style w:type="paragraph" w:styleId="Style34">
    <w:name w:val="таблица"/>
    <w:basedOn w:val="33"/>
    <w:qFormat/>
    <w:pPr>
      <w:spacing w:before="60" w:after="60"/>
      <w:jc w:val="center"/>
    </w:pPr>
    <w:rPr>
      <w:rFonts w:ascii="Arial" w:hAnsi="Arial" w:cs="Arial"/>
      <w:sz w:val="24"/>
      <w:szCs w:val="20"/>
    </w:rPr>
  </w:style>
  <w:style w:type="paragraph" w:styleId="Style35">
    <w:name w:val="Стиль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11">
    <w:name w:val="Основной текст с отступом 21"/>
    <w:basedOn w:val="Normal"/>
    <w:qFormat/>
    <w:pPr>
      <w:suppressAutoHyphens w:val="true"/>
      <w:ind w:left="374" w:hanging="374"/>
      <w:jc w:val="both"/>
    </w:pPr>
    <w:rPr/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42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5">
    <w:name w:val="Интерактивный заголовок"/>
    <w:basedOn w:val="Style37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eastAsia="Times New Roman" w:cs="Times New Roman"/>
      <w:sz w:val="24"/>
      <w:szCs w:val="24"/>
      <w:u w:val="single"/>
    </w:rPr>
  </w:style>
  <w:style w:type="paragraph" w:styleId="Style46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8">
    <w:name w:val="Информация об изменениях документа"/>
    <w:basedOn w:val="Style47"/>
    <w:next w:val="Normal"/>
    <w:qFormat/>
    <w:pPr>
      <w:ind w:left="0" w:hanging="0"/>
    </w:pPr>
    <w:rPr/>
  </w:style>
  <w:style w:type="paragraph" w:styleId="Style4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2">
    <w:name w:val="Колонтитул (правый)"/>
    <w:basedOn w:val="Style51"/>
    <w:next w:val="Normal"/>
    <w:qFormat/>
    <w:pPr/>
    <w:rPr/>
  </w:style>
  <w:style w:type="paragraph" w:styleId="Style53">
    <w:name w:val="Комментарий пользователя"/>
    <w:basedOn w:val="Style47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4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56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</w:rPr>
  </w:style>
  <w:style w:type="paragraph" w:styleId="Style57">
    <w:name w:val="Объект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58">
    <w:name w:val="Оглавление"/>
    <w:basedOn w:val="Style28"/>
    <w:next w:val="Normal"/>
    <w:qFormat/>
    <w:pPr/>
    <w:rPr>
      <w:sz w:val="20"/>
      <w:szCs w:val="20"/>
    </w:rPr>
  </w:style>
  <w:style w:type="paragraph" w:styleId="Style59">
    <w:name w:val="Переменная часть"/>
    <w:basedOn w:val="Style44"/>
    <w:next w:val="Normal"/>
    <w:qFormat/>
    <w:pPr/>
    <w:rPr>
      <w:rFonts w:ascii="Arial" w:hAnsi="Arial" w:cs="Times New Roman"/>
      <w:sz w:val="20"/>
      <w:szCs w:val="20"/>
    </w:rPr>
  </w:style>
  <w:style w:type="paragraph" w:styleId="Style60">
    <w:name w:val="Постоянная часть"/>
    <w:basedOn w:val="Style44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</w:rPr>
  </w:style>
  <w:style w:type="paragraph" w:styleId="Style62">
    <w:name w:val="Примечание."/>
    <w:basedOn w:val="Style47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65">
    <w:name w:val="Текст в таблице"/>
    <w:basedOn w:val="Style30"/>
    <w:next w:val="Normal"/>
    <w:qFormat/>
    <w:pPr/>
    <w:rPr>
      <w:rFonts w:eastAsia="Calibri" w:cs="Arial"/>
    </w:rPr>
  </w:style>
  <w:style w:type="paragraph" w:styleId="Style6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Центрированный (таблица)"/>
    <w:basedOn w:val="Style30"/>
    <w:next w:val="Normal"/>
    <w:qFormat/>
    <w:pPr/>
    <w:rPr>
      <w:rFonts w:eastAsia="Calibri" w:cs="Arial"/>
    </w:rPr>
  </w:style>
  <w:style w:type="paragraph" w:styleId="Style68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Style69">
    <w:name w:val="Обычный (веб)"/>
    <w:basedOn w:val="Normal"/>
    <w:qFormat/>
    <w:pPr>
      <w:spacing w:lineRule="atLeast" w:line="300"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D6E5CB" w:val="clear"/>
      <w:spacing w:before="280" w:after="280"/>
      <w:textAlignment w:val="top"/>
    </w:pPr>
    <w:rPr>
      <w:rFonts w:ascii="Arial" w:hAnsi="Arial" w:cs="Arial"/>
      <w:b/>
      <w:bCs/>
      <w:color w:val="003F2F"/>
      <w:sz w:val="20"/>
      <w:szCs w:val="20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003F2F"/>
      <w:sz w:val="36"/>
      <w:szCs w:val="36"/>
    </w:rPr>
  </w:style>
  <w:style w:type="paragraph" w:styleId="Xl65">
    <w:name w:val="xl65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D6E5CB" w:val="clear"/>
      <w:spacing w:before="280" w:after="280"/>
      <w:jc w:val="center"/>
      <w:textAlignment w:val="top"/>
    </w:pPr>
    <w:rPr>
      <w:rFonts w:ascii="Arial" w:hAnsi="Arial" w:cs="Arial"/>
      <w:b/>
      <w:bCs/>
      <w:color w:val="003F2F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hd w:fill="E4F0DD" w:val="clear"/>
      <w:spacing w:before="280" w:after="280"/>
      <w:textAlignment w:val="top"/>
    </w:pPr>
    <w:rPr>
      <w:rFonts w:ascii="Arial" w:hAnsi="Arial" w:cs="Arial"/>
      <w:b/>
      <w:bCs/>
      <w:color w:val="003F2F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ACC8BD"/>
        <w:left w:val="single" w:sz="4" w:space="12" w:color="ACC8BD"/>
        <w:bottom w:val="single" w:sz="4" w:space="0" w:color="ACC8BD"/>
        <w:right w:val="single" w:sz="4" w:space="0" w:color="ACC8BD"/>
      </w:pBdr>
      <w:shd w:fill="F0F6EF" w:val="clear"/>
      <w:spacing w:before="280" w:after="280"/>
      <w:textAlignment w:val="top"/>
    </w:pPr>
    <w:rPr>
      <w:rFonts w:ascii="Arial" w:hAnsi="Arial" w:cs="Arial"/>
      <w:b/>
      <w:bCs/>
      <w:color w:val="003F2F"/>
    </w:rPr>
  </w:style>
  <w:style w:type="paragraph" w:styleId="Xl80">
    <w:name w:val="xl80"/>
    <w:basedOn w:val="Normal"/>
    <w:qFormat/>
    <w:pPr>
      <w:pBdr>
        <w:top w:val="single" w:sz="4" w:space="0" w:color="ACC8BD"/>
        <w:left w:val="single" w:sz="4" w:space="24" w:color="ACC8BD"/>
        <w:bottom w:val="single" w:sz="4" w:space="0" w:color="ACC8BD"/>
        <w:right w:val="single" w:sz="4" w:space="0" w:color="ACC8BD"/>
      </w:pBdr>
      <w:shd w:fill="F0F6E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ACC8BD"/>
        <w:left w:val="single" w:sz="4" w:space="31" w:color="ACC8BD"/>
        <w:bottom w:val="single" w:sz="4" w:space="0" w:color="ACC8BD"/>
        <w:right w:val="single" w:sz="4" w:space="0" w:color="ACC8BD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ACC8BD"/>
        <w:left w:val="single" w:sz="4" w:space="31" w:color="ACC8BD"/>
        <w:bottom w:val="single" w:sz="4" w:space="0" w:color="ACC8BD"/>
        <w:right w:val="single" w:sz="4" w:space="0" w:color="ACC8BD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ACC8BD"/>
        <w:left w:val="single" w:sz="4" w:space="31" w:color="ACC8BD"/>
        <w:bottom w:val="single" w:sz="4" w:space="0" w:color="ACC8BD"/>
        <w:right w:val="single" w:sz="4" w:space="0" w:color="ACC8BD"/>
      </w:pBdr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D6E5CB" w:val="clear"/>
      <w:spacing w:before="280" w:after="280"/>
      <w:textAlignment w:val="top"/>
    </w:pPr>
    <w:rPr>
      <w:rFonts w:ascii="Arial" w:hAnsi="Arial" w:cs="Arial"/>
      <w:b/>
      <w:bCs/>
      <w:color w:val="003F2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4:04:00Z</dcterms:created>
  <dc:creator>OEM</dc:creator>
  <dc:description/>
  <cp:keywords/>
  <dc:language>en-US</dc:language>
  <cp:lastModifiedBy>User</cp:lastModifiedBy>
  <cp:lastPrinted>2015-03-03T11:46:00Z</cp:lastPrinted>
  <dcterms:modified xsi:type="dcterms:W3CDTF">2024-11-19T04:04:00Z</dcterms:modified>
  <cp:revision>2</cp:revision>
  <dc:subject/>
  <dc:title/>
</cp:coreProperties>
</file>