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П «Чесанский сомон» от 01.07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1"/>
        <w:gridCol w:w="1418"/>
        <w:gridCol w:w="1417"/>
        <w:gridCol w:w="1134"/>
        <w:gridCol w:w="1418"/>
        <w:gridCol w:w="1417"/>
        <w:gridCol w:w="1701"/>
        <w:gridCol w:w="2127"/>
        <w:gridCol w:w="1700"/>
        <w:gridCol w:w="156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лощадь, протяженность и или (иные) параметры, характеризующие физические свойств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Сведения о балансовой стоимости </w:t>
            </w:r>
            <w:r>
              <w:rPr>
                <w:b/>
                <w:sz w:val="20"/>
                <w:szCs w:val="20"/>
              </w:rPr>
              <w:t>недвижимого имущества</w:t>
            </w: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 начисленной амортизации (износ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Сведения о кадастровой стоимости </w:t>
            </w:r>
            <w:r>
              <w:rPr>
                <w:b/>
                <w:sz w:val="20"/>
                <w:szCs w:val="20"/>
              </w:rPr>
              <w:t>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. основания и даты их возникновения и прекраще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Хуртэйского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Хуртэй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ая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-03-21/034/2012-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02570,03/ 2997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1 61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239416 серия 03-АА от 28.12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-культур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Дарижапова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34/2012-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097516,40/ 20325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-во № 239411 серия 03-АА от 28.12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Аюшеева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03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1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Чесанская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28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0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Дарижапова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05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2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Кулькисон, ул.Раднае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00000-3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3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уртэй, ул.Клубная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уртэй, ул.Молодежная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ба-Б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 321 12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165 80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8"/>
        <w:gridCol w:w="1985"/>
        <w:gridCol w:w="1984"/>
        <w:gridCol w:w="1986"/>
        <w:gridCol w:w="2553"/>
        <w:gridCol w:w="26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 основания и даты их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220695-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00,00/48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порт ТС 73НМ 109877 от 02.11.2011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09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5,00 /3935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0902 инвент.№000000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/2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.№10132170120220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2170120220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-одинарные </w:t>
            </w:r>
            <w:r>
              <w:rPr>
                <w:sz w:val="18"/>
                <w:szCs w:val="18"/>
              </w:rPr>
              <w:t>инвент.№1013217012022000000000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217012022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очка </w:t>
            </w:r>
            <w:r>
              <w:rPr>
                <w:sz w:val="18"/>
                <w:szCs w:val="18"/>
              </w:rPr>
              <w:t>инвент.№1013217012022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/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да железная для памятника павшим воинам в 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,00/150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плита инвент.№ 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0,00/37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плита инвент.№ 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6,00/204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лазерный </w:t>
            </w:r>
            <w:r>
              <w:rPr>
                <w:sz w:val="20"/>
                <w:szCs w:val="20"/>
                <w:lang w:val="en-US"/>
              </w:rPr>
              <w:t>SCX</w:t>
            </w:r>
            <w:r>
              <w:rPr>
                <w:sz w:val="20"/>
                <w:szCs w:val="20"/>
              </w:rPr>
              <w:t xml:space="preserve"> -4220/</w:t>
            </w:r>
            <w:r>
              <w:rPr>
                <w:sz w:val="20"/>
                <w:szCs w:val="20"/>
                <w:lang w:val="en-US"/>
              </w:rPr>
              <w:t>XEV</w:t>
            </w:r>
            <w:r>
              <w:rPr>
                <w:sz w:val="20"/>
                <w:szCs w:val="20"/>
              </w:rPr>
              <w:t xml:space="preserve"> инвент.№ 00000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364.00</w:t>
            </w:r>
            <w:r>
              <w:rPr>
                <w:sz w:val="20"/>
                <w:szCs w:val="20"/>
              </w:rPr>
              <w:t>/636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й комплект+лицензия инвент.№ 0000000000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00/3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нзопила «</w:t>
            </w:r>
            <w:r>
              <w:rPr>
                <w:sz w:val="20"/>
                <w:szCs w:val="20"/>
                <w:lang w:val="en-US"/>
              </w:rPr>
              <w:t>ECHO</w:t>
            </w:r>
            <w:r>
              <w:rPr>
                <w:sz w:val="20"/>
                <w:szCs w:val="20"/>
              </w:rPr>
              <w:t>» инвент.№ 00000000000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4,00/172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icrosoft Offis Home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№ 00000000000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/2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2  инвент.№ 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1  инвент.№ 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3  инвент.№ 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енератор   инвент.№ 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0,00/18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токамера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erSh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  <w:r>
              <w:rPr>
                <w:sz w:val="20"/>
                <w:szCs w:val="20"/>
              </w:rPr>
              <w:t xml:space="preserve"> 3 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693.00</w:t>
            </w:r>
            <w:r>
              <w:rPr>
                <w:sz w:val="20"/>
                <w:szCs w:val="20"/>
              </w:rPr>
              <w:t>/76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бук</w:t>
            </w:r>
            <w:r>
              <w:rPr>
                <w:sz w:val="20"/>
                <w:szCs w:val="20"/>
                <w:lang w:val="en-US"/>
              </w:rPr>
              <w:t xml:space="preserve"> Acer Aspire One 722-C58bb 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,00/12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uroSound FORSE-820USB </w:t>
            </w:r>
            <w:r>
              <w:rPr>
                <w:sz w:val="20"/>
                <w:szCs w:val="20"/>
              </w:rPr>
              <w:t>активный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ый центр 1 Загустай 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28/661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тодиодный дискотечный прибор </w:t>
            </w:r>
            <w:r>
              <w:rPr>
                <w:sz w:val="20"/>
                <w:szCs w:val="20"/>
                <w:lang w:val="en-US"/>
              </w:rPr>
              <w:t>EU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GRESSOR</w:t>
            </w:r>
            <w:r>
              <w:rPr>
                <w:sz w:val="20"/>
                <w:szCs w:val="20"/>
              </w:rPr>
              <w:t xml:space="preserve"> инвент.№ 000000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00/58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ый центр 2 Хуртэй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98,04/11098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двигатель2,5квт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/2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0/5966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итель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4,00/2061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ы к компьютеру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>-2 инвент.№ 0000000000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1.50</w:t>
            </w:r>
            <w:r>
              <w:rPr>
                <w:sz w:val="20"/>
                <w:szCs w:val="20"/>
              </w:rPr>
              <w:t>/7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ы к компьютеру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>-1 инвент.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.50/7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аркетошлифовальная  .№ 0000000000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2,00494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+6,5-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00/219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0.00/84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0.00/84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US X 552 MJ 15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990,00</w:t>
            </w:r>
            <w:r>
              <w:rPr>
                <w:sz w:val="20"/>
                <w:szCs w:val="20"/>
                <w:lang w:val="en-US"/>
              </w:rPr>
              <w:t>/28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уруповерт аккумуляторный </w:t>
            </w:r>
            <w:r>
              <w:rPr>
                <w:sz w:val="20"/>
                <w:szCs w:val="20"/>
                <w:lang w:val="en-US"/>
              </w:rPr>
              <w:t>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200.00/82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/12/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90.00/11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/12/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90.00/8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/08/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четч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00/55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йф </w:t>
            </w:r>
            <w:r>
              <w:rPr>
                <w:sz w:val="20"/>
                <w:szCs w:val="20"/>
                <w:lang w:val="en-US"/>
              </w:rPr>
              <w:t>AIKO ASM-90/2</w:t>
            </w:r>
            <w:r>
              <w:rPr>
                <w:sz w:val="20"/>
                <w:szCs w:val="20"/>
              </w:rPr>
              <w:t xml:space="preserve"> . инвент 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/1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ульев3х местный БСЗ(нс/ж)1650х476х770 . инвент № 0000000000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8,00/298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2х местная «дебют» в комплекте . инвент 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0,00/21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 . инвент № 0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,00/60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2 . инвент № 00000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0/3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  инвент № 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0/5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Одежда для сцены инвент № 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28,00/4184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в ассорт. инвент № 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0/5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–кафедра ПКкр инвент № 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Б-031Т инвент № 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/4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большой инвент № 0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,00/7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узкий инвент № 0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,01/974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 № 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01/87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с замком инвент № 000000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0/5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 инвент № 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00/23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сист.блок инвент № 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/2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РИО св.серый 20 шт. инвент № 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9,96112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черн.4 шт. инвент № 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серна ткань черн инвент № 0000000000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/1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рестиж РР кож.зам.черный инвент № 0000000000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с выдв.панелью инвент № 0000000000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/39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для участкового  инвент № 0000000000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/20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левый с выдв.панелью инвент № 0000000000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00/396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инвент № 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20/256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с выдв.панелью-2 инвент № 000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0/36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с выдв.панелью-1 инвент № 000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1/369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-1и2 инвент № 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1/54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начальника инвент № 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00/20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ая панель инвент № 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3/53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национальный лук2 инвент № 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национальный лук инвент № 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/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ля утилизации ртут.сод.ламп  инвент № 000000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/19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секций(70-237-186)вус инвент № 000000000000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50/416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 вус инвент № 000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00/2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однодверный(50-37-186)вус инвент № 0000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/3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хл 2х1 каб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,00/11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,00/129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У-97-125-0022/светильник/стек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6,91/8392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библ.односторонний инвент № 0000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/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8,56/3066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1,80/3604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/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2(лыжи, ботинки, крепления, палки) инвент № 00000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3(лыжи, ботинки, крепления, палки) инвент № 000000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1(лыжи, ботинки, крепления, палки) инвент № 00000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иркуляционный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-32-801*23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№95906443 инвент.№ 000000000000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,00/121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</w:t>
            </w:r>
            <w:r>
              <w:rPr>
                <w:sz w:val="20"/>
                <w:szCs w:val="20"/>
                <w:lang w:val="en-US"/>
              </w:rPr>
              <w:t>DE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 №1013418022020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,00/14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С-28 инвент № 000000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циркуляционный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-25/80 инвент № 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0,00/14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  <w:r>
              <w:rPr>
                <w:sz w:val="20"/>
                <w:szCs w:val="20"/>
                <w:lang w:val="en-US"/>
              </w:rPr>
              <w:t>mi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 № 1013423012020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0/12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ИЛ-8 </w:t>
            </w:r>
            <w:r>
              <w:rPr>
                <w:sz w:val="18"/>
                <w:szCs w:val="18"/>
              </w:rPr>
              <w:t>инвент.№101342906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42,00/2082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шпагат поперечный и маятник СП-2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вент.№101342906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5,68/5847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игровой комплекс «Восточная сказка» </w:t>
            </w:r>
            <w:r>
              <w:rPr>
                <w:sz w:val="18"/>
                <w:szCs w:val="18"/>
              </w:rPr>
              <w:t>инвент.№101340806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/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 велосипед» </w:t>
            </w:r>
            <w:r>
              <w:rPr>
                <w:sz w:val="18"/>
                <w:szCs w:val="18"/>
              </w:rPr>
              <w:t>инвент.№10134100620220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Лыжник» </w:t>
            </w:r>
            <w:r>
              <w:rPr>
                <w:sz w:val="18"/>
                <w:szCs w:val="18"/>
              </w:rPr>
              <w:t>инвент.№101341006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Шаговый» </w:t>
            </w:r>
            <w:r>
              <w:rPr>
                <w:sz w:val="18"/>
                <w:szCs w:val="18"/>
              </w:rPr>
              <w:t>инвент.№10134100620220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Жим от груди» </w:t>
            </w:r>
            <w:r>
              <w:rPr>
                <w:sz w:val="18"/>
                <w:szCs w:val="18"/>
              </w:rPr>
              <w:t>инвент.№1013410062022000000000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для качания пресса </w:t>
            </w:r>
            <w:r>
              <w:rPr>
                <w:sz w:val="18"/>
                <w:szCs w:val="18"/>
              </w:rPr>
              <w:t>инвент.№1013410062022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/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ход </w:t>
            </w:r>
            <w:r>
              <w:rPr>
                <w:sz w:val="18"/>
                <w:szCs w:val="18"/>
              </w:rPr>
              <w:t>инвент.№1013417062022000000000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ана </w:t>
            </w:r>
            <w:r>
              <w:rPr>
                <w:sz w:val="18"/>
                <w:szCs w:val="18"/>
              </w:rPr>
              <w:t>инвент.№1013417062022000000000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  <w:r>
              <w:rPr>
                <w:sz w:val="18"/>
                <w:szCs w:val="18"/>
              </w:rPr>
              <w:t>инвент.№10134170620220000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4170620220000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одинарные </w:t>
            </w:r>
            <w:r>
              <w:rPr>
                <w:sz w:val="18"/>
                <w:szCs w:val="18"/>
              </w:rPr>
              <w:t>инвент.№10134170620220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417062022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«Три товарища» ИР-12 </w:t>
            </w:r>
            <w:r>
              <w:rPr>
                <w:sz w:val="18"/>
                <w:szCs w:val="18"/>
              </w:rPr>
              <w:t>инвент.№101340707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36,00/3633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ИГ-1 </w:t>
            </w:r>
            <w:r>
              <w:rPr>
                <w:sz w:val="18"/>
                <w:szCs w:val="18"/>
              </w:rPr>
              <w:t>инвент.№101340404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4,00/1088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  <w:r>
              <w:rPr>
                <w:sz w:val="18"/>
                <w:szCs w:val="18"/>
              </w:rPr>
              <w:t>инвент.№101341806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41806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одинарные </w:t>
            </w:r>
            <w:r>
              <w:rPr>
                <w:sz w:val="18"/>
                <w:szCs w:val="18"/>
              </w:rPr>
              <w:t>инвент.№101341806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41806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Киосера М2735 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.№00000000000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9,00/17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сональный компьютер </w:t>
            </w:r>
            <w:r>
              <w:rPr>
                <w:sz w:val="20"/>
                <w:szCs w:val="20"/>
                <w:lang w:val="en-US"/>
              </w:rPr>
              <w:t xml:space="preserve">AcerVeriton </w:t>
            </w:r>
            <w:r>
              <w:rPr>
                <w:sz w:val="18"/>
                <w:szCs w:val="18"/>
              </w:rPr>
              <w:t>инвент.№0000000000001</w:t>
            </w: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99.00/249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2</w:t>
            </w:r>
            <w:r>
              <w:rPr>
                <w:sz w:val="20"/>
                <w:szCs w:val="20"/>
                <w:lang w:val="en-US"/>
              </w:rPr>
              <w:t>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КБС-032т с трейзером металлический </w:t>
            </w:r>
            <w:r>
              <w:rPr>
                <w:sz w:val="18"/>
                <w:szCs w:val="18"/>
              </w:rPr>
              <w:t>инвент.№0000000000000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,00/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уличная, 8 шт. </w:t>
            </w:r>
            <w:r>
              <w:rPr>
                <w:sz w:val="18"/>
                <w:szCs w:val="18"/>
              </w:rPr>
              <w:t>инвент.№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/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гурация 1С бухгалтерия гос.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/1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1С Камин З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/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на </w:t>
            </w:r>
            <w:r>
              <w:rPr>
                <w:sz w:val="18"/>
                <w:szCs w:val="18"/>
              </w:rPr>
              <w:t>инвент.№1013217012022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ьная стойка 1 </w:t>
            </w:r>
            <w:r>
              <w:rPr>
                <w:sz w:val="18"/>
                <w:szCs w:val="18"/>
              </w:rPr>
              <w:t>инвент.№1013217012022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ьная стойка  </w:t>
            </w:r>
            <w:r>
              <w:rPr>
                <w:sz w:val="18"/>
                <w:szCs w:val="18"/>
              </w:rPr>
              <w:t>инвент.№101321701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ход  </w:t>
            </w:r>
            <w:r>
              <w:rPr>
                <w:sz w:val="18"/>
                <w:szCs w:val="18"/>
              </w:rPr>
              <w:t>инвент.№101321701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ская стенка с турником  </w:t>
            </w:r>
            <w:r>
              <w:rPr>
                <w:sz w:val="18"/>
                <w:szCs w:val="18"/>
              </w:rPr>
              <w:t>инвент.№101321701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ана   </w:t>
            </w:r>
            <w:r>
              <w:rPr>
                <w:sz w:val="18"/>
                <w:szCs w:val="18"/>
              </w:rPr>
              <w:t>инвент.№101321701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ская стенка с турником   </w:t>
            </w:r>
            <w:r>
              <w:rPr>
                <w:sz w:val="18"/>
                <w:szCs w:val="18"/>
              </w:rPr>
              <w:t>инвент.№1013417062022000000000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очка   </w:t>
            </w:r>
            <w:r>
              <w:rPr>
                <w:sz w:val="18"/>
                <w:szCs w:val="18"/>
              </w:rPr>
              <w:t>инвент.№10134170620220000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на  </w:t>
            </w:r>
            <w:r>
              <w:rPr>
                <w:sz w:val="18"/>
                <w:szCs w:val="18"/>
              </w:rPr>
              <w:t>инвент.№10134170620220000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  <w:r>
              <w:rPr>
                <w:sz w:val="18"/>
                <w:szCs w:val="18"/>
              </w:rPr>
              <w:t xml:space="preserve"> инвент.№1013417062022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  <w:r>
              <w:rPr>
                <w:sz w:val="18"/>
                <w:szCs w:val="18"/>
              </w:rPr>
              <w:t xml:space="preserve"> 1 инвент.№1013417062022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ктная камера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gi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US</w:t>
            </w:r>
            <w:r>
              <w:rPr>
                <w:sz w:val="20"/>
                <w:szCs w:val="20"/>
              </w:rPr>
              <w:t xml:space="preserve">185 </w:t>
            </w:r>
            <w:r>
              <w:rPr>
                <w:sz w:val="18"/>
                <w:szCs w:val="18"/>
              </w:rPr>
              <w:t>инвент.№00000000000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9.00/59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конв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00/36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вый огнетуш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/6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с циркуляционный «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» марки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32*40(220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26/105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Brother DCP</w:t>
            </w:r>
            <w:r>
              <w:rPr>
                <w:sz w:val="20"/>
                <w:szCs w:val="20"/>
              </w:rPr>
              <w:t>-1602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0.00/26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стенка с тур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/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 кулькис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ульев 3-местные неоткидные сиден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000,00/9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 2-м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/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черный,4 шт. </w:t>
            </w:r>
            <w:r>
              <w:rPr>
                <w:sz w:val="18"/>
                <w:szCs w:val="18"/>
              </w:rPr>
              <w:t>инвент.№1013625102019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/5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 90*135, 4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/2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Бурятии 90*135, 4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,00/3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из гран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/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пожарный укомплект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фисный 150*70*75 рубин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/4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3 ящика с замком 40*45*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0/40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70*37*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00/9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2дверный70*50*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,00/98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АрфаУльтра ч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кожзам черный, 4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/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напо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,00/66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кулятор настольный </w:t>
            </w:r>
            <w:r>
              <w:rPr>
                <w:sz w:val="20"/>
                <w:szCs w:val="20"/>
                <w:lang w:val="en-US"/>
              </w:rPr>
              <w:t>STF</w:t>
            </w:r>
            <w:r>
              <w:rPr>
                <w:sz w:val="20"/>
                <w:szCs w:val="20"/>
              </w:rPr>
              <w:t>-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/8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минатор</w:t>
            </w:r>
            <w:r>
              <w:rPr>
                <w:sz w:val="20"/>
                <w:szCs w:val="20"/>
                <w:lang w:val="en-US"/>
              </w:rPr>
              <w:t>PD-230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.00/55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Бур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/3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/3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З инвент.№000000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7 инвент.№000000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50 инвент.№000000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1 инвент.№000000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одиод.прожекторСДОО1-50вт 7 инвент.№000000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4 инвент.№000000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1 инвент.№000000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-1/1-0 74корпус металл.1 инвент.№00000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/10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4 инвент.№000000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10 инвент.№000000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8 инвент.№000000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5 инвент.№000000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4 инвент.№000000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хл2х0,75-0,66 150м инвент.№000000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/2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8 инвент.№000000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4 инвент.№000000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2 инвент.№000000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1 инвент.№000000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8 инвент.№0000000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5 инвент.№000000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9 инвент.№000000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8 инвент.№000000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5 инвент.№000000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2 инвент.№00000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9 инвент.№000000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СЕ 101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 1 инвент.№000000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/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2 инвент.№000000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8 инвент.№000000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6 инвент.№000000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 инвент.№000000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2 инвент.№000000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9 инвент.№000000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6 инвент.№000000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0 инвент.№000000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6 инвент.№000000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3 инвент.№000000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0 инвент.№000000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-1/1-0 74корпус металл. инвент.№00000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/10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3 инвент.№000000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9 инвент.№00000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7 инвент.№000000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3 инвент.№000000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6 инвент.№000000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3 инвент.№000000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0 инвент.№000000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7 инвент.№000000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0 инвент.№000000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6 инвент.№00000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4 инвент.№000000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 инвент.№000000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0 инвент.№000000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7 инвент.№00000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4 инвент.№000000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1 инвент.№000000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7 инвент.№000000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4 инвент.№000000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1 инвент.№000000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8 инвент.№000000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СЕ 101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  инвент.№0000000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/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1 инвент.№000000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7 инвент.№00000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5 инвент.№000000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 инвент.№000000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5 инвент.№000000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9 инвент.№000000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2 инвент.№000000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5 инвент.№000000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9 инвент.№0000000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2 инвент.№000000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5 инвент.№00000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6 инвент.№000000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8 инвент.№000000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 инвент.№000000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3 инвент.№000000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9 инвент.№000000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2 инвент.№000000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6 инвент.№00000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3 инвент.№0000000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 инвент.№000000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/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/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,00/3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ВХ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/13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5.19.1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дорожный пешеход5.19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55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6/59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55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6/59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сцен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8,00/441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женский народные (бел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,00/90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народные мужские (чер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,00/83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877"/>
        <w:gridCol w:w="8903"/>
        <w:gridCol w:w="42"/>
      </w:tblGrid>
      <w:tr>
        <w:trPr>
          <w:trHeight w:val="210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Акций акционерных общест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аименование акционерного общества-эмитента, его основном государственном регистрационном номере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оминальная стоимость акц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аименование хозяйственного общества, товарищества, его основном государственном регистрационном номере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10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3. Сведения о муниципальных унитарных предприятиях, хозяйственных обществах, товариществах, акции, доли (вклады) в уставном капитале которых принадлежит муниципальному образованию, иных юридических лицах, в которых муниципальное образование является учредителем (участником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57"/>
        <w:gridCol w:w="1931"/>
        <w:gridCol w:w="1853"/>
        <w:gridCol w:w="1753"/>
        <w:gridCol w:w="1718"/>
        <w:gridCol w:w="1798"/>
        <w:gridCol w:w="1718"/>
        <w:gridCol w:w="18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нахожде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уставного фонда( для муниципальных унитарных предприят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40:00Z</dcterms:created>
  <dc:creator>Customer</dc:creator>
  <dc:description/>
  <cp:keywords/>
  <dc:language>en-US</dc:language>
  <cp:lastModifiedBy>User</cp:lastModifiedBy>
  <cp:lastPrinted>2019-09-12T17:04:00Z</cp:lastPrinted>
  <dcterms:modified xsi:type="dcterms:W3CDTF">2024-11-18T08:40:00Z</dcterms:modified>
  <cp:revision>2</cp:revision>
  <dc:subject/>
  <dc:title>СОВЕТ ДЕПУТАТОВ</dc:title>
</cp:coreProperties>
</file>