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СЕЛЬСКОЕ ПОСЕЛЕНИЕ «СРЕДНЕКОДУНСКИЙ СОМ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-3 С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ус Улзытэ                                                                                                 2019 г.                                                                         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467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570" w:hanging="0"/>
        <w:jc w:val="both"/>
        <w:rPr/>
      </w:pPr>
      <w:r>
        <w:rPr>
          <w:sz w:val="28"/>
          <w:szCs w:val="28"/>
        </w:rPr>
        <w:t>О внесении изменения в решение Совета депутатов МО «Среднекодунский сомон» от 19.03.2019 № 1-3 с «Об утверждении Положения об учете муниципального имущества МО Среднекодунский сом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о изменение решения Совет депутатов МО «Среднекодунский сомон» «Об утверждении Положения об учете муниципального имущества МО «Среднекодунский сомон»» Совет депутатов МО «Среднекодунский сомон» ,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TextBodyIndent"/>
        <w:spacing w:lineRule="auto" w:line="360"/>
        <w:ind w:left="283" w:firstLine="437"/>
        <w:rPr/>
      </w:pPr>
      <w:r>
        <w:rPr>
          <w:sz w:val="28"/>
          <w:szCs w:val="28"/>
        </w:rPr>
        <w:t>1. Внести в Положение об учете муниципального имущества МО «Среднекодунский сомон»  (далее – Положение) изменение, изложив приложения №№1,2,3 к Положению в редакции согласно приложению к настоящему решению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Среднекодунский сомон»           Ширапов Б.Т.   </w:t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к решению Совета депутатов МО «Среднекодунский сомон»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  <w:t>от 19.03.2019 №  1-3 с</w:t>
      </w:r>
    </w:p>
    <w:p>
      <w:pPr>
        <w:pStyle w:val="Normal"/>
        <w:numPr>
          <w:ilvl w:val="0"/>
          <w:numId w:val="0"/>
        </w:numPr>
        <w:autoSpaceDE w:val="false"/>
        <w:ind w:left="6663" w:hanging="0"/>
        <w:outlineLvl w:val="1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Ы</w:t>
      </w:r>
    </w:p>
    <w:p>
      <w:pPr>
        <w:pStyle w:val="Normal"/>
        <w:jc w:val="center"/>
        <w:rPr/>
      </w:pPr>
      <w:r>
        <w:rPr/>
        <w:t>РЕЕСТРА МУНИЦИПАЛЬНОГО ИМУЩЕСТВА МО «Среднекодунский сом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СРЕДНЕКОДУНСКИЙ СОМОН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ОГО 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СРЕДНЕКОДУНСКИЙ СОМОН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начало «01» апрель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кончание «апрель» 2024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 39 лист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хранения: постоян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9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03/016/043/2015-1776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Киров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__26 400 60  руб. 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8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6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1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1:105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.ул.Гагарина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/не 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скважины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44 475,00 руб. __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1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75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«О предоставлении земельного участка в постоянное(бессрочное) пользование №20 от 11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050120:1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с.Иннокентьевка,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0,44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532 150,44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6941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944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ьекта в эксплутацию №RU04510309-07 от 20.12.2015 г. Администрация МО «Кижингинский район»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-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1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 1.1. Сведения о земельных участках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      МО «Среднекодунский сомон»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ия,Кижингинский район,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есение к казне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ся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765 12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на __99 765 12  _____________________</w:t>
              <w:br/>
              <w:t xml:space="preserve">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( бессрочное) пользова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    МО «Среднекодунский сомон»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 №741031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3/2015-1739/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МО «Среднекодунский сомон» №19 от 10.12.2015 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5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у.Улзытэ,ул.Советская 28-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09302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965 12 руб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6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1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Сведения о недвижимом имуществ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1.2. Сведения о зданиях, сооружениях,             </w:t>
              <w:br/>
              <w:t xml:space="preserve">                  объектах незавершенного строительства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“Среднекодунский сомон» Кижингинский район,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имущества МО «Среднекодунский сомон» Республики Бурятия 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300951876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 район.с.Иннокентьевка.ул.Центральная б/н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,4  кв.м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ж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201610030003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53 44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ъектов незавершенного строительства                                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освоенных     средств     из бюджета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2016 г.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9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Янтиковского района Чувашской Республики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(условный) номер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3/013-03/016/048/2016-141/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АА№76862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>регистрации прав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6 г.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>передачи, акт ввода в  эксплуатацию  и</w:t>
              <w:br/>
              <w:t xml:space="preserve">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«О включении в список реест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 недвижимого имущества МО «Сред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дунский сомон» № 2-14 с от 28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6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регистрировано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 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:10:170102:89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5 г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 кв.м.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административного здания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собственность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 от.24.12.2015 г.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граничения (обременения): аренда,</w:t>
              <w:br/>
              <w:t xml:space="preserve">субаренда, охранные зоны, залог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М.П.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Распространяется на лесные участк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52" w:leader="none"/>
        </w:tabs>
        <w:autoSpaceDE w:val="false"/>
        <w:jc w:val="both"/>
        <w:rPr/>
      </w:pPr>
      <w:r>
        <w:rPr/>
        <w:tab/>
        <w:t>-7-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едомость имущества казны МО «Среднекодунский сомон»,Кижингинский район,РБ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1"/>
        <w:gridCol w:w="64"/>
        <w:gridCol w:w="1490"/>
        <w:gridCol w:w="1550"/>
        <w:gridCol w:w="65"/>
        <w:gridCol w:w="65"/>
        <w:gridCol w:w="1142"/>
        <w:gridCol w:w="953"/>
        <w:gridCol w:w="988"/>
        <w:gridCol w:w="1079"/>
        <w:gridCol w:w="974"/>
        <w:gridCol w:w="65"/>
        <w:gridCol w:w="65"/>
        <w:gridCol w:w="65"/>
        <w:gridCol w:w="65"/>
        <w:gridCol w:w="65"/>
        <w:gridCol w:w="65"/>
        <w:gridCol w:w="65"/>
        <w:gridCol w:w="80"/>
      </w:tblGrid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имущества казны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аметры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иод отчета: 03.12.2018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бор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ация Равно "Администрация муниципального образования "Среднекодунский сомон""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ма амортизации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ФА, Амортизационная группа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7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517 596,8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8 333,54</w:t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.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0000000000000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465 930,42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c.Улзыто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 963,7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клуба с. Иннокентьевка, Восьмая группа (свыше 20 лет до 25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 399,63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Гагарин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6 849,18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важина по ул.Кирова, Девятая группа (свыше 25 лет до 30 лет включительно)</w:t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4 966,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___19.03.2019г.______ __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     (подпись)                    (Ф.И.О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8-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 xml:space="preserve">ВЕДОМОСТЬ ОСТАТКОВ ОС,НМА,НПА-МО «СРЕДНЕКОДУНСКИЙ СОМОН»    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64"/>
        <w:gridCol w:w="1642"/>
        <w:gridCol w:w="63"/>
        <w:gridCol w:w="63"/>
        <w:gridCol w:w="63"/>
        <w:gridCol w:w="63"/>
        <w:gridCol w:w="63"/>
        <w:gridCol w:w="63"/>
        <w:gridCol w:w="1137"/>
        <w:gridCol w:w="947"/>
        <w:gridCol w:w="63"/>
        <w:gridCol w:w="1037"/>
        <w:gridCol w:w="63"/>
        <w:gridCol w:w="825"/>
        <w:gridCol w:w="630"/>
        <w:gridCol w:w="825"/>
        <w:gridCol w:w="860"/>
        <w:gridCol w:w="391"/>
        <w:gridCol w:w="541"/>
      </w:tblGrid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омость остатков ОС, НМА, НП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Ф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ПС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хран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е средство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вентарный номер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ОФ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ортизационная груп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начисления амортизации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ринятия к учету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тояние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лезного использования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. норма %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ент износа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4, Машины и оборудование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90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.01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-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sung Xpress M207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08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тер1Принтер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0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9999998230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топомп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тел отопительный КВР-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3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25.30.11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10.201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83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,67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утбук HP 6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 (интел LG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2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4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77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илитель мощности EUROSOUND XZ-4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81112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сив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бвуфе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7.2010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 с усилителе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 418 акустическая систем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диосистема одноканальная UHF передатчик руч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TA US-2 (750.70/733.78)Микрофонная радиоситема с двумя ручн.дин.микроф. UHF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hringer Xenyx QX1204USB Пульт микшерн.компактн.4мик.,4 стерео, малошумящ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NX-7 Микрофон многофункц.,кардиодн.,50-16500Гц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44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R Audio SA-418 акустическая система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11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erican Audio VLP 100 Усилитель мощности RMS 2x500Вт/4Ом,2x330Вт/8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2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6963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55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1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6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19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5, Транспорт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дмаев Дашидоржо Александр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З-210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 341010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01.200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аир Тумэ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YOTA CAMRY (VIN) JTDBE38KX0012936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520180827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0.29.10.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нейный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08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,66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.38, Прочие основные средства – иное 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иблиотечный фон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 00011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% при вводе в эксплуатацию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1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едено в эксплуатацию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,417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.11, Земля - недвижимое имущество учрежде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4999998102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Советск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093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2999998226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Гагарин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Киров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199999831102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емельный участок по улице Централь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112016100300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о к учету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, Не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 45290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.10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31, Иное движимое имущество в пользовании по договорам безвозмездного пользования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руководител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эргон.(Универсал)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 с замком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докум.закр.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Бук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каф для одежды (Орех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3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вич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1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мужс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дет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женски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,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л обеденный 6-местный под скамейки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2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юм сценический 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9660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4, Машины и оборудование -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кшерный</w:t>
            </w:r>
            <w:r>
              <w:rPr>
                <w:lang w:val="en-US"/>
              </w:rPr>
              <w:t xml:space="preserve"> </w:t>
            </w:r>
            <w:r>
              <w:rPr/>
              <w:t>пульт</w:t>
            </w:r>
            <w:r>
              <w:rPr>
                <w:lang w:val="en-US"/>
              </w:rPr>
              <w:t xml:space="preserve"> FREE SOUND MIXBOX-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3420190121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30.32.99.53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11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жиева Александра Чимит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нцевый огнетушит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294420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мба ТВ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6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лэш карт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02036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5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кон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3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2255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12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2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31248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10.201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TS XLR10Кабель 3 м с разъемами XLR-F/XLR-M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votone ACS1020-колоночный кабель, спикон&lt;&gt;спикон,длина 20 м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SPECO SLYMJ300 Кабель готовой серии "SILOS",JACK stereo 3.5mm-2x JACK mono,дл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3119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гафон с сирен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23020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счетчик Энергомер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 3312482 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11.201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морегулятор RTR-Е 61-63 (Германия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ектрообогреватель монтажный МКТЭН-01 05/220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1902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36, Инвентарь производственный и хозяйственный – иное движимое имуществ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алданова Эрж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ценич.шторы (ткань)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.13.92.29.19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12.201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чиков Дагба Балданович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2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,19,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имбеева Елена Владимир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8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6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9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3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7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л Серна ткань серая 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8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1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7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0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2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камейка со спинкой 1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11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44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02.2014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.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13 Направление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1 Главная дорога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8.2.1 Зона действия 250м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2 Конец главной дорог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3.24 Ограничение максимальной скорости 40км/ч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5.19.1 Пешеходный переход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6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1.23 Дети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4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ншлаг "Внимание школа!"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нак дорожный 2.4 Уступите дорогу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5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 3599410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1.201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дупова Долгорма Гатаповна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парат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ий инвентарь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0000000000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 3612552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.12.200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 414 757,74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:</w:t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апов Б.Т.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МО «Среднекодунский сомон» 19.03.2019 г._________ ____Ширапов Б.Т.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-9-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9685655" cy="1649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64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autoSpaceDE w:val="false"/>
        <w:jc w:val="both"/>
        <w:rPr/>
      </w:pPr>
      <w:r>
        <w:rPr/>
        <w:tab/>
        <w:t>-10-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295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2"/>
        <w:gridCol w:w="222"/>
        <w:gridCol w:w="17"/>
        <w:gridCol w:w="5434"/>
        <w:gridCol w:w="239"/>
        <w:gridCol w:w="449"/>
        <w:gridCol w:w="466"/>
        <w:gridCol w:w="280"/>
        <w:gridCol w:w="400"/>
        <w:gridCol w:w="2750"/>
        <w:gridCol w:w="1282"/>
        <w:gridCol w:w="1282"/>
        <w:gridCol w:w="1282"/>
        <w:gridCol w:w="1282"/>
        <w:gridCol w:w="3260"/>
        <w:gridCol w:w="2038"/>
        <w:gridCol w:w="2281"/>
        <w:gridCol w:w="1760"/>
        <w:gridCol w:w="1638"/>
        <w:gridCol w:w="1727"/>
      </w:tblGrid>
      <w:tr>
        <w:trPr>
          <w:trHeight w:val="480" w:hRule="atLeast"/>
        </w:trPr>
        <w:tc>
          <w:tcPr>
            <w:tcW w:w="833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36"/>
                <w:szCs w:val="36"/>
              </w:rPr>
              <w:t>Ведомость остатков ОС, НМА, НП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чет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ФО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КПС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ОЛ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то хранения</w:t>
            </w:r>
          </w:p>
        </w:tc>
      </w:tr>
      <w:tr>
        <w:trPr>
          <w:trHeight w:val="975" w:hRule="atLeast"/>
        </w:trPr>
        <w:tc>
          <w:tcPr>
            <w:tcW w:w="15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3F2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/п</w:t>
            </w:r>
          </w:p>
        </w:tc>
        <w:tc>
          <w:tcPr>
            <w:tcW w:w="7507" w:type="dxa"/>
            <w:gridSpan w:val="8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сновное средство</w:t>
            </w:r>
          </w:p>
        </w:tc>
        <w:tc>
          <w:tcPr>
            <w:tcW w:w="275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нвентарный номер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ОКОФ</w:t>
            </w:r>
          </w:p>
        </w:tc>
        <w:tc>
          <w:tcPr>
            <w:tcW w:w="2564" w:type="dxa"/>
            <w:gridSpan w:val="2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Амортизационная группа</w:t>
            </w:r>
          </w:p>
        </w:tc>
        <w:tc>
          <w:tcPr>
            <w:tcW w:w="32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пособ начисления амортизации</w:t>
            </w:r>
          </w:p>
        </w:tc>
        <w:tc>
          <w:tcPr>
            <w:tcW w:w="20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Дата принятия к учету</w:t>
            </w:r>
          </w:p>
        </w:tc>
        <w:tc>
          <w:tcPr>
            <w:tcW w:w="2281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остояние</w:t>
            </w:r>
          </w:p>
        </w:tc>
        <w:tc>
          <w:tcPr>
            <w:tcW w:w="1760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Срок полезного использования</w:t>
            </w:r>
          </w:p>
        </w:tc>
        <w:tc>
          <w:tcPr>
            <w:tcW w:w="1638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Мес. норма %</w:t>
            </w:r>
          </w:p>
        </w:tc>
        <w:tc>
          <w:tcPr>
            <w:tcW w:w="1727" w:type="dxa"/>
            <w:tcBorders>
              <w:bottom w:val="single" w:sz="4" w:space="0" w:color="808080"/>
              <w:right w:val="single" w:sz="4" w:space="0" w:color="808080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Процент износа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4, Машины и оборудование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90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.01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-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g Xpress M207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8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1Принтер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0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999998230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помп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ел отопительный КВР-3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3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25.30.11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0.2015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33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7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2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утбук HP 65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интел LG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2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4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тель мощности EUROSOUND XZ-40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81112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сив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бвуфе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онк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7.2010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шер с усилителе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 418 акустическая систем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диосистема одноканальная UHF передатчик руч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TA US-2 (750.70/733.78)Микрофонная радиоситема с двумя ручн.дин.микроф. UHF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ringer Xenyx QX1204USB Пульт микшерн.компактн.4мик.,4 стерео, малошумящ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2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NX-7 Микрофон многофункц.,кардиодн.,50-16500Гц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44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ыкальный цент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R Audio SA-418 акустическая система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11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rican Audio VLP 100 Усилитель мощности RMS 2x500Вт/4Ом,2x330Вт/8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2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6963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6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1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06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5, Транспорт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дмаев Дашидоржо Александр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15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7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1.2011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-2106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341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01.200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апов Баир Тумэ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YOTA CAMRY (VIN) JTDBE38KX0012936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520180827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10.29.10.2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8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1.38, Прочие основные средства – иное 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блиотечный фон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0001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% при вводе в эксплуатацию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ведено в эксплуатацию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7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103.11, Земля - недвижимое имущество учрежде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999998102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Советск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093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999998226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Гагарин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2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Киров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1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999983110244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по улице Централь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201610030003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11, Не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администраци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45290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10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01.31, Иное движимое имущество в пользовании по договорам безвозмездного пользования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ристав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руководител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.(Универсал)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.закр.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Бук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(Орех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3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вич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мужс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дет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женски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,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6-местный под скамейки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2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стюм сценический 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966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4, Машины и оборудование -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sz w:val="16"/>
                <w:szCs w:val="16"/>
              </w:rPr>
              <w:t>Микшерны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уль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FREE SOUND MIXBOX-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420190121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0.32.99.53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1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жиева Александра Чимит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цевый огнетушит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9442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ТВ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эш карт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203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ел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5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кон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3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225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12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2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3124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10.2012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TS XLR10Кабель 3 м с разъемами XLR-F/XLR-M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otone ACS1020-колоночный кабель, спикон&lt;&gt;спикон,длина 20 м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SPECO SLYMJ300 Кабель готовой серии "SILOS",JACK stereo 3.5mm-2x JACK mono,дл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3119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гафон с сирен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2302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четчик Энергомер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4 3312482      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1.201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регулятор RTR-Е 61-63 (Германия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обогреватель монтажный МКТЭН-01 05/220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1902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E4F0D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21.36, Инвентарь производственный и хозяйственный – иное движимое имущество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  <w:shd w:fill="F0F6EF" w:val="clear"/>
          </w:tcPr>
          <w:p>
            <w:pPr>
              <w:pStyle w:val="Normal"/>
              <w:numPr>
                <w:ilvl w:val="0"/>
                <w:numId w:val="0"/>
              </w:numPr>
              <w:ind w:firstLine="640"/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лданова Эрж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ценич.шторы (ткань)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13.92.29.19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12.2018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анчиков Дагба Балданович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2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,19,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мбеева Елена Владимир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8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4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1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6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9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9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2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3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7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ул Серна ткань серая 5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8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7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0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20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мейка со спинкой 14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1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44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02.2014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.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13 Направление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1 Главная дорога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8.2.1 Зона действия 250м.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3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2 Конец главной дорог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6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3.24 Ограничение максимальной скорости 40км/ч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5.19.1 Пешеходный переход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6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7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8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1.23 Дети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45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шлаг "Внимание школа!"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нак дорожный 2.4 Уступите дорогу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59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599410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1.2013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дупова Долгорма Гатаповна</w:t>
            </w:r>
          </w:p>
        </w:tc>
      </w:tr>
      <w:tr>
        <w:trPr>
          <w:trHeight w:val="225" w:hRule="atLeast"/>
        </w:trPr>
        <w:tc>
          <w:tcPr>
            <w:tcW w:w="29593" w:type="dxa"/>
            <w:gridSpan w:val="21"/>
            <w:tcBorders>
              <w:top w:val="single" w:sz="4" w:space="0" w:color="ACC8BD"/>
              <w:left w:val="single" w:sz="4" w:space="0" w:color="ACC8BD"/>
              <w:bottom w:val="single" w:sz="4" w:space="0" w:color="ACC8BD"/>
              <w:right w:val="single" w:sz="4" w:space="0" w:color="ACC8BD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280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</w:t>
            </w:r>
          </w:p>
        </w:tc>
      </w:tr>
      <w:tr>
        <w:trPr>
          <w:trHeight w:val="225" w:hRule="atLeast"/>
        </w:trPr>
        <w:tc>
          <w:tcPr>
            <w:tcW w:w="15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1600"/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507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й инвентарь</w:t>
            </w:r>
          </w:p>
        </w:tc>
        <w:tc>
          <w:tcPr>
            <w:tcW w:w="275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01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3612552</w:t>
            </w:r>
          </w:p>
        </w:tc>
        <w:tc>
          <w:tcPr>
            <w:tcW w:w="2564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.12.2006</w:t>
            </w:r>
          </w:p>
        </w:tc>
        <w:tc>
          <w:tcPr>
            <w:tcW w:w="2281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593" w:type="dxa"/>
            <w:gridSpan w:val="21"/>
            <w:tcBorders>
              <w:top w:val="single" w:sz="4" w:space="0" w:color="B3AC86"/>
              <w:left w:val="single" w:sz="4" w:space="0" w:color="B3AC86"/>
              <w:bottom w:val="single" w:sz="4" w:space="0" w:color="B3AC86"/>
              <w:right w:val="single" w:sz="4" w:space="0" w:color="B3AC86"/>
            </w:tcBorders>
            <w:shd w:fill="D6E5C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3F2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20"/>
                <w:szCs w:val="20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3F2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3F2F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Глава МО «Среднекодунский сомон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Ширапов Б.Т.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45"/>
        <w:gridCol w:w="3875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3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раздел 2.3. Сведения о движимом имуществе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стоимость единицы которого рав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ревышает 300 тыс. рублей и особо ценном движимом имущест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зависимо от его стоимости)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ВИЖИМОЕ ИМУЩЕСТВО, ПЕРВОНАЧАЛЬНАЯ СТОИМОСТЬ ЕДИНИЦЫ КОТОРОГО РАВНА ИЛИ ПРЕВЫШАЕТ 300 ТЫС. РУБЛЕ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%D0%B4%D0%BE%D0%BA%D1%83%D0%BC%D0%B5%D0%BD%D1%82%D1%8B/%D0%9C%D0%BE%D0%B8%20%D0%B4%D0%BE%D0%BA%D1%83%D0%BC%D0%B5%D0%BD%D1%82%D1%8B/%D0%A2%D0%98%D0%9C%D0%9E%D0%A4%D0%95%D0%95%D0%92%D0%90%20%D0%95.%D0%92/%D0%A0%D0%B5%D1%88%D0%B5%D0%BD%D0%B8%D0%B5%20%D0%A1%D0%BE%D0%B1%D1%80%D0%B0%D0%BD%D0%B8%D1%8F%20%D0%B4%D0%B5%D0%BF%D1%83%D1%82%D0%B0%D1%82%D0%BE%D0%B2/%D0%BE%D0%BA%D1%82%D1%8F%D0%B1%D1%80%D1%8C%202013/%D0%A0%D0%B5%D0%B5%D1%81%D1%82%D1%80.doc" \l "Par1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*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И ОСОБО ЦЕННОЕ ДВИЖИМОЕ ИМУЩЕСТВО (НЕЗАВИСИМО ОТ ЕГО СТОИМОСТИ)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 номер   муниципального</w:t>
              <w:br/>
              <w:t xml:space="preserve">имущества МО «Среднекодунский сомон» Республики Бурятия  (РНМИ)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нахождение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-изготовитель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 (марка,  модель  (если</w:t>
              <w:br/>
              <w:t>автотранспортное      средство,     то</w:t>
              <w:br/>
              <w:t>дополнительно  указываются:  VIN N,  N</w:t>
              <w:br/>
              <w:t xml:space="preserve">кузова, N двигателя, N шасси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 регистрационный  знак</w:t>
              <w:br/>
              <w:t xml:space="preserve">(номер, дата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транспортного средства (номер,</w:t>
              <w:br/>
              <w:t xml:space="preserve">дата) 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араметры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 (по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инятия к бухгалтерскому учету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: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   (наименование    иного    вида</w:t>
              <w:br/>
              <w:t xml:space="preserve">стоимости)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   собственности     МО «Среднекодунский сомон» Республики Бурятия   (наименование и  реквизиты</w:t>
              <w:br/>
              <w:t>документа-основания    (акт    приема-</w:t>
              <w:br/>
              <w:t>передачи, договор купли-продажи и др.)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 вещного  права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3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 в  пользу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r123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 -   основания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 К  такому  движимому имуществу не относятся акции и доли (вклады), являющиеся самостоятельными объектами уч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</w:rPr>
        <w:t xml:space="preserve"> Аренда,   ипотека,   доверительное   управление,   концессионное соглашение,  арест,  безвозмездное  пользование, ответственное хранение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 Сведения о долях в праве общей долевой собственности   </w:t>
              <w:br/>
              <w:t xml:space="preserve">           на объекты недвижимого и (или) движимого имуще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 ПРАВЕ ОБЩЕЙ ДОЛЕВОЙ СОБСТВЕННОСТИ НА ОБЪЕКТЫ           </w:t>
              <w:br/>
              <w:t xml:space="preserve">               НЕДВИЖИМОГО И (ИЛИ) ДВИЖИМОГО ИМУЩЕСТВА </w:t>
            </w:r>
            <w:hyperlink w:anchor="Par14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оли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: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озникновении прав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 xml:space="preserve">права собственности   Янтиковского района Чувашской Республики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граничении (обременении) объекта учет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 _________ _____________ 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</w:t>
      </w:r>
      <w:r>
        <w:rPr/>
        <w:t>(дата) 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* Объекты  недвижимого  и  (или)  движимого имущества, находящиеся в общей  долевой  собственности,  не являются объектами учета. Сведения о них отражаются в </w:t>
      </w:r>
      <w:hyperlink w:anchor="Par14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ах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30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4.</w:t>
        </w:r>
      </w:hyperlink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20"/>
        <w:gridCol w:w="4300"/>
      </w:tblGrid>
      <w:tr>
        <w:trPr/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1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1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134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  <w:hyperlink w:anchor="Par16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стоимость (рублей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  стоимость    (рублей)    по</w:t>
              <w:br/>
              <w:t>состоянию   на   _____________________</w:t>
              <w:br/>
              <w:t>(указывается   в   случае   выкупа   в</w:t>
              <w:br/>
              <w:t>собственность МО «Среднекодунский сомон» Республики Бурятия  или</w:t>
              <w:br/>
              <w:t>проведения оценки рыночной стоимости в</w:t>
              <w:br/>
              <w:t xml:space="preserve">отчетном году)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 xml:space="preserve">отводе земельного участка)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 «Среднекодунский сомон» Республики Бурятия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(постоянно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ссрочное) пользование, безвозмездное срочное пользование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земельного участка </w:t>
            </w:r>
            <w:hyperlink w:anchor="Par16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Аренда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 xml:space="preserve">(наименование и реквизиты документов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аренды (согласно договору аренды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убаренда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             (обременения)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 субаренды   (согласно   договору</w:t>
              <w:br/>
              <w:t xml:space="preserve">субаренды)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>(ЕГРП)    (указывается    в     случае</w:t>
              <w:br/>
              <w:t>заключения  договора  на  срок   более</w:t>
              <w:br/>
              <w:t xml:space="preserve">одного года)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граниченное пользование - сервитут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ервитута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ограничение (обременение)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(мес.)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хранные зоны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хранной зоны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ограничения (обременения) (наименование и  реквизиты документа основания)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возникновения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 прекращения      ограничения</w:t>
              <w:br/>
              <w:t xml:space="preserve">(обременения)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внесения   в    государственный</w:t>
              <w:br/>
              <w:t>кадастр   недвижимости   сведений    о</w:t>
              <w:br/>
              <w:t xml:space="preserve">границах охранной зоны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лог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 xml:space="preserve">право на залог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на   залог   (наименование   и</w:t>
              <w:br/>
              <w:t xml:space="preserve">реквизиты документа-основания)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ава на залог (мес.)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права на залог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права на залог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МО «Среднекодунский сомон»_________ _____________ 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</w:t>
      </w:r>
      <w:r>
        <w:rPr/>
        <w:t>(дата)          (подпись)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 Аренда,  субаренда, ограниченное пользование - сервитут, охранные зоны, залог.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2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2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СООРУЖЕНИЕ, ОБЪЕКТ НЕЗАВЕРШЕННОГО СТРОИТЕЛЬСТВА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овый   номер    муниципального </w:t>
              <w:br/>
              <w:t xml:space="preserve">имущества МО «Среднекодунский сомон» Республики Бурятия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зданий, сооружений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(км)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ых    параметров    с</w:t>
              <w:br/>
              <w:t xml:space="preserve">единицами измерения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земная этажность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незавершенного строительства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характеристика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срок сдачи в эксплуатацию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чала строительства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фактического      прекращения</w:t>
              <w:br/>
              <w:t xml:space="preserve">строительст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 завершенности   строительства</w:t>
              <w:br/>
              <w:t xml:space="preserve">(процентов)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ная стоимость (рублей)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ыполненных работ  и  затрат</w:t>
              <w:br/>
              <w:t xml:space="preserve">(рублей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  числе   строительно-монтажные</w:t>
              <w:br/>
              <w:t xml:space="preserve">работы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освоенных     средств     из</w:t>
              <w:br/>
              <w:t xml:space="preserve">бюджета   Янтиковского района Чувашской Республики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 xml:space="preserve">государственного кадастра недвижимост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эксплуатацию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          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 xml:space="preserve">документа-основания)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19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 </w:t>
            </w:r>
            <w:hyperlink w:anchor="Par19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над (под) которым находится объект учета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 кадастрового  номера  в</w:t>
              <w:br/>
              <w:t xml:space="preserve">государственный кадастр недвижимости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(кв. м)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земель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  собственности    (федеральная</w:t>
              <w:br/>
              <w:t>собственность,         государственная</w:t>
              <w:br/>
              <w:t>собственность  Чувашской   Республики,</w:t>
              <w:br/>
              <w:t>муниципальная           собственность,</w:t>
              <w:br/>
              <w:t>государственная    собственность    не</w:t>
              <w:br/>
              <w:t xml:space="preserve">разграничена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        документы</w:t>
              <w:br/>
              <w:t>(наименование,  реквизиты  решения  об</w:t>
              <w:br/>
              <w:t>отводе    земельного    участка,    об</w:t>
              <w:br/>
              <w:t>утверждении  акта  выбора   земельного</w:t>
              <w:br/>
              <w:t xml:space="preserve">участка)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иного   вещного   права</w:t>
              <w:br/>
              <w:t>(постоянное (бессрочное)  пользование,</w:t>
              <w:br/>
              <w:t xml:space="preserve">безвозмездное срочное пользование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>государственной   регистрации    иного</w:t>
              <w:br/>
              <w:t xml:space="preserve">вещного права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иного вещного права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иного вещного  права  (наименование  и</w:t>
              <w:br/>
              <w:t xml:space="preserve">реквизиты документа-основа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:        </w:t>
              <w:br/>
              <w:t>аренда,  субаренда,   охранные   зоны,</w:t>
              <w:br/>
              <w:t xml:space="preserve">залог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 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*Распространяется на лесные участк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0"/>
        <w:gridCol w:w="4320"/>
      </w:tblGrid>
      <w:tr>
        <w:trPr/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2.4.3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Сведения о движимом имуществе и иных правах</w:t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2.4.3. Сведения об объектах недвижимого            </w:t>
              <w:br/>
              <w:t xml:space="preserve">            и (или) движимого имущества, находящихся в общей             </w:t>
              <w:br/>
              <w:t xml:space="preserve">                          долевой собственности</w:t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, НЕЖИЛОЕ ПОМЕЩЕНИЕ</w:t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реестра муниципального имущества                </w:t>
              <w:br/>
              <w:t xml:space="preserve">          МО «Среднекодунский сомон» Республики Бурятия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  номер    муниципального</w:t>
              <w:br/>
              <w:t xml:space="preserve">имущества Янтиковского района Чувашской Республики (РНМИ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несения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использование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положение)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вода в эксплуатацию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(кв. м)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жность (номер на поэтажном плане)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   номер    (по     данным</w:t>
              <w:br/>
              <w:t xml:space="preserve">бухгалтерского учета правообладателя)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(рублей)  по  состоянию  на</w:t>
              <w:br/>
              <w:t xml:space="preserve">____________________: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(восстановительная)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ая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ехнической инвентаризации                  </w:t>
              <w:br/>
              <w:t xml:space="preserve">          (по данным технического паспорта, технического плана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аспорта: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нтарный номер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технического плана: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зготовления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 дата  принятия</w:t>
              <w:br/>
              <w:t xml:space="preserve">органом кадастрового учета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становке на государственный кадастровый учет (по данным кадастрового паспорта, изготовленного органом кадастрового учета)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  номер   (по    сведениям</w:t>
              <w:br/>
              <w:t>государственного              кадастра</w:t>
              <w:br/>
              <w:t xml:space="preserve">недвижимости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исвоенный органом  технической</w:t>
              <w:br/>
              <w:t xml:space="preserve">инвентаризации инвентарный номер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   изготовления     кадастрового</w:t>
              <w:br/>
              <w:t xml:space="preserve">паспорта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права собственности        </w:t>
              <w:br/>
              <w:t xml:space="preserve">      МО «Среднекодунский сомон» Республики Бурятия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(условный) номер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95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права   (наименование   и    реквизиты</w:t>
              <w:br/>
              <w:t>документа-основания    (акт    приема-</w:t>
              <w:br/>
              <w:t xml:space="preserve">передачи, акт ввода в  эксплуатацию  и др.)  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государственной регистрации иного вещного права        </w:t>
              <w:br/>
              <w:t xml:space="preserve"> (оперативного управления, хозяйственного ведения)</w:t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ого вещного права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записи  регистрации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записи  регистрации   в   Едином</w:t>
              <w:br/>
              <w:t>государственном   реестре   прав    на</w:t>
              <w:br/>
              <w:t>недвижимое имущество и  сделок  с  ним</w:t>
              <w:br/>
              <w:t xml:space="preserve">(ЕГРП)  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,    номер    свидетельства     о</w:t>
              <w:br/>
              <w:t xml:space="preserve">государственной регистрации права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видетельства  о  государственной</w:t>
              <w:br/>
              <w:t xml:space="preserve">регистрации права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основания  возникновения</w:t>
              <w:br/>
              <w:t>(наименование и  реквизиты  документа-</w:t>
              <w:br/>
              <w:t xml:space="preserve">основания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граничении (обременении) объекта учета </w:t>
            </w:r>
            <w:hyperlink w:anchor="Par2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граничения (обременения)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части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протяженность части  (кв.  м,</w:t>
              <w:br/>
              <w:t xml:space="preserve">км и т.д.)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        историко-культурного</w:t>
              <w:br/>
              <w:t xml:space="preserve">значения   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    номер      объекта</w:t>
              <w:br/>
              <w:t xml:space="preserve">культурного наследия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 -   основания 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  пользу  которого  установлено</w:t>
              <w:br/>
              <w:t>ограничение              (обременение)</w:t>
              <w:br/>
              <w:t xml:space="preserve">(наименование)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или ОГРНИП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граничения (обременения)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никновения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екращения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 регистрации  ограничения</w:t>
              <w:br/>
              <w:t xml:space="preserve">(обременения)                         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   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  <w:r>
        <w:rPr/>
        <w:t>(дата) 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*Аренда, ипотека, доверительное управление, сервитут, концессионное соглашение,   арест,  безвозмездное  пользование,  ответственное  хранение, особый режим использования или ино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0"/>
        <w:gridCol w:w="4420"/>
      </w:tblGrid>
      <w:tr>
        <w:trPr/>
        <w:tc>
          <w:tcPr>
            <w:tcW w:w="9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                               </w:t>
            </w:r>
            <w:r>
              <w:rPr/>
              <w:t>Форма 2.4.5</w:t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Раздел 2. Сведения о движимом имуществе и иных правах          </w:t>
            </w:r>
          </w:p>
        </w:tc>
      </w:tr>
      <w:tr>
        <w:trPr>
          <w:trHeight w:val="6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3" w:name="Par2303"/>
            <w:bookmarkEnd w:id="3"/>
            <w:r>
              <w:rPr/>
              <w:t xml:space="preserve">            </w:t>
            </w:r>
            <w:r>
              <w:rPr/>
              <w:t xml:space="preserve">Подраздел 2.4.5. Сведения об объектах недвижимого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</w:t>
            </w:r>
            <w:r>
              <w:rPr/>
              <w:t xml:space="preserve">и (или) движимого имущества, находящихся в общей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долевой собственности                          </w:t>
            </w:r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ДВИЖИМОЕ ИМУЩЕСТВО, ПЕРВОНАЧАЛЬНАЯ СТОИМОСТЬ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ЕДИНИЦЫ КОТОРОГО РАВНА ИЛИ ПРЕВЫШАЕТ 300 ТЫС. РУБЛЕЙ </w:t>
            </w:r>
            <w:hyperlink w:anchor="Par2411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нные реестра муниципальн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реднекодунский сомон» Республики Бурятия</w:t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естровый   номер    муниципаль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мущества «Среднекодунский сомон»(РНМИ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несения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ие сведения</w:t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значение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д выпуска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-изготовитель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арактеристика  (марка,  модель  (ес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транспортное     средство,      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 указываются:  VIN  N,  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узова, N двигателя, N шасси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сударственный  регистрационный  зна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омер, дата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спорт транспортного средства (номе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)     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е параметры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вентарный    номер    (по     данны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ухгалтерского учета правообладателя)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инятия к бухгалтерскому учету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 (рублей)  по  состоянию  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________________: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воначальная (восстановительная)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таточная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ая    (наименование    иного    вид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оимости)   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</w:t>
            </w:r>
            <w:r>
              <w:rPr/>
              <w:t xml:space="preserve">Сведения о возникновении прав                      </w:t>
            </w:r>
          </w:p>
        </w:tc>
      </w:tr>
      <w:tr>
        <w:trPr>
          <w:trHeight w:val="10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а     собственности      Янтиковского района Чувашской Республики (наименование  и  реквизит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-основания    (акт    приема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дачи, договор купли-продажи и др.)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иного вещного права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основания  возникнов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го вещного  права  (наименование 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квизиты документа-основа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Сведения об ограничении (обременении) объекта учета </w:t>
            </w:r>
            <w:hyperlink w:anchor="Par2413">
              <w:r>
                <w:rPr>
                  <w:rStyle w:val="InternetLink"/>
                </w:rPr>
                <w:t>&lt;**&gt;</w:t>
              </w:r>
            </w:hyperlink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ид ограничения (обременения)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части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цо, в  пользу  которого  установле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аничение              (обременение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наименование)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ГРН или ОГРНИП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ограничения (обременения)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возникновения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рекращения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  -   основания   огранич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обременения)                         </w:t>
            </w:r>
          </w:p>
        </w:tc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_______ 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авообладателя)      (дата)     (подпись)            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rPr/>
      </w:pPr>
      <w:r>
        <w:rPr/>
        <w:t>Глава администрации Янтиковского района _________ _____________ 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(дата)        (подпись)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К  такому  движимому имуществу не относятся акции и доли (вклады)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иеся самостоятельными объектами учет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 Аренда,   ипотека,   доверительное   управление,   концессионно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,  арест,  безвозмездное  пользование, ответственное хранение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" w:hanging="0"/>
      <w:jc w:val="both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eastAsia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ET;Times New Roman" w:hAnsi="TimesET;Times New Roman" w:cs="TimesET;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7">
    <w:name w:val="Заголовок 7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Гипертекстовая ссылка"/>
    <w:qFormat/>
    <w:rPr>
      <w:color w:val="106BBE"/>
    </w:rPr>
  </w:style>
  <w:style w:type="character" w:styleId="Style7">
    <w:name w:val="Цветовое выделение"/>
    <w:qFormat/>
    <w:rPr>
      <w:b/>
      <w:bCs/>
      <w:color w:val="00008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26"/>
      <w:szCs w:val="24"/>
      <w:lang w:val="en-US"/>
    </w:rPr>
  </w:style>
  <w:style w:type="character" w:styleId="21">
    <w:name w:val="Основной текст 2 Знак"/>
    <w:qFormat/>
    <w:rPr>
      <w:sz w:val="32"/>
      <w:szCs w:val="24"/>
      <w:lang w:val="en-US"/>
    </w:rPr>
  </w:style>
  <w:style w:type="character" w:styleId="22">
    <w:name w:val="Основной текст с отступом 2 Знак"/>
    <w:qFormat/>
    <w:rPr>
      <w:sz w:val="26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4">
    <w:name w:val="Название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6">
    <w:name w:val="Заголовок своего сообщения"/>
    <w:qFormat/>
    <w:rPr>
      <w:rFonts w:cs="Times New Roman"/>
      <w:b/>
      <w:color w:val="000080"/>
    </w:rPr>
  </w:style>
  <w:style w:type="character" w:styleId="Style17">
    <w:name w:val="Заголовок чужого сообщения"/>
    <w:qFormat/>
    <w:rPr>
      <w:rFonts w:cs="Times New Roman"/>
      <w:b/>
      <w:color w:val="FF0000"/>
    </w:rPr>
  </w:style>
  <w:style w:type="character" w:styleId="Style18">
    <w:name w:val="Найденные слова"/>
    <w:qFormat/>
    <w:rPr>
      <w:rFonts w:cs="Times New Roman"/>
      <w:b/>
      <w:color w:val="000080"/>
    </w:rPr>
  </w:style>
  <w:style w:type="character" w:styleId="Style19">
    <w:name w:val="Не вступил в силу"/>
    <w:qFormat/>
    <w:rPr>
      <w:rFonts w:cs="Times New Roman"/>
      <w:b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bCs/>
      <w:color w:val="008000"/>
      <w:sz w:val="26"/>
      <w:szCs w:val="26"/>
    </w:rPr>
  </w:style>
  <w:style w:type="character" w:styleId="Style22">
    <w:name w:val="Сравнение редакций"/>
    <w:qFormat/>
    <w:rPr>
      <w:rFonts w:cs="Times New Roman"/>
      <w:b/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strike/>
      <w:color w:val="808000"/>
    </w:rPr>
  </w:style>
  <w:style w:type="character" w:styleId="Style26">
    <w:name w:val="Схема документа Знак"/>
    <w:qFormat/>
    <w:rPr>
      <w:rFonts w:ascii="Tahoma" w:hAnsi="Tahoma" w:eastAsia="Calibri" w:cs="Tahoma"/>
      <w:shd w:fill="000080" w:val="clear"/>
      <w:lang w:val="en-US"/>
    </w:rPr>
  </w:style>
  <w:style w:type="character" w:styleId="Style27">
    <w:name w:val="Обычный (веб)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12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ind w:right="684" w:hanging="0"/>
      <w:jc w:val="both"/>
    </w:pPr>
    <w:rPr>
      <w:rFonts w:ascii="TimesET;Times New Roman" w:hAnsi="TimesET;Times New Roman" w:cs="TimesET;Times New Roman"/>
    </w:rPr>
  </w:style>
  <w:style w:type="paragraph" w:styleId="List">
    <w:name w:val="List"/>
    <w:basedOn w:val="TextBody"/>
    <w:pPr>
      <w:suppressAutoHyphens w:val="true"/>
      <w:ind w:right="0" w:hanging="0"/>
    </w:pPr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/>
    <w:rPr>
      <w:sz w:val="26"/>
      <w:lang w:val="en-US"/>
    </w:rPr>
  </w:style>
  <w:style w:type="paragraph" w:styleId="23">
    <w:name w:val="Основной текст 2"/>
    <w:basedOn w:val="Normal"/>
    <w:qFormat/>
    <w:pPr/>
    <w:rPr>
      <w:sz w:val="32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szCs w:val="20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lineRule="exact" w:line="475"/>
      <w:ind w:left="14" w:right="19" w:firstLine="562"/>
      <w:jc w:val="both"/>
    </w:pPr>
    <w:rPr>
      <w:sz w:val="28"/>
      <w:szCs w:val="28"/>
    </w:rPr>
  </w:style>
  <w:style w:type="paragraph" w:styleId="Style34">
    <w:name w:val="таблица"/>
    <w:basedOn w:val="33"/>
    <w:qFormat/>
    <w:pPr>
      <w:spacing w:before="60" w:after="60"/>
      <w:jc w:val="center"/>
    </w:pPr>
    <w:rPr>
      <w:rFonts w:ascii="Arial" w:hAnsi="Arial" w:cs="Arial"/>
      <w:sz w:val="24"/>
      <w:szCs w:val="20"/>
    </w:rPr>
  </w:style>
  <w:style w:type="paragraph" w:styleId="Style35">
    <w:name w:val="Стиль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Основной текст с отступом 21"/>
    <w:basedOn w:val="Normal"/>
    <w:qFormat/>
    <w:pPr>
      <w:suppressAutoHyphens w:val="true"/>
      <w:ind w:left="374" w:hanging="374"/>
      <w:jc w:val="both"/>
    </w:pPr>
    <w:rPr/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42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5">
    <w:name w:val="Интерактивный заголовок"/>
    <w:basedOn w:val="Style37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Times New Roman"/>
      <w:sz w:val="24"/>
      <w:szCs w:val="24"/>
      <w:u w:val="single"/>
    </w:rPr>
  </w:style>
  <w:style w:type="paragraph" w:styleId="Style46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ECE9D8"/>
      <w:sz w:val="22"/>
      <w:szCs w:val="22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8">
    <w:name w:val="Информация об изменениях документа"/>
    <w:basedOn w:val="Style47"/>
    <w:next w:val="Normal"/>
    <w:qFormat/>
    <w:pPr>
      <w:ind w:left="0" w:hanging="0"/>
    </w:pPr>
    <w:rPr/>
  </w:style>
  <w:style w:type="paragraph" w:styleId="Style4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2">
    <w:name w:val="Колонтитул (правый)"/>
    <w:basedOn w:val="Style51"/>
    <w:next w:val="Normal"/>
    <w:qFormat/>
    <w:pPr/>
    <w:rPr/>
  </w:style>
  <w:style w:type="paragraph" w:styleId="Style53">
    <w:name w:val="Комментарий пользователя"/>
    <w:basedOn w:val="Style47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4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56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</w:rPr>
  </w:style>
  <w:style w:type="paragraph" w:styleId="Style57">
    <w:name w:val="Объект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58">
    <w:name w:val="Оглавление"/>
    <w:basedOn w:val="Style28"/>
    <w:next w:val="Normal"/>
    <w:qFormat/>
    <w:pPr/>
    <w:rPr>
      <w:sz w:val="20"/>
      <w:szCs w:val="20"/>
    </w:rPr>
  </w:style>
  <w:style w:type="paragraph" w:styleId="Style59">
    <w:name w:val="Переменная часть"/>
    <w:basedOn w:val="Style44"/>
    <w:next w:val="Normal"/>
    <w:qFormat/>
    <w:pPr/>
    <w:rPr>
      <w:rFonts w:ascii="Arial" w:hAnsi="Arial" w:cs="Times New Roman"/>
      <w:sz w:val="20"/>
      <w:szCs w:val="20"/>
    </w:rPr>
  </w:style>
  <w:style w:type="paragraph" w:styleId="Style60">
    <w:name w:val="Постоянная часть"/>
    <w:basedOn w:val="Style44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</w:rPr>
  </w:style>
  <w:style w:type="paragraph" w:styleId="Style62">
    <w:name w:val="Примечание."/>
    <w:basedOn w:val="Style47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5">
    <w:name w:val="Текст в таблице"/>
    <w:basedOn w:val="Style30"/>
    <w:next w:val="Normal"/>
    <w:qFormat/>
    <w:pPr/>
    <w:rPr>
      <w:rFonts w:eastAsia="Calibri" w:cs="Arial"/>
    </w:rPr>
  </w:style>
  <w:style w:type="paragraph" w:styleId="Style6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Центрированный (таблица)"/>
    <w:basedOn w:val="Style30"/>
    <w:next w:val="Normal"/>
    <w:qFormat/>
    <w:pPr/>
    <w:rPr>
      <w:rFonts w:eastAsia="Calibri" w:cs="Arial"/>
    </w:rPr>
  </w:style>
  <w:style w:type="paragraph" w:styleId="Style6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  <w:lang w:val="en-US"/>
    </w:rPr>
  </w:style>
  <w:style w:type="paragraph" w:styleId="Style69">
    <w:name w:val="Обычный (веб)"/>
    <w:basedOn w:val="Normal"/>
    <w:qFormat/>
    <w:pPr>
      <w:spacing w:lineRule="atLeast" w:line="300"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003F2F"/>
      <w:sz w:val="36"/>
      <w:szCs w:val="36"/>
    </w:rPr>
  </w:style>
  <w:style w:type="paragraph" w:styleId="Xl65">
    <w:name w:val="xl65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right"/>
      <w:textAlignment w:val="top"/>
    </w:pPr>
    <w:rPr/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jc w:val="center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hd w:fill="E4F0DD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ACC8BD"/>
        <w:left w:val="single" w:sz="4" w:space="12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>
      <w:rFonts w:ascii="Arial" w:hAnsi="Arial" w:cs="Arial"/>
      <w:b/>
      <w:bCs/>
      <w:color w:val="003F2F"/>
    </w:rPr>
  </w:style>
  <w:style w:type="paragraph" w:styleId="Xl80">
    <w:name w:val="xl80"/>
    <w:basedOn w:val="Normal"/>
    <w:qFormat/>
    <w:pPr>
      <w:pBdr>
        <w:top w:val="single" w:sz="4" w:space="0" w:color="ACC8BD"/>
        <w:left w:val="single" w:sz="4" w:space="24" w:color="ACC8BD"/>
        <w:bottom w:val="single" w:sz="4" w:space="0" w:color="ACC8BD"/>
        <w:right w:val="single" w:sz="4" w:space="0" w:color="ACC8BD"/>
      </w:pBdr>
      <w:shd w:fill="F0F6E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ACC8BD"/>
        <w:left w:val="single" w:sz="4" w:space="31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ACC8BD"/>
        <w:left w:val="single" w:sz="4" w:space="0" w:color="ACC8BD"/>
        <w:bottom w:val="single" w:sz="4" w:space="0" w:color="ACC8BD"/>
        <w:right w:val="single" w:sz="4" w:space="0" w:color="ACC8BD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D6E5CB" w:val="clear"/>
      <w:spacing w:before="280" w:after="280"/>
      <w:textAlignment w:val="top"/>
    </w:pPr>
    <w:rPr>
      <w:rFonts w:ascii="Arial" w:hAnsi="Arial" w:cs="Arial"/>
      <w:b/>
      <w:bCs/>
      <w:color w:val="003F2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3:59:00Z</dcterms:created>
  <dc:creator>OEM</dc:creator>
  <dc:description/>
  <cp:keywords/>
  <dc:language>en-US</dc:language>
  <cp:lastModifiedBy>User</cp:lastModifiedBy>
  <cp:lastPrinted>2015-03-03T11:46:00Z</cp:lastPrinted>
  <dcterms:modified xsi:type="dcterms:W3CDTF">2024-11-19T03:59:00Z</dcterms:modified>
  <cp:revision>2</cp:revision>
  <dc:subject/>
  <dc:title/>
</cp:coreProperties>
</file>