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ЕРХНЕКОДУНСКИЙ  СОМ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8475</wp:posOffset>
                </wp:positionH>
                <wp:positionV relativeFrom="paragraph">
                  <wp:posOffset>193675</wp:posOffset>
                </wp:positionV>
                <wp:extent cx="9728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25pt,15.25pt" to="726.75pt,15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0" cy="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0pt,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КИЖИНГИНСКОГО РАЙОНА РЕСПУБЛИКИ БУРЯТИЯ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  <w:t>671405, Республика Бурятия Кижингинский район, у Чесан. Ул. Центральная,  4.</w:t>
        <w:tab/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</w:rPr>
      </w:pPr>
      <w:r>
        <w:rPr>
          <w:b/>
        </w:rPr>
        <w:t>Тел (факс) ( 830141)33-2-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РЕШЕНИЕ 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. Чесан                                                               № 3-31с</w:t>
      </w:r>
      <w:r>
        <w:rPr/>
        <w:t xml:space="preserve">                                                      « 1  » января 202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Об утверждении Реестра</w:t>
      </w:r>
    </w:p>
    <w:p>
      <w:pPr>
        <w:pStyle w:val="Normal"/>
        <w:rPr/>
      </w:pPr>
      <w:r>
        <w:rPr/>
        <w:t>муниципального имущества</w:t>
      </w:r>
    </w:p>
    <w:p>
      <w:pPr>
        <w:pStyle w:val="Normal"/>
        <w:rPr/>
      </w:pPr>
      <w:r>
        <w:rPr/>
        <w:t>МО СП «Верхнекодунский сомон»</w:t>
      </w:r>
    </w:p>
    <w:p>
      <w:pPr>
        <w:pStyle w:val="Style15"/>
        <w:ind w:firstLine="540"/>
        <w:jc w:val="center"/>
        <w:rPr/>
      </w:pPr>
      <w:r>
        <w:rPr/>
        <w:t>В соответствии с Федеральным законом от 6 октября 2003 года N 131-ФЗ «Об общих принципах организации местного самоуправления в Российской Федерации», приказом Министерства экономического развития РФ от 30.08.2011 г. №424 «Об утверждении порядка ведения органами местного самоуправления реестров муниципального имущества» Совет депутатов МО СП «Верхнекодунский сомон» РЕШАЕТ:</w:t>
      </w:r>
    </w:p>
    <w:p>
      <w:pPr>
        <w:pStyle w:val="Style15"/>
        <w:numPr>
          <w:ilvl w:val="0"/>
          <w:numId w:val="2"/>
        </w:numPr>
        <w:spacing w:before="280" w:after="0"/>
        <w:ind w:left="426" w:hanging="11"/>
        <w:rPr/>
      </w:pPr>
      <w:r>
        <w:rPr/>
        <w:t>Утвердить Реестр муниципального имущества МО СП «Верхнекодунский     сомон»    на 1 января  2024 года согласно приложению 1;</w:t>
      </w:r>
    </w:p>
    <w:p>
      <w:pPr>
        <w:pStyle w:val="Style15"/>
        <w:numPr>
          <w:ilvl w:val="0"/>
          <w:numId w:val="2"/>
        </w:numPr>
        <w:spacing w:before="0" w:after="0"/>
        <w:ind w:left="426" w:hanging="0"/>
        <w:rPr/>
      </w:pPr>
      <w:r>
        <w:rPr/>
        <w:t>Признать утратившим силу Решение Совета депутатов МО «Верхнекодунский сомон» от 29.12.2020 года  № 5-16с «Об утверждении Реестра муниципального имущества МО СП «Верхнекодунский сомон»</w:t>
      </w:r>
    </w:p>
    <w:p>
      <w:pPr>
        <w:pStyle w:val="Normal"/>
        <w:ind w:left="426" w:hanging="0"/>
        <w:rPr/>
      </w:pPr>
      <w:r>
        <w:rPr/>
        <w:t xml:space="preserve">3. Настоящее решение подлежит размещению на информационном стенде и на     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izhin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;</w:t>
      </w:r>
    </w:p>
    <w:p>
      <w:pPr>
        <w:pStyle w:val="Normal"/>
        <w:ind w:left="426" w:hanging="0"/>
        <w:rPr/>
      </w:pPr>
      <w:r>
        <w:rPr/>
        <w:t>4.   Решение  вступает  в силу с момента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СП «Верхнекодунский сомон»                                  Николаев Э.Э.</w:t>
      </w:r>
    </w:p>
    <w:p>
      <w:pPr>
        <w:pStyle w:val="Normal"/>
        <w:rPr/>
      </w:pPr>
      <w:r>
        <w:rPr/>
        <w:t>Председатель Совета депутатов  муниципального образования</w:t>
      </w:r>
    </w:p>
    <w:p>
      <w:pPr>
        <w:pStyle w:val="Normal"/>
        <w:rPr/>
      </w:pPr>
      <w:r>
        <w:rPr/>
        <w:t>СП «Верхнекодунский сомон»                                                                      Пренлеев Ч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964" w:footer="0" w:bottom="1701"/>
          <w:pgNumType w:fmt="decimal"/>
          <w:formProt w:val="false"/>
          <w:textDirection w:val="lrTb"/>
          <w:docGrid w:type="default" w:linePitch="360" w:charSpace="0"/>
        </w:sect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  <w:t>Приложение 1</w:t>
      </w:r>
    </w:p>
    <w:p>
      <w:pPr>
        <w:pStyle w:val="Style14"/>
        <w:jc w:val="right"/>
        <w:rPr/>
      </w:pPr>
      <w:r>
        <w:rPr/>
        <w:t>К решению сессии Совета депутатов</w:t>
      </w:r>
    </w:p>
    <w:p>
      <w:pPr>
        <w:pStyle w:val="Style14"/>
        <w:jc w:val="right"/>
        <w:rPr/>
      </w:pPr>
      <w:r>
        <w:rPr/>
        <w:t>Муниципального образования</w:t>
      </w:r>
    </w:p>
    <w:p>
      <w:pPr>
        <w:pStyle w:val="Style14"/>
        <w:jc w:val="right"/>
        <w:rPr/>
      </w:pPr>
      <w:r>
        <w:rPr/>
        <w:t>«Верхнекодунский сомон»</w:t>
      </w:r>
    </w:p>
    <w:p>
      <w:pPr>
        <w:pStyle w:val="Style14"/>
        <w:jc w:val="right"/>
        <w:rPr/>
      </w:pPr>
      <w:r>
        <w:rPr/>
        <w:t xml:space="preserve">№ </w:t>
      </w:r>
      <w:r>
        <w:rPr/>
        <w:t>3-31 от 1 января 2024 года.</w:t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естр муниципального имуществ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О СП «Верхнекодунский сомон» на 1 апреля</w:t>
      </w:r>
      <w:r>
        <w:rPr/>
        <w:t xml:space="preserve"> </w:t>
      </w:r>
      <w:r>
        <w:rPr>
          <w:b/>
          <w:sz w:val="20"/>
          <w:szCs w:val="20"/>
        </w:rPr>
        <w:t>2024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е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279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130"/>
        <w:gridCol w:w="7"/>
        <w:gridCol w:w="1607"/>
        <w:gridCol w:w="1608"/>
        <w:gridCol w:w="37"/>
        <w:gridCol w:w="1964"/>
        <w:gridCol w:w="20"/>
        <w:gridCol w:w="1552"/>
        <w:gridCol w:w="8"/>
        <w:gridCol w:w="1416"/>
        <w:gridCol w:w="1945"/>
        <w:gridCol w:w="40"/>
        <w:gridCol w:w="1830"/>
        <w:gridCol w:w="21"/>
        <w:gridCol w:w="6"/>
        <w:gridCol w:w="1844"/>
        <w:gridCol w:w="114"/>
        <w:gridCol w:w="170"/>
        <w:gridCol w:w="1134"/>
        <w:gridCol w:w="1828"/>
        <w:gridCol w:w="1828"/>
        <w:gridCol w:w="1828"/>
        <w:gridCol w:w="1828"/>
        <w:gridCol w:w="1828"/>
        <w:gridCol w:w="182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(местоположение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(или условный) номе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Площадь, протяженность и (иные) параметры, характеризующие физические свойств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стоимость / начисленная амортизация (износ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Кадастровая стоим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недвижимого имущества ограничениях (обременениях) с указ. основания и даты их возникновения и прекращения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я</w:t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администрации           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, ул. Центральная,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48: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инв.№5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89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ГРП 03-АА 2978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8.07.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ГРП 03-03/013-03/016/043/2015-822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 Чесан ул. Школьная, 1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 ул. Школьная, 1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.03:10:210133: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03:10:21-293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6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71,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Булак, ул. Центральная,23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к, ул. Центральная,23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.03:10:020106: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03:10:02-293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1,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ГРП 03-АА297826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Михайловка Центральная 3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ка Центральная 3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2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у. Чесан, ул. Школьная,19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, ул. Школьная,1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у.03:10:210134: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34: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9,7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</w:t>
            </w:r>
          </w:p>
        </w:tc>
        <w:tc>
          <w:tcPr>
            <w:tcW w:w="1227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у. Чесан, ул. Рабочая,4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, ул. Рабочая,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21-29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, с. Михайловка, ул. Лесная,2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ка, ул. Лесная,2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12-293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, с. Михайловка, ул. Сплавная,2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ихай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лавная,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21-29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, с. Чесан, ул. Спортивная,2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Спортивная,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21-29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, с. Чесан, ул. Ульзытуй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Ульзытуйская,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водокачки 03:10:21-294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портивная площад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Центральная, 9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сутствует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 исторически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Михайлов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 Центральная,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:10:120104:1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 исторически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Коммунистическ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:10:210126:1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 исторически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Ульзытуйск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:10:21000106:1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 историческ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Була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 Центральная,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:10:020106:124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ерхнекодунский сомон»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3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е участки</w:t>
            </w:r>
          </w:p>
        </w:tc>
        <w:tc>
          <w:tcPr>
            <w:tcW w:w="122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свалки ТБО  с. Михайлов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20111: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4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во ГРП 03-АА 401199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свалки ТБО у. Чесан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50111:4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8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3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-во ГРП 03-АА 401201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кладбищу. Чесан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ан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00000:375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6+/-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86,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июля 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кладбищ у.Була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к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40115:22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+/-9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ноября  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 кладбищ с.Михайлов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йловк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00000:38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9+/-17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9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сентября  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строительства клуба в у. Була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к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20109:1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+/-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20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ихай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Сплавная,2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20101:6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+/-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6,9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К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Булак у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,23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20106: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7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 у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,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27: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+/-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7,8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зытуйская,3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5,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льзытуйская,6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03: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+/-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3,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48: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42,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ихай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20102:23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+/-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76,9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50" w:firstLine="2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спортивная площад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9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53:1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+-/-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ихай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120104:1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+/-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2,0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Коммунистическ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26:13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+/-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. Чес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Ульзытуйск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210106:11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+/-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,7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 Бул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Центральна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0:020106:1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реестра недвижимост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рхнекодунский сомон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23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2. Движимое муниципальное имущество</w:t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2"/>
        <w:gridCol w:w="1985"/>
        <w:gridCol w:w="1984"/>
        <w:gridCol w:w="1986"/>
        <w:gridCol w:w="2553"/>
        <w:gridCol w:w="26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Batang;바탕"/>
                <w:b/>
                <w:bCs/>
                <w:sz w:val="20"/>
                <w:szCs w:val="20"/>
                <w:lang w:eastAsia="ko-KR"/>
              </w:rPr>
              <w:t>Балансовая стоимость / начисленная амортизация (износ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озникновения (прекращения) пра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 документов- оснований возник.(прекращения) пра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авообладател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. основания и даты их возникновения и прекращ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УАЗ 220695-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ТС 73НР 018132 от 16.02.2015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</w:rPr>
              <w:t>АМО «Верхнекодунский сом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MARK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.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2018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ТС 25 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2713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8 г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 «Верхнекодунский сом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7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-во о госуд. Рег. 03 РЕ 208678 от 28.04.2007 г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 «Верхнекодунский сомон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izhin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1:36:00Z</dcterms:created>
  <dc:creator>I-Robot</dc:creator>
  <dc:description/>
  <cp:keywords/>
  <dc:language>en-US</dc:language>
  <cp:lastModifiedBy>User</cp:lastModifiedBy>
  <cp:lastPrinted>2019-08-13T09:49:00Z</cp:lastPrinted>
  <dcterms:modified xsi:type="dcterms:W3CDTF">2024-11-19T01:37:00Z</dcterms:modified>
  <cp:revision>3</cp:revision>
  <dc:subject/>
  <dc:title/>
</cp:coreProperties>
</file>