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Чесанский сомон» от 01.04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61"/>
        <w:gridCol w:w="1418"/>
        <w:gridCol w:w="1417"/>
        <w:gridCol w:w="1134"/>
        <w:gridCol w:w="1418"/>
        <w:gridCol w:w="1417"/>
        <w:gridCol w:w="1701"/>
        <w:gridCol w:w="2127"/>
        <w:gridCol w:w="1700"/>
        <w:gridCol w:w="156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или (иные) параметры, характеризующие физические свойства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баланс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 начисленной амортизации (износ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 xml:space="preserve">Сведения о кадастровой стоимости </w:t>
            </w:r>
            <w:r>
              <w:rPr>
                <w:b/>
                <w:sz w:val="20"/>
                <w:szCs w:val="20"/>
              </w:rPr>
              <w:t>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. основания и даты их возникновения и прекращения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уртэй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Хуртэй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ая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-03-21/034/2012-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02570,03/ 2997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51 61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39416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тивно-культурн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34/2012-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097516,40/ 20325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-во № 239411 серия 03-АА от 28.12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Аюшеева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3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1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Чесанская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28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0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Загустай, ул.Дарижапо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40105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2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Кулькисон, ул.Раднае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10-000000-3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гистрации № 03-03/013-03/015/023/2015-423/2 от 09.09.2015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ижингин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Клубная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уртэй, ул.Молодежная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0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мба-Бу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 321 12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доро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65 80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8"/>
        <w:gridCol w:w="1985"/>
        <w:gridCol w:w="1984"/>
        <w:gridCol w:w="1986"/>
        <w:gridCol w:w="2553"/>
        <w:gridCol w:w="26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900,00/48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порт ТС 73НМ 109877 от 02.11.2011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5,00 /39356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комплекс 0902 инвент.№0000000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000,00/2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.№101321701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21701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-одинарные </w:t>
            </w:r>
            <w:r>
              <w:rPr>
                <w:sz w:val="18"/>
                <w:szCs w:val="18"/>
              </w:rPr>
              <w:t>инвент.№101321701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21701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</w:t>
            </w:r>
            <w:r>
              <w:rPr>
                <w:sz w:val="18"/>
                <w:szCs w:val="18"/>
              </w:rPr>
              <w:t>инвент.№1013217012022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да железная для памятника павшим воинам в 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,00/1500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0,00/37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ая плита инвент.№ 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6,00/204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лазерный </w:t>
            </w:r>
            <w:r>
              <w:rPr>
                <w:sz w:val="20"/>
                <w:szCs w:val="20"/>
                <w:lang w:val="en-US"/>
              </w:rPr>
              <w:t>SCX</w:t>
            </w:r>
            <w:r>
              <w:rPr>
                <w:sz w:val="20"/>
                <w:szCs w:val="20"/>
              </w:rPr>
              <w:t xml:space="preserve"> -4220/</w:t>
            </w:r>
            <w:r>
              <w:rPr>
                <w:sz w:val="20"/>
                <w:szCs w:val="20"/>
                <w:lang w:val="en-US"/>
              </w:rPr>
              <w:t>XEV</w:t>
            </w:r>
            <w:r>
              <w:rPr>
                <w:sz w:val="20"/>
                <w:szCs w:val="20"/>
              </w:rPr>
              <w:t xml:space="preserve"> инвент.№ 0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364.00</w:t>
            </w:r>
            <w:r>
              <w:rPr>
                <w:sz w:val="20"/>
                <w:szCs w:val="20"/>
              </w:rPr>
              <w:t>/636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комплект+лицензия инвент.№ 00000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00/3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нзопила «</w:t>
            </w:r>
            <w:r>
              <w:rPr>
                <w:sz w:val="20"/>
                <w:szCs w:val="20"/>
                <w:lang w:val="en-US"/>
              </w:rPr>
              <w:t>ECHO</w:t>
            </w:r>
            <w:r>
              <w:rPr>
                <w:sz w:val="20"/>
                <w:szCs w:val="20"/>
              </w:rPr>
              <w:t>» инвент.№ 00000000000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4,00/172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icrosoft Offis Home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№ 000000000000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/2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2  инвент.№ 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1  инвент.№ 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3  инвент.№ 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/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енератор   инвент.№ 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0,00/18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токамера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werSh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  <w:r>
              <w:rPr>
                <w:sz w:val="20"/>
                <w:szCs w:val="20"/>
              </w:rPr>
              <w:t xml:space="preserve"> 3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693.00</w:t>
            </w:r>
            <w:r>
              <w:rPr>
                <w:sz w:val="20"/>
                <w:szCs w:val="20"/>
              </w:rPr>
              <w:t>/76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бук</w:t>
            </w:r>
            <w:r>
              <w:rPr>
                <w:sz w:val="20"/>
                <w:szCs w:val="20"/>
                <w:lang w:val="en-US"/>
              </w:rPr>
              <w:t xml:space="preserve"> Acer Aspire One 722-C58bb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,00/12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uroSound FORSE-820USB </w:t>
            </w:r>
            <w:r>
              <w:rPr>
                <w:sz w:val="20"/>
                <w:szCs w:val="20"/>
              </w:rPr>
              <w:t>активный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1 Загустай 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28/6613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тодиодный дискотечный прибор </w:t>
            </w:r>
            <w:r>
              <w:rPr>
                <w:sz w:val="20"/>
                <w:szCs w:val="20"/>
                <w:lang w:val="en-US"/>
              </w:rPr>
              <w:t>EU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GRESSOR</w:t>
            </w:r>
            <w:r>
              <w:rPr>
                <w:sz w:val="20"/>
                <w:szCs w:val="20"/>
              </w:rPr>
              <w:t xml:space="preserve"> инвент.№ 0000000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00/583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ыкальный центр 2 Хуртэй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98,04/11098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двигатель2,5квт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/2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0/596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тель инвент</w:t>
            </w:r>
            <w:r>
              <w:rPr>
                <w:sz w:val="20"/>
                <w:szCs w:val="20"/>
                <w:lang w:val="en-US"/>
              </w:rPr>
              <w:t xml:space="preserve">.№ </w:t>
            </w:r>
            <w:r>
              <w:rPr>
                <w:sz w:val="20"/>
                <w:szCs w:val="20"/>
              </w:rPr>
              <w:t>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4,00/206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2 инвент.№ 00000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1.50</w:t>
            </w:r>
            <w:r>
              <w:rPr>
                <w:sz w:val="20"/>
                <w:szCs w:val="20"/>
              </w:rPr>
              <w:t>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ты к компьютеру </w:t>
            </w:r>
            <w:r>
              <w:rPr>
                <w:sz w:val="20"/>
                <w:szCs w:val="20"/>
                <w:lang w:val="en-US"/>
              </w:rPr>
              <w:t>DEPO</w:t>
            </w:r>
            <w:r>
              <w:rPr>
                <w:sz w:val="20"/>
                <w:szCs w:val="20"/>
              </w:rPr>
              <w:t>-1 инвент.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.50/714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аркетошлифовальная  .№ 00000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2,00494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+6,5-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,00/219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90.00/84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US X 552 MJ 15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990,00</w:t>
            </w:r>
            <w:r>
              <w:rPr>
                <w:sz w:val="20"/>
                <w:szCs w:val="20"/>
                <w:lang w:val="en-US"/>
              </w:rPr>
              <w:t>/2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уруповерт аккумуляторный </w:t>
            </w:r>
            <w:r>
              <w:rPr>
                <w:sz w:val="20"/>
                <w:szCs w:val="20"/>
                <w:lang w:val="en-US"/>
              </w:rPr>
              <w:t>Bos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200.00/82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/12/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3010(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90.00/11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/12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non i-Sensys MF 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90.00/89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/08/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четч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,00/55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йф </w:t>
            </w:r>
            <w:r>
              <w:rPr>
                <w:sz w:val="20"/>
                <w:szCs w:val="20"/>
                <w:lang w:val="en-US"/>
              </w:rPr>
              <w:t>AIKO ASM-90/2</w:t>
            </w:r>
            <w:r>
              <w:rPr>
                <w:sz w:val="20"/>
                <w:szCs w:val="20"/>
              </w:rPr>
              <w:t xml:space="preserve">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,00/1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3х местный БСЗ(нс/ж)1650х476х770 . инвент № 00000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8,00/298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2х местная «дебют» в комплекте . инвент № 00000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00,00/21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. инвент № 0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,00/60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2 . инвент № 0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00/3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библиотеки 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Одежда для сцены инвент № 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428,00/4184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в ассорт. инвент № 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00/50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–кафедра ПКкр инвент № 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Б-031Т инвент № 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,00/4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большой инвент № 0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0,00/7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узкий инвент № 0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,01/974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,01/87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с замком инвент № 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00/5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 инвент № 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00/234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од сист.блок инвент № 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/2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РИО св.серый 20 шт. инвент № 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9,961121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черн.4 шт. инвент № 0000000000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серна ткань черн инвент № 00000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0/1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престиж РР кож.зам.черный инвент № 00000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с выдв.панелью инвент № 0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,00/39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правый для участкового  инвент № 00000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/2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левый с выдв.панелью инвент № 0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,00/39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омичный инвент № 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20/2560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2 инвент № 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0/36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с выдв.панелью-1 инвент № 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,01/369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-1и2 инвент № 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1/540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начальника инвент № 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0/20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ая панель инвент № 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3/535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2 инвент № 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национальный лук инвент № 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для утилизации ртут.сод.ламп  инвент № 000000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/19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секций(70-237-186)вус инвент № 000000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,50/4162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 вус инвент № 000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0/22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однодверный(50-37-186)вус инвент № 0000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00/3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хл 2х1 каб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6,00/119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4,00/1297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У-97-125-0022/светильник/стек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6,91/83926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библ.односторонний инвент № 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8,56/3066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1,80/36041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 № 0000000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2(лыжи, ботинки, крепления, палки) инвент № 00000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3(лыжи, ботинки, крепления, палки) инвент № 0000000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й комплект-1(лыжи, ботинки, крепления, палки) инвент № 000000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иркуляционный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32-801*23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№95906443 инвент.№ 0000000000005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,00/1213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</w:t>
            </w:r>
            <w:r>
              <w:rPr>
                <w:sz w:val="20"/>
                <w:szCs w:val="20"/>
                <w:lang w:val="en-US"/>
              </w:rPr>
              <w:t>DEX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101341802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9,00/14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28 инвент № 000000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-25/80 инвент № 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0,00/1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</w:t>
            </w:r>
            <w:r>
              <w:rPr>
                <w:sz w:val="20"/>
                <w:szCs w:val="20"/>
                <w:lang w:val="en-US"/>
              </w:rPr>
              <w:t>mi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 № 1013423012020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0/12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Л-8 </w:t>
            </w:r>
            <w:r>
              <w:rPr>
                <w:sz w:val="18"/>
                <w:szCs w:val="18"/>
              </w:rPr>
              <w:t>инвент.№1013429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42,00/2082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шпагат поперечный и маятник СП-21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вент.№1013429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5,68/58475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игровой комплекс «Восточная сказка» </w:t>
            </w:r>
            <w:r>
              <w:rPr>
                <w:sz w:val="18"/>
                <w:szCs w:val="18"/>
              </w:rPr>
              <w:t>инвент.№101340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/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 велосипед» </w:t>
            </w:r>
            <w:r>
              <w:rPr>
                <w:sz w:val="18"/>
                <w:szCs w:val="18"/>
              </w:rPr>
              <w:t>инвент.№1013410062022000000000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Лыжник» </w:t>
            </w:r>
            <w:r>
              <w:rPr>
                <w:sz w:val="18"/>
                <w:szCs w:val="18"/>
              </w:rPr>
              <w:t>инвент.№1013410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Шаговый» </w:t>
            </w:r>
            <w:r>
              <w:rPr>
                <w:sz w:val="18"/>
                <w:szCs w:val="18"/>
              </w:rPr>
              <w:t>инвент.№1013410062022000000000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«Жим от груди» </w:t>
            </w:r>
            <w:r>
              <w:rPr>
                <w:sz w:val="18"/>
                <w:szCs w:val="18"/>
              </w:rPr>
              <w:t>инвент.№10134100620220000000000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/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ажер для качания пресса </w:t>
            </w:r>
            <w:r>
              <w:rPr>
                <w:sz w:val="18"/>
                <w:szCs w:val="18"/>
              </w:rPr>
              <w:t>инвент.№10134100620220000000000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/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</w:t>
            </w:r>
            <w:r>
              <w:rPr>
                <w:sz w:val="18"/>
                <w:szCs w:val="18"/>
              </w:rPr>
              <w:t>инвент.№1013417062022000000000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</w:t>
            </w:r>
            <w:r>
              <w:rPr>
                <w:sz w:val="18"/>
                <w:szCs w:val="18"/>
              </w:rPr>
              <w:t>инвент.№10134170620220000000000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7062022000000000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7062022000000000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70620220000000000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70620220000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«Три товарища» ИР-12 </w:t>
            </w:r>
            <w:r>
              <w:rPr>
                <w:sz w:val="18"/>
                <w:szCs w:val="18"/>
              </w:rPr>
              <w:t>инвент.№101340707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36,00/3633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2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ой комплекс ИГ-1 </w:t>
            </w:r>
            <w:r>
              <w:rPr>
                <w:sz w:val="18"/>
                <w:szCs w:val="18"/>
              </w:rPr>
              <w:t>инвент.№101340404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64,00/1088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ка </w:t>
            </w:r>
            <w:r>
              <w:rPr>
                <w:sz w:val="18"/>
                <w:szCs w:val="18"/>
              </w:rPr>
              <w:t>инвент.№101341806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/2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усель </w:t>
            </w:r>
            <w:r>
              <w:rPr>
                <w:sz w:val="18"/>
                <w:szCs w:val="18"/>
              </w:rPr>
              <w:t>инвент.№101341806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/2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ли одинарные </w:t>
            </w:r>
            <w:r>
              <w:rPr>
                <w:sz w:val="18"/>
                <w:szCs w:val="18"/>
              </w:rPr>
              <w:t>инвент.№101341806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/2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лка-балансир </w:t>
            </w:r>
            <w:r>
              <w:rPr>
                <w:sz w:val="18"/>
                <w:szCs w:val="18"/>
              </w:rPr>
              <w:t>инвент.№101341806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/1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Киосера М2735 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нвент.№000000000000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9,00/1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сональный компьютер </w:t>
            </w:r>
            <w:r>
              <w:rPr>
                <w:sz w:val="20"/>
                <w:szCs w:val="20"/>
                <w:lang w:val="en-US"/>
              </w:rPr>
              <w:t xml:space="preserve">AcerVeriton </w:t>
            </w:r>
            <w:r>
              <w:rPr>
                <w:sz w:val="18"/>
                <w:szCs w:val="18"/>
              </w:rPr>
              <w:t>инвент.№0000000000001</w:t>
            </w: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99.00/24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.2</w:t>
            </w:r>
            <w:r>
              <w:rPr>
                <w:sz w:val="20"/>
                <w:szCs w:val="20"/>
                <w:lang w:val="en-US"/>
              </w:rPr>
              <w:t>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КБС-032т с трейзером металлический </w:t>
            </w:r>
            <w:r>
              <w:rPr>
                <w:sz w:val="18"/>
                <w:szCs w:val="18"/>
              </w:rPr>
              <w:t>инвент.№0000000000000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,00/9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уличная, 8 шт. </w:t>
            </w:r>
            <w:r>
              <w:rPr>
                <w:sz w:val="18"/>
                <w:szCs w:val="18"/>
              </w:rPr>
              <w:t>инвент.№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/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ция 1С бухгалтерия гос.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/1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1С Камин З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/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</w:t>
            </w:r>
            <w:r>
              <w:rPr>
                <w:sz w:val="18"/>
                <w:szCs w:val="18"/>
              </w:rPr>
              <w:t>инвент.№1013217012022000000000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1 </w:t>
            </w:r>
            <w:r>
              <w:rPr>
                <w:sz w:val="18"/>
                <w:szCs w:val="18"/>
              </w:rPr>
              <w:t>инвент.№101321701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скетбольная стойка  </w:t>
            </w:r>
            <w:r>
              <w:rPr>
                <w:sz w:val="18"/>
                <w:szCs w:val="18"/>
              </w:rPr>
              <w:t>инвент.№1013217012022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ход  </w:t>
            </w:r>
            <w:r>
              <w:rPr>
                <w:sz w:val="18"/>
                <w:szCs w:val="18"/>
              </w:rPr>
              <w:t>инвент.№1013217012022000000000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</w:t>
            </w:r>
            <w:r>
              <w:rPr>
                <w:sz w:val="18"/>
                <w:szCs w:val="18"/>
              </w:rPr>
              <w:t>инвент.№1013217012022000000000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ана   </w:t>
            </w:r>
            <w:r>
              <w:rPr>
                <w:sz w:val="18"/>
                <w:szCs w:val="18"/>
              </w:rPr>
              <w:t>инвент.№1013217012022000000000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дская стенка с турником   </w:t>
            </w:r>
            <w:r>
              <w:rPr>
                <w:sz w:val="18"/>
                <w:szCs w:val="18"/>
              </w:rPr>
              <w:t>инвент.№1013417062022000000000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очка   </w:t>
            </w:r>
            <w:r>
              <w:rPr>
                <w:sz w:val="18"/>
                <w:szCs w:val="18"/>
              </w:rPr>
              <w:t>инвент.№10134170620220000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на  </w:t>
            </w:r>
            <w:r>
              <w:rPr>
                <w:sz w:val="18"/>
                <w:szCs w:val="18"/>
              </w:rPr>
              <w:t>инвент.№10134170620220000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инвент.№1013417062022000000000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  <w:r>
              <w:rPr>
                <w:sz w:val="18"/>
                <w:szCs w:val="18"/>
              </w:rPr>
              <w:t xml:space="preserve"> 1 инвент.№1013417062022000000000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ктная камера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igi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US</w:t>
            </w:r>
            <w:r>
              <w:rPr>
                <w:sz w:val="20"/>
                <w:szCs w:val="20"/>
              </w:rPr>
              <w:t xml:space="preserve">185 </w:t>
            </w:r>
            <w:r>
              <w:rPr>
                <w:sz w:val="18"/>
                <w:szCs w:val="18"/>
              </w:rPr>
              <w:t>инвент.№00000000000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9.00/59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конве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,00/36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ковый огнетуш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/6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ос циркуляционный «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» марки </w:t>
            </w:r>
            <w:r>
              <w:rPr>
                <w:sz w:val="20"/>
                <w:szCs w:val="20"/>
                <w:lang w:val="en-US"/>
              </w:rPr>
              <w:t>UPS</w:t>
            </w:r>
            <w:r>
              <w:rPr>
                <w:sz w:val="20"/>
                <w:szCs w:val="20"/>
              </w:rPr>
              <w:t>32*40(220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26/105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Brother DCP</w:t>
            </w:r>
            <w:r>
              <w:rPr>
                <w:sz w:val="20"/>
                <w:szCs w:val="20"/>
              </w:rPr>
              <w:t>-1602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00.00/26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/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ая стенка с турни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/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/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/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етбольная стойка кулькис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стульев 3-местные неоткидные сиден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000,00/9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 2-ме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0/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черный,4 шт. </w:t>
            </w:r>
            <w:r>
              <w:rPr>
                <w:sz w:val="18"/>
                <w:szCs w:val="18"/>
              </w:rPr>
              <w:t>инвент.№1013625102019000000000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/5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/2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 90*135, 4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0,00/3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из гран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/9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порошковый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,00/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пожарный укомплект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/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и безопасн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09 ПГ(пленка)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/297/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Свалка (пленка)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0/5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информационная 400*400мм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/52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фисный 150*70*75 рубин светл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00/45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3 ящика с замком 40*45*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,00/405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70*37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3,00/94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 2дверный70*50*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,00/981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АрфаУльтра чер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/6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кожзам черный, 4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/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 напо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,00/66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настольный </w:t>
            </w:r>
            <w:r>
              <w:rPr>
                <w:sz w:val="20"/>
                <w:szCs w:val="20"/>
                <w:lang w:val="en-US"/>
              </w:rPr>
              <w:t>STF</w:t>
            </w:r>
            <w:r>
              <w:rPr>
                <w:sz w:val="20"/>
                <w:szCs w:val="20"/>
              </w:rPr>
              <w:t>-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/87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минатор</w:t>
            </w:r>
            <w:r>
              <w:rPr>
                <w:sz w:val="20"/>
                <w:szCs w:val="20"/>
                <w:lang w:val="en-US"/>
              </w:rPr>
              <w:t>PD-230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.00/55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Буря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0/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/3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З инвент.№000000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7 инвент.№000000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0 инвент.№000000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1 инвент.№000000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одиод.прожекторСДОО1-50вт 7 инвент.№000000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4 инвент.№00000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1 инвент.№0000000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1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4 инвент.№0000000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0 инвент.№0000001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8 инвент.№000000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5 инвент.№0000000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4 инвент.№000000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хл2х0,75-0,66 150м инвент.№000000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/2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8 инвент.№0000000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4 инвент.№000000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2 инвент.№0000000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1 инвент.№000000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8 инвент.№000000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5 инвент.№000000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9 инвент.№0000000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8 инвент.№0000000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5 инвент.№0000001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2 инвент.№00000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9 инвент.№0000000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1 инвент.№000000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2 инвент.№000000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8 инвент.№000000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6 инвент.№000000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 инвент.№000000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2 инвент.№000000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9 инвент.№00000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6 инвент.№000000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0 инвент.№000000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6 инвент.№000000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3 инвент.№000000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0 инвент.№000000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-1/1-0 74корпус металл. инвент.№000000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.00/106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3 инвент.№0000000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9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7 инвент.№0000000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3 инвент.№0000001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6 инвент.№000000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3 инвент.№0000001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0 инвент.№0000000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7 инвент.№0000000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0 инвент.№0000000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6 инвент.№00000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4 инвент.№0000000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 инвент.№0000000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0 инвент.№000000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7 инвент.№000000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4 инвент.№000000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1 инвент.№000000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7 инвент.№0000000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4 инвент.№000000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1 инвент.№000000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8 инвент.№0000000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етчик СЕ 101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 xml:space="preserve">  инвент.№0000000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/44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1 инвент.№0000000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7 инвент.№000000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5 инвент.№000000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 инвент.№000000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25 инвент.№000000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9 инвент.№0000000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2 инвент.№000000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5 инвент.№000000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9 инвент.№0000000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2 инвент.№000000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5 инвент.№00000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6 инвент.№000000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8 инвент.№000000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1 инвент.№000000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33 инвент.№0000000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50вт 9 инвент.№000000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0/1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вительный зажим ЗОИ 2 инвент.№000000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0/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6 инвент.№00000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13 инвент.№0000000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 ОП-4АВСЕ без крепления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/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6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90/94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 50мм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0/38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.прожекторСДОО1-30вт 4 инвент.№000000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00/11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цевый лесной огнетушитель  инвент.№000000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00/1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ктор </w:t>
            </w:r>
            <w:r>
              <w:rPr>
                <w:sz w:val="20"/>
                <w:szCs w:val="20"/>
                <w:lang w:val="en-US"/>
              </w:rPr>
              <w:t>Scoole</w:t>
            </w:r>
            <w:r>
              <w:rPr>
                <w:sz w:val="20"/>
                <w:szCs w:val="20"/>
              </w:rPr>
              <w:t>(механический термостат +ножки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/2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/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,00/36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ВХ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,00/13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5.19.1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дорожный пешеход5.19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дорожный пеше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00000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0/8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46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1/54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лонная штора55*160см </w:t>
            </w:r>
            <w:r>
              <w:rPr>
                <w:sz w:val="20"/>
                <w:szCs w:val="20"/>
                <w:lang w:val="en-US"/>
              </w:rPr>
              <w:t>Leto</w:t>
            </w:r>
            <w:r>
              <w:rPr>
                <w:sz w:val="20"/>
                <w:szCs w:val="20"/>
              </w:rPr>
              <w:t xml:space="preserve"> желтый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56/598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ы сцен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8,00/4418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женский народные (бел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,00/90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народные мужские (чер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,00/83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.накладн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МО «Чесанский сомон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877"/>
        <w:gridCol w:w="8903"/>
        <w:gridCol w:w="42"/>
      </w:tblGrid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Акций акционерных общест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акционерного общества-эмитента, его основном государственном регистрационном номере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оминальная стоимость акц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Наименование хозяйственного общества, товарищества, его основном государственном регистрационном номере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2272F"/>
                <w:sz w:val="20"/>
                <w:szCs w:val="20"/>
                <w:shd w:fill="FFFFFF" w:val="clear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10" w:hRule="atLeast"/>
        </w:trPr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муниципальных унитарных предприятиях, хозяйственных обществах, товариществах, акции, доли (вклады) в уставном капитале которых принадлежит муниципальному образованию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7"/>
        <w:gridCol w:w="1931"/>
        <w:gridCol w:w="1853"/>
        <w:gridCol w:w="1753"/>
        <w:gridCol w:w="1718"/>
        <w:gridCol w:w="1798"/>
        <w:gridCol w:w="1718"/>
        <w:gridCol w:w="18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организационно-правовая форма юридического л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нахождение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уставного фонда( для муниципальных унитарных предприят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9:00Z</dcterms:created>
  <dc:creator>Customer</dc:creator>
  <dc:description/>
  <cp:keywords/>
  <dc:language>en-US</dc:language>
  <cp:lastModifiedBy>User</cp:lastModifiedBy>
  <cp:lastPrinted>2019-09-12T17:04:00Z</cp:lastPrinted>
  <dcterms:modified xsi:type="dcterms:W3CDTF">2024-11-18T08:39:00Z</dcterms:modified>
  <cp:revision>2</cp:revision>
  <dc:subject/>
  <dc:title>СОВЕТ ДЕПУТАТОВ</dc:title>
</cp:coreProperties>
</file>