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ЖИНГИНСКИЙ  СОМОН»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503.95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8"/>
          <w:tab w:val="left" w:pos="4020" w:leader="none"/>
        </w:tabs>
        <w:ind w:right="-5" w:hanging="0"/>
        <w:rPr/>
      </w:pPr>
      <w:r>
        <w:rPr>
          <w:b/>
        </w:rPr>
        <w:t xml:space="preserve">      </w:t>
      </w:r>
      <w:r>
        <w:rPr>
          <w:b/>
        </w:rPr>
        <w:t xml:space="preserve">с.Кижинга                                                 №4-34с  </w:t>
        <w:tab/>
      </w:r>
      <w:r>
        <w:rPr/>
        <w:t xml:space="preserve">                  </w:t>
      </w:r>
      <w:r>
        <w:rPr>
          <w:b/>
        </w:rPr>
        <w:t>от  26 апреля   2023 год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ижингинский сомон» </w:t>
      </w:r>
    </w:p>
    <w:p>
      <w:pPr>
        <w:pStyle w:val="Style14"/>
        <w:ind w:firstLine="540"/>
        <w:jc w:val="both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«Кижингинский сомон» РЕШАЕТ:</w:t>
      </w:r>
    </w:p>
    <w:p>
      <w:pPr>
        <w:pStyle w:val="Style14"/>
        <w:jc w:val="both"/>
        <w:rPr/>
      </w:pPr>
      <w:r>
        <w:rPr/>
        <w:t>1. Утвердить Реестр муниципального имущества МО «Кижингинский сомон» согласно приложению 1;</w:t>
      </w:r>
    </w:p>
    <w:p>
      <w:pPr>
        <w:pStyle w:val="Normal"/>
        <w:jc w:val="both"/>
        <w:rPr/>
      </w:pPr>
      <w:r>
        <w:rPr/>
        <w:t>2.  Признать утратившим силу Решение Совета депутатов МО «Кижингинский сомон» от 30.03.2021 года №2-21с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/>
        <w:t xml:space="preserve">Настоящее решение подлежит размещению на информационном стенде и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Решение  вступает  в силу с момента   его  обнародования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Глава МО «Кижингинский сомон»</w:t>
        <w:tab/>
        <w:tab/>
        <w:tab/>
        <w:tab/>
        <w:t xml:space="preserve">                  Мункоев А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О «Кижингинский сомон»</w:t>
      </w:r>
    </w:p>
    <w:p>
      <w:pPr>
        <w:pStyle w:val="Normal"/>
        <w:jc w:val="right"/>
        <w:rPr/>
      </w:pPr>
      <w:r>
        <w:rPr/>
        <w:t>от  26.04.2023 года № 4-3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муниципального имущества МО «Кижингинский сом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 01.04.2024 г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842"/>
        <w:gridCol w:w="993"/>
        <w:gridCol w:w="1275"/>
        <w:gridCol w:w="1276"/>
        <w:gridCol w:w="1276"/>
        <w:gridCol w:w="1559"/>
        <w:gridCol w:w="1843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.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дминистративное зд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Намсараева д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916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7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 Ленинзам инвен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0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, 6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43434"/>
                <w:sz w:val="20"/>
                <w:szCs w:val="20"/>
                <w:shd w:fill="FFFFFF" w:val="clear"/>
              </w:rPr>
              <w:t>03:10:100119: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1882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 о гос.регист.от 02.05.2016г. 03-АА 8180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стадион. инвент. № 019000001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 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43434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03:10:100163: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000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видетельство№03-АА 239799 от 05.02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Хухэ-Доб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лхо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43434"/>
                <w:sz w:val="20"/>
                <w:szCs w:val="20"/>
                <w:shd w:fill="FFFFFF" w:val="clear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2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70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от 21.06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10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15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 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хай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82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кл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Кижинга, ул.Колхозная 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9734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Ушхай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20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9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риру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50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7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База гар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Х.Намсараева, д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4: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11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44336 серия 03-АА от 13.10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(Аллея Славы) инвент. № 019000001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7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Жамбалдоржи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6100178: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78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 (Ленинз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48: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4599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 24.08.2020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3:10:100148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асны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29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8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, погибшим в годы ВОВ 1941-45 гг. инвент. № 01900000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. Бахлай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945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1010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Герою Советского Союза гвардии капитана Д.Ж.Жана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.Кижинга,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00153: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г.  03:10:10015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03/048/2020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-земля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.Ушхай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Ушхайта, ул.Центр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24.08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9010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:-03/048/202-1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ккейная коробка 60*30с.Кижин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хэ доб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10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лючевая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4214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оммунистическая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677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2154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. Кижинга, ул. Коммунистическая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140 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4022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жинга, ул. Кижингинская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417203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 04906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27 3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73104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2372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47 54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8728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 344 15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275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ктовая, 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74 60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мунистическ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22955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2-хкварт.1/2до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жингин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17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7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под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Бургаст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3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-дорожное осв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Кижин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ммун, Кижин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9999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.6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5335 а/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№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лхозная,7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53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Ленина,2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42983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024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анаева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10501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омсомольская,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673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27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жинга, ул.Калиниа,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33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800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 ул.Школьная,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386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706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Рабочая,4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3316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368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ммунистическ,4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973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86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оперативная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659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19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горная,4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928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534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Гагарина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7986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амсараева,7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6843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93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олхозная,2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73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Полев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  <w:szCs w:val="20"/>
                <w:lang w:eastAsia="ko-KR"/>
              </w:rPr>
              <w:t>8139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3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Жамбалдоржиева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6450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лнечная,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5821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339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ижингинская,38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8632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Ямпилова,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6591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1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№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троительная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488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,3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21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Новозаводская,2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Калинина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096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ижинга, ул.Советская,2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0592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га, ул.Солнечная,8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Бахлайта, ул.Рабочая,1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8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Красный Яр, ул.Школьная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лодежная,1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Центральная,6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Ушхайта, ул.Мостовая,19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98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681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ГКБ 819 инвент. № 019000000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21.10.2015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31519-4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13.06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автомобиля УАЗ 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3.04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8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2 от 14.08.2013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307 1994 г.в. инвент. № 019000000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13.10.2014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мосвальный ТС ГКБ 819 инвент. № 019000000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07/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Муниципальный контракт №1/14 от 16.07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7 Лаз Клоун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3 Горка металлич. Малая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0 Карусель с сиденьями Ленинз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highlight w:val="yellow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 придорожная с наименованием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</w:t>
            </w:r>
            <w:r>
              <w:rPr>
                <w:sz w:val="20"/>
                <w:szCs w:val="20"/>
                <w:lang w:val="en-US"/>
              </w:rPr>
              <w:t>Fhili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6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6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 Фриком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LCD 21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NSY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>-212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03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3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металлическое по ул. Ленина, инвент. № 000000000000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27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 № 000000000000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 инвент. № 000000000000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04.03.200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ФУ Самсунг </w:t>
            </w:r>
            <w:r>
              <w:rPr>
                <w:sz w:val="20"/>
                <w:szCs w:val="20"/>
                <w:lang w:val="en-US"/>
              </w:rPr>
              <w:t>S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2070 (принтер+копир+сканер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0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Philips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21.5@226V4LSB/01</w:t>
              </w:r>
            </w:hyperlink>
            <w:r>
              <w:rPr>
                <w:sz w:val="20"/>
                <w:szCs w:val="20"/>
                <w:lang w:val="en-US"/>
              </w:rPr>
              <w:t xml:space="preserve"> LED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14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Get Pro M113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02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ь микроволновая Суп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12.2015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homs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1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12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-ХЛ 2х1,5 кабель 300м инвент. № 019000000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2 инвент. № 019000000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70 70Вт 3 инвент. № 019000000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жектор светодиодный СДО-3-50 50Вт 1 инвент. № 01900000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</w:t>
            </w:r>
            <w:r>
              <w:rPr>
                <w:sz w:val="20"/>
                <w:szCs w:val="20"/>
                <w:lang w:val="en-US"/>
              </w:rPr>
              <w:t xml:space="preserve"> OLDI Offfice 156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  <w:r>
              <w:rPr>
                <w:sz w:val="20"/>
                <w:szCs w:val="20"/>
              </w:rPr>
              <w:t xml:space="preserve"> 19.5 инвент</w:t>
            </w:r>
            <w:r>
              <w:rPr>
                <w:sz w:val="20"/>
                <w:szCs w:val="20"/>
                <w:lang w:val="en-US"/>
              </w:rPr>
              <w:t>. № 01900000079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46/14 от 22.12.2014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EF</w:t>
            </w:r>
            <w:r>
              <w:rPr>
                <w:sz w:val="20"/>
                <w:szCs w:val="20"/>
              </w:rPr>
              <w:t xml:space="preserve"> 2600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>. 2квт инвент. № 0000000000005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т 28.12.2009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силитель мощности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Z</w:t>
            </w:r>
            <w:r>
              <w:rPr>
                <w:sz w:val="20"/>
                <w:szCs w:val="20"/>
              </w:rPr>
              <w:t>-800 инвент. № 019000001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кшерный пульт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ct</w:t>
            </w:r>
            <w:r>
              <w:rPr>
                <w:sz w:val="20"/>
                <w:szCs w:val="20"/>
              </w:rPr>
              <w:t>-120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 инвент. № 019000001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re i3-3240 3.4Ghz/4Gb DDR3/500Gb SATA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7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щиты и ворота стадион ул. Ленина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19000000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оказания услуг от 23.01.2015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сос циркуляционный </w:t>
            </w:r>
            <w:r>
              <w:rPr>
                <w:sz w:val="20"/>
                <w:szCs w:val="20"/>
                <w:lang w:val="en-US"/>
              </w:rPr>
              <w:t>UPS 32-60=7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 xml:space="preserve">.03.2017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8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отопительный (админ. Здание) инвент. № 00000000000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7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32 </w:t>
            </w: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 Jet Pro M1132 USB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ая радиосистема с ручными динамическими микрофонами, фикс.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ий комплект </w:t>
            </w:r>
            <w:r>
              <w:rPr>
                <w:sz w:val="20"/>
                <w:szCs w:val="20"/>
                <w:lang w:val="en-US"/>
              </w:rPr>
              <w:t>T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IG</w:t>
            </w:r>
            <w:r>
              <w:rPr>
                <w:sz w:val="20"/>
                <w:szCs w:val="20"/>
              </w:rPr>
              <w:t xml:space="preserve"> 6250 </w:t>
            </w:r>
            <w:r>
              <w:rPr>
                <w:sz w:val="20"/>
                <w:szCs w:val="20"/>
                <w:lang w:val="en-US"/>
              </w:rPr>
              <w:t>P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ЖК с. Ушх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Акт приема-передачи от 30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 10</w:t>
            </w:r>
            <w:r>
              <w:rPr>
                <w:sz w:val="20"/>
                <w:szCs w:val="20"/>
                <w:lang w:val="en-US"/>
              </w:rPr>
              <w:t>Rm</w:t>
            </w:r>
            <w:r>
              <w:rPr>
                <w:sz w:val="20"/>
                <w:szCs w:val="20"/>
              </w:rPr>
              <w:t xml:space="preserve"> 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10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1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2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3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4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5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6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кл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R 7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реватель Элк 06</w:t>
            </w:r>
            <w:r>
              <w:rPr>
                <w:sz w:val="20"/>
                <w:szCs w:val="20"/>
                <w:lang w:val="en-US"/>
              </w:rPr>
              <w:t xml:space="preserve">R </w:t>
            </w:r>
            <w:r>
              <w:rPr>
                <w:sz w:val="20"/>
                <w:szCs w:val="20"/>
              </w:rPr>
              <w:t>инвен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 0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en-US"/>
              </w:rPr>
              <w:t>8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99 от 10.11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 инвент.№ 000000000000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5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инвент. № 000000000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6.10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02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3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ссор </w:t>
            </w:r>
            <w:r>
              <w:rPr>
                <w:sz w:val="20"/>
                <w:szCs w:val="20"/>
                <w:lang w:val="en-US"/>
              </w:rPr>
              <w:t>CEL</w:t>
            </w:r>
            <w:r>
              <w:rPr>
                <w:sz w:val="20"/>
                <w:szCs w:val="20"/>
              </w:rPr>
              <w:t xml:space="preserve"> инвент. № 0000000000004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4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сверл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лита Мечта 15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000000000005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04.200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Панасоник КХ-</w:t>
            </w:r>
            <w:r>
              <w:rPr>
                <w:sz w:val="20"/>
                <w:szCs w:val="20"/>
                <w:lang w:val="en-US"/>
              </w:rPr>
              <w:t>FT</w:t>
            </w:r>
            <w:r>
              <w:rPr>
                <w:sz w:val="20"/>
                <w:szCs w:val="20"/>
              </w:rPr>
              <w:t>988</w:t>
            </w:r>
            <w:r>
              <w:rPr>
                <w:sz w:val="20"/>
                <w:szCs w:val="20"/>
                <w:lang w:val="en-US"/>
              </w:rPr>
              <w:t>RUB</w:t>
            </w:r>
            <w:r>
              <w:rPr>
                <w:sz w:val="20"/>
                <w:szCs w:val="20"/>
              </w:rPr>
              <w:t xml:space="preserve">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У</w:t>
            </w:r>
            <w:r>
              <w:rPr>
                <w:sz w:val="20"/>
                <w:szCs w:val="20"/>
                <w:lang w:val="en-US"/>
              </w:rPr>
              <w:t xml:space="preserve"> HP LaserJet Pro M1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2.0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  д/о Могилев 2,4 к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Champ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2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пила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250 (2,3 квт.40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1.2016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5.11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фт монитор инвент. № 019000000000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видео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5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10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ПО </w:t>
            </w:r>
            <w:r>
              <w:rPr>
                <w:sz w:val="20"/>
                <w:szCs w:val="20"/>
                <w:lang w:val="en-US"/>
              </w:rPr>
              <w:t>Macrosk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инвент. № 019000000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9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1 инвент. № 019000000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камера </w:t>
            </w:r>
            <w:r>
              <w:rPr>
                <w:sz w:val="20"/>
                <w:szCs w:val="20"/>
                <w:lang w:val="en-US"/>
              </w:rPr>
              <w:t>Ai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-45</w:t>
            </w:r>
            <w:r>
              <w:rPr>
                <w:sz w:val="20"/>
                <w:szCs w:val="20"/>
                <w:lang w:val="en-US"/>
              </w:rPr>
              <w:t>NOB</w:t>
            </w:r>
            <w:r>
              <w:rPr>
                <w:sz w:val="20"/>
                <w:szCs w:val="20"/>
              </w:rPr>
              <w:t xml:space="preserve"> 2 инвент. № 019000000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ка доступа 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литтер </w:t>
            </w:r>
            <w:r>
              <w:rPr>
                <w:sz w:val="20"/>
                <w:szCs w:val="20"/>
                <w:lang w:val="en-US"/>
              </w:rPr>
              <w:t>Po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</w:t>
            </w: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  <w:lang w:val="en-US"/>
              </w:rPr>
              <w:t>Link</w:t>
            </w:r>
            <w:r>
              <w:rPr>
                <w:sz w:val="20"/>
                <w:szCs w:val="20"/>
              </w:rPr>
              <w:t xml:space="preserve"> (видеокамера) 7 шт. инвент. № 019000000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материал (видеокамера) 15 шт. инвент. № 019000000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9/12/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9.12.2013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ь аккумул. Инвент. № 019000000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7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норд инвент. № 000000000000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8.12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угл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№ 000000000000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днотумбовый инвент. № 0000000000004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ереговоров инвент. № 000000000000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лев инвент. № 00000000000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эргон прав инвент. № 00000000000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от </w:t>
            </w:r>
            <w:r>
              <w:rPr>
                <w:sz w:val="20"/>
                <w:szCs w:val="20"/>
              </w:rPr>
              <w:t>23.09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многофункцион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приставная инвент. № 000000000000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с двер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инвент. № 000000000000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6.04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5 секций инвент. № 0000000000005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5 секций инвент. № 000000000000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сувениров инвент. № 0000000000005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2.01.200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швейная </w:t>
            </w:r>
            <w:r>
              <w:rPr>
                <w:sz w:val="20"/>
                <w:szCs w:val="20"/>
                <w:lang w:val="en-US"/>
              </w:rPr>
              <w:t>DRAGONF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  <w:lang w:val="en-US"/>
              </w:rPr>
              <w:t>20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шахматная демонстрационная 90х90 с кармаш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240516/1от </w:t>
            </w:r>
            <w:r>
              <w:rPr>
                <w:sz w:val="20"/>
                <w:szCs w:val="20"/>
              </w:rPr>
              <w:t>24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кухонный инвент. № 0000000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9.1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для оп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«Конференц» 4 м. инвент. № 019000000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6.20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поставки от 11.06.20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ная перегор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1.05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С-30 ткань се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-08 Вита ткань черная инвент. № 0000000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антресоль металлич. Офисный инвент. № 000000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1.04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д инвент. № 0190000010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09.03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 </w:t>
            </w:r>
            <w:r>
              <w:rPr>
                <w:sz w:val="20"/>
                <w:szCs w:val="20"/>
                <w:lang w:val="en-US"/>
              </w:rPr>
              <w:t>TCL</w:t>
            </w:r>
            <w:r>
              <w:rPr>
                <w:sz w:val="20"/>
                <w:szCs w:val="20"/>
              </w:rPr>
              <w:t xml:space="preserve"> черный инвент. № 0000000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2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1 инвент. № 0000000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чница с крышей инвент. № 0000000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ейка детская вагон  инвент. № 0000000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пресса инвент. № 0000000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уличный для ног  инвент. № 000000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1 Лаз Вертолет инвент. № 0000000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ли двойные инвент. № 0000000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3 от </w:t>
            </w:r>
            <w:r>
              <w:rPr>
                <w:sz w:val="20"/>
                <w:szCs w:val="20"/>
              </w:rPr>
              <w:t>05.04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 турник разновысотный инвент. № 000000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2 качели балансир инвент. № 000000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11 Качалка на пружине Кораблик инвент. № 0000000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8 Детский комплекс Скалолаз инвент. № 0000000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металл. Средняя инвент. № 0000000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02 от </w:t>
            </w:r>
            <w:r>
              <w:rPr>
                <w:sz w:val="20"/>
                <w:szCs w:val="20"/>
              </w:rPr>
              <w:t>24.08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1 инвент. № 0000000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0 инвент. № 0000000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9 инвент. № 000000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8 инвент. № 0000000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7 инвент. № 0000000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6 инвент. № 0000000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5 инвент. № 0000000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4 инвент. № 0000000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3 инвент. № 0000000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2 инвент. № 0000000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1 инвент. № 0000000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ка волейбольная инвент. № 0000000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3 скамейка кованая инвент. № 0000000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-3-скамейка инвент. № 00000000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110 от </w:t>
            </w:r>
            <w:r>
              <w:rPr>
                <w:sz w:val="20"/>
                <w:szCs w:val="20"/>
              </w:rPr>
              <w:t>26.09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9 Качели двойные Ленинзам инвент. № 000000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29.03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 трейзером мет. Инвент. № 01900000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9.08.20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а стремянка 9,2кг (Вершина) инвент. № 019000000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5.03.20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инвент. № 01900000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стическая система </w:t>
            </w:r>
            <w:r>
              <w:rPr>
                <w:sz w:val="20"/>
                <w:szCs w:val="20"/>
                <w:lang w:val="en-US"/>
              </w:rPr>
              <w:t>EUROSOU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</w:t>
            </w:r>
            <w:r>
              <w:rPr>
                <w:sz w:val="20"/>
                <w:szCs w:val="20"/>
              </w:rPr>
              <w:t>-153 1 инвент. № 019000001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/12/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1/311 от 11.12.2015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г кресло ткань ТК-1 чер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г кресло ткань ТК-1 черн. 1 инвент. № 019000000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нт. № 019000000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1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мья металличе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мья металлическая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. № 019000000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23.03.20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 инвент. № 01900000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2 инвент. № 019000000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3 инвент. № 019000000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4 инвент. № 019000000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5 инвент. № 019000000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6 инвент. № 019000000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7 инвент. № 019000000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8 инвент. № 019000000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9 инвент. № 019000000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0 инвент. № 019000000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1 инвент. № 019000000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2 инвент. № 019000000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3 инвент. № 019000000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4 инвент. № 019000000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5 инвент. № 019000000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6 инвент. № 019000000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с/ж) 17 инвент. № 019000000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8 инвент. № 019000000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19 инвент. № 019000000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0 инвент. № 0190000008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1 инвент. № 019000000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2 инвент. № 019000000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3 инвент. № 0190000008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4 инвент. № 019000000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5 инвент. № 019000000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6 инвент. № 019000000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стульев 3-х местный БС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с/ж) 27 инвент. № 019000000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для одежды инвент. № 01900000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№ 104 от 03.12.2014 г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для сцены СДК Ленинз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на оказание услуг от </w:t>
            </w:r>
            <w:r>
              <w:rPr>
                <w:sz w:val="20"/>
                <w:szCs w:val="20"/>
              </w:rPr>
              <w:t>28.06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2 инвент. № 000000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 искусственная 250 см 1 инвент. № 00000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Договор купли-продажи от 15.11.2016 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6 инвент. № 0000000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5 инвент. № 0000000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4 инвент. № 000000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ракрасный обогреватель 1,3 квт СДК Ушхайта 3 инвент. № 0000000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2 инвент. № 000000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1 инвент. № 00000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3 квт СДК Ушхайта инвент. № 0000000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красный обогреватель 1,5 квт СДК Ушхайта инвент. № 0000000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№ 409/В16 от </w:t>
            </w:r>
            <w:r>
              <w:rPr>
                <w:sz w:val="20"/>
                <w:szCs w:val="20"/>
              </w:rPr>
              <w:t>27.12.20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2 инвент. № 0000000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. б/у (музей Ушхайта) инвент. № 0000000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08.02.20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 инвент. № 019000000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блиотечный фонд инвент. № 0000000000000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инвент. № 000000000000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пиров. Машина </w:t>
            </w:r>
            <w:r>
              <w:rPr>
                <w:sz w:val="20"/>
                <w:szCs w:val="20"/>
                <w:lang w:val="en-US"/>
              </w:rPr>
              <w:t>Can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«Самсу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визор «Ромар» инвент. № 0000000000005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 xml:space="preserve">Договор купли-продажи от </w:t>
            </w:r>
            <w:r>
              <w:rPr>
                <w:sz w:val="20"/>
                <w:szCs w:val="20"/>
              </w:rPr>
              <w:t>10.03.200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ФУ </w:t>
            </w:r>
            <w:r>
              <w:rPr>
                <w:sz w:val="20"/>
                <w:szCs w:val="20"/>
                <w:lang w:val="en-US"/>
              </w:rPr>
              <w:t>Kyoc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DN</w:t>
            </w:r>
            <w:r>
              <w:rPr>
                <w:sz w:val="20"/>
                <w:szCs w:val="20"/>
              </w:rPr>
              <w:t>(принтер/сканер/коп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 в компл. (видеокарта, клавиатура=мышьл, корпус, жесткий диск-2шт., операт. Память, матер. Плата-2 шт., процессор, вентилятор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с-40 для опо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ш 0,8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Кижингинский сом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униципальное имущество МО «Кижингинский сом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0632"/>
      </w:tblGrid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онахождения имущест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7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14 кв.м. Кадастровый номер: 03:10:100178:2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Ленина, 2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6 кв.м. Кадастровый номер: 03:10:100153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наева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59 кв.м. Кадастровый номер: 03:10:100141:3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сомольская, уч.13а. Площадь: 137 кв.м. Кадастровый номер: 03:10:100131:1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13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74 кв.м. Кадастровый номер: 03:10:100159:4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Школьная, дом 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2 кв.м. Кадастровый номер: 03:10:100155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Рабочая 4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 кв.м. Кадастровый номер: 03:10:100114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ммунистическая, 45а  Площадь: 388 кв.м. Кадастровый номер: 03:10:100117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оперативная, 15а  Площадь: 190 кв.м. Кадастровый номер: 03:10:100142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горная, 4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97 кв.м. Кадастровый номер: 03:10:100114:3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Гагарина, уч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72 кв.м. Кадастровый номер: 03:10:100115:6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амсараева, 7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64 кв.м. Кадастровый номер: 03:10:100115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олхозная, 21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8 кв.м. Кадастровый номер: 03:10:100172:5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Полевая, 8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9 кв.м. Кадастровый номер: 03:10:100161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лнечная, 1 «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11 кв.м. Кадастровый номер: 03:10:100128:4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ижингинская, 38б Площадь: общая 12,2 кв.м. Литер: А. Этажность: 1.Кадастровый номер: 03:10:100124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Ямпилова, 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9 кв.м.  Кадастровый номер: 03:10:100158:3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адовая, 3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69 кв.м. Кадастровый номер: 03:10:100151:9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Новозаводская, 2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9 кв.м. Кадастровый номер: 03:10:100176:4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Жамбалдоржиева, 1а.   Площадь: 136 кв.м. Кадастровый номер: 03:10:100175:2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оветская, участок №26а. Площадь: 150 кв.м. Кадастровый номер: 03610:100185:3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Калинина, 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418 кв.м. Кадастровый номер: 03:10:100180:16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Кижинга, ул. Строительная, 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234 кв.м. Кадастровый номер: 03:10:280102:45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стовая, 1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71 кв.м. Кадастровый номер: 03:10:190104:3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Центральная, 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1 кв.м. Кадастровый номер: 03:10:190108:1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 Ушхайта, ул. Молодежная, 15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38 кв.м. Кадастровый номер: 03:10:190110:20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 Красный Яр, ул. Школьная, дом №6  Площадь: 91 кв.м. Кадастровый номер: 03:10:080101:37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Бахлайта, ул. Рабочая, 16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60 кв.м. Кадастровый номер: 03:10:010101:51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 Ганга, ул. Солнечная 8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162 кв.м.  Кадастровый номер: 03:10:250133:1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лхозная,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69кв.м. Кадастровый номер: 03:10:100178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.Ушхайта, ул.Центральная,20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200кв.м. Кадастровый номер:03:10:190109:6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ельского клуб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Коммунистическая,62а. Площадь:941кв.м. Кадастровый номер: 03:10:100119:12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админ.здани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Советская,1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912кв.м. Кадастровый номер:03:10:100165:1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под административное здание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с.Кижинга, ул.Намсараева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: 4006кв.м.  Кадастровый номер: 03:10:100154:28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ссия, Республика Бурятия, Кижингинский район, у.Бахлайта, ул.Рабочая,уч.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849кв.м. Кадастровый номер:03:10:010101:6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строительства стадионов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Республика Бурятия, Кижингинский район, ул.Ленина,7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3643кв.м. Кадастровый номер: 03:10:100163:17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 (памятник)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Кижингинский район, с.Красный Яр, ул.Школьная,уч.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:143кв.м. Кадастровый номер: 03:10:080101:56 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публика Бурятия, р-н Кижингинский, у.Бахлайта, ул.Рабоч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150кв.м. Кадастровый номер: 03:10:010101:64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 (Ленинз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73 кв.м. Кадастровый номер: 03:10:100148:59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Жамбалдоржие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00кв.м. Кадастровый номер: 03:10:100178:35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я объектов культуры.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 р-н Кижингинский, с.Кижинга, ул.Совет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177кв.м. Кадастровый номер: 03:10:100153:83</w:t>
            </w:r>
          </w:p>
        </w:tc>
      </w:tr>
      <w:tr>
        <w:trPr>
          <w:trHeight w:val="1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- для размещение объектов культуры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урятия,р-н Кижингинский, у.Ушхайта, ул.Центра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: 120кв.м. Кадастровый номер: 03:10:190109: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hyperlink" Target="mailto:21.5@226V4LSB/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05:00Z</dcterms:created>
  <dc:creator>Customer</dc:creator>
  <dc:description/>
  <cp:keywords/>
  <dc:language>en-US</dc:language>
  <cp:lastModifiedBy>User</cp:lastModifiedBy>
  <cp:lastPrinted>2014-09-24T15:19:00Z</cp:lastPrinted>
  <dcterms:modified xsi:type="dcterms:W3CDTF">2024-11-19T01:05:00Z</dcterms:modified>
  <cp:revision>2</cp:revision>
  <dc:subject/>
  <dc:title>СОВЕТ ДЕПУТАТОВ</dc:title>
</cp:coreProperties>
</file>