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ИЖИНГИНСКИЙ  СОМОН» РЕСПУБЛИКИ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64008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pt" to="503.95pt,5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tabs>
          <w:tab w:val="clear" w:pos="708"/>
          <w:tab w:val="left" w:pos="4020" w:leader="none"/>
        </w:tabs>
        <w:ind w:right="-5" w:hanging="0"/>
        <w:rPr/>
      </w:pPr>
      <w:r>
        <w:rPr>
          <w:b/>
        </w:rPr>
        <w:t xml:space="preserve">      </w:t>
      </w:r>
      <w:r>
        <w:rPr>
          <w:b/>
        </w:rPr>
        <w:t xml:space="preserve">с.Кижинга                                                 №4-34с  </w:t>
        <w:tab/>
      </w:r>
      <w:r>
        <w:rPr/>
        <w:t xml:space="preserve">                  </w:t>
      </w:r>
      <w:r>
        <w:rPr>
          <w:b/>
        </w:rPr>
        <w:t>от  26 апреля   2023 года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ест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ижингинский сомон» </w:t>
      </w:r>
    </w:p>
    <w:p>
      <w:pPr>
        <w:pStyle w:val="Style14"/>
        <w:ind w:firstLine="540"/>
        <w:jc w:val="both"/>
        <w:rPr/>
      </w:pPr>
      <w:r>
        <w:rPr/>
        <w:t>В соответствии с Федеральным законом от 6 октября 2003 года N 131-ФЗ «Об общих принципах организации местного самоуправления в Российской Федерации», приказом Министерства экономического развития РФ от 30.08.2011 г. №424 «Об утверждении порядка ведения органами местного самоуправления реестров муниципального имущества» Совет депутатов МО «Кижингинский сомон» РЕШАЕТ:</w:t>
      </w:r>
    </w:p>
    <w:p>
      <w:pPr>
        <w:pStyle w:val="Style14"/>
        <w:jc w:val="both"/>
        <w:rPr/>
      </w:pPr>
      <w:r>
        <w:rPr/>
        <w:t>1. Утвердить Реестр муниципального имущества МО «Кижингинский сомон» согласно приложению 1;</w:t>
      </w:r>
    </w:p>
    <w:p>
      <w:pPr>
        <w:pStyle w:val="Normal"/>
        <w:jc w:val="both"/>
        <w:rPr/>
      </w:pPr>
      <w:r>
        <w:rPr/>
        <w:t>2.  Признать утратившим силу Решение Совета депутатов МО «Кижингинский сомон» от 30.03.2021 года №2-21с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</w:r>
      <w:r>
        <w:rPr>
          <w:sz w:val="28"/>
          <w:szCs w:val="28"/>
        </w:rPr>
        <w:t xml:space="preserve"> </w:t>
      </w:r>
      <w:r>
        <w:rPr/>
        <w:t xml:space="preserve">Настоящее решение подлежит размещению на информационном стенде и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kizhing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 Решение  вступает  в силу с момента   его  обнародования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Глава МО «Кижингинский сомон»</w:t>
        <w:tab/>
        <w:tab/>
        <w:tab/>
        <w:tab/>
        <w:t xml:space="preserve">                  Мункоев А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МО «Кижингинский сомон»</w:t>
      </w:r>
    </w:p>
    <w:p>
      <w:pPr>
        <w:pStyle w:val="Normal"/>
        <w:jc w:val="right"/>
        <w:rPr/>
      </w:pPr>
      <w:r>
        <w:rPr/>
        <w:t>от  26.04.2023 года № 4-34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 муниципального имущества МО «Кижингинский сом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Недвижимое муниципальное имущество 01.01.2024 г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2268"/>
        <w:gridCol w:w="1842"/>
        <w:gridCol w:w="993"/>
        <w:gridCol w:w="1275"/>
        <w:gridCol w:w="1276"/>
        <w:gridCol w:w="1276"/>
        <w:gridCol w:w="1559"/>
        <w:gridCol w:w="1843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(местоположе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(или условный) н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Общая 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(кв.м.), протяж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Балансовая  стои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Сумма амортиз. (изно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. стоим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основание возникновения пр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авообладате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аничения (обременения) пра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административное зд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ижинг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Намсараева д.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00154: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69165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69165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-во № 544337 серия 03-АА от 13.10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ий дом культуры  Ленинзам инвен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0000000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жинга, ул. Коммунистическая, 62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43434"/>
                <w:sz w:val="20"/>
                <w:szCs w:val="20"/>
                <w:shd w:fill="FFFFFF" w:val="clear"/>
              </w:rPr>
              <w:t>03:10:100119: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618823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видетельство о гос.регист.от 02.05.2016г. 03-АА 8180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стадион. инвент. № 0190000010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жинг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енина 7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43434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03:10:100163: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0000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bCs/>
                <w:color w:val="343434"/>
                <w:sz w:val="20"/>
                <w:szCs w:val="2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Свидетельство№03-АА 239799 от 05.02.201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он Хухэ-Доб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жинг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олхоз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дии оформ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bCs/>
                <w:color w:val="343434"/>
                <w:sz w:val="20"/>
                <w:szCs w:val="2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bCs/>
                <w:color w:val="343434"/>
                <w:sz w:val="20"/>
                <w:szCs w:val="2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жинг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Советская 1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000000:27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487016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487016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Н от 21.06.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й кл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расный Я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дии оформ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110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110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й кл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. Бахлайт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абоч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дии оформ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9154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9154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й клуб Ушхай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хай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482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482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й кл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Кижинга, ул.Колхозная 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дии оформ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497348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8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Ушхай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 20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дии оформ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5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9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с прируб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ижинг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 1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дии оформ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65505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7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База гараж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ижинг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Х.Намсараева, д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00154: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79118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79118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-во № 544336 серия 03-АА от 13.10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(Аллея Славы) инвент. № 019000001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. Кижинг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Совет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00153: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057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Н 24.08.2020г. 03:10:100153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03/048/2020-1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воинам-землякам, погибшим в годы ВОВ 1941-45 гг. инвент. № 019000001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жинг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Жамбалдоржие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6100178: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129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Н  24.08.2020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00178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-03/048/2020-1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воинам-землякам, погибшим в годы ВОВ 1941-45 гг. инвент. № 019000001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ижинг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 (Ленинза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00148:1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645996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Н  24.08.2020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3:10:100148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71-03/048/2020-1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воинам-землякам, погибшим в годы ВОВ 1941-45 гг. инвент. № 0190000010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расный Я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080101: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129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Н 24.08.2020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080101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-03/048/2020-1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воинам-землякам, погибшим в годы ВОВ 1941-45 гг. инвент. № 019000001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. Бахлайт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абоч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010101: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945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Н 24.08.2020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010101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-03/048/2020-1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Герою Советского Союза гвардии капитана Д.Ж.Жана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.Кижинга, ул.Совет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00153: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6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Н 24.08.2020г.  03:10:100153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03/048/2020-1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воинам-земляк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.Ушхай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Ушхайта, ул.Центр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90109: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2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Н 24.08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90109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:-03/048/202-1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ккейная коробка 60*30с.Кижин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ижинг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хэ доб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6610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ижинг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лючевая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4214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4214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жинга, ул. Коммунистическая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16775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. Кижинга, ул. Коммунистическая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821545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821545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. Кижинга, ул. Коммунистическая 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 140 22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14022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жинга, ул. Кижингинская,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5417203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ижинг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адовая 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 049062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527 38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ижинг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лнечная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73104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2372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ижинг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лнечная,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747 541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08728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ижинг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актовая, 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 344 15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02752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ижинг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актовая, 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374 609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ижинга, ул.Коммунистическая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22955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22955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2-хкварт.1/2дол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ижин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жингин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17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673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под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Бургаст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63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чно-дорожное освещ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Кижинг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мун, Кижин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ет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899997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ой терри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Коммунист.62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 w:val="20"/>
                <w:szCs w:val="20"/>
                <w:lang w:eastAsia="ko-KR"/>
              </w:rPr>
              <w:t>70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-5335 а/кр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712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71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качка №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ижинга, ул.Колхозная,71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95367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95367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ижинга, ул.Ленина,2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442983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30248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ижинг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Жанаева,35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05014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 w:val="20"/>
                <w:szCs w:val="20"/>
                <w:lang w:eastAsia="ko-KR"/>
              </w:rPr>
              <w:t>105014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ижинга, ул.Комсомольская, 13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86738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627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ижинга, ул.Калиниа,13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833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80043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 ул.Школьная,5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03869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5706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Рабочая,46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3316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0368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Коммунистическ,45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5973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4386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Кооперативная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5659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6196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Нагорная,42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59283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85348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Гагарина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7986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7986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Намсараева,72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68430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79333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Колхозная,21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84731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84731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Полевая,8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 w:val="20"/>
                <w:szCs w:val="20"/>
                <w:lang w:eastAsia="ko-KR"/>
              </w:rPr>
              <w:t>81393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5336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Жамбалдоржиева,1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16450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16450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Солнечная,1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5821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4339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Кижингинская,38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786325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786325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Ямпилова,9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65913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0511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Строительная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48895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48895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адовая,35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кач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Новозаводская,2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9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Калинина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0966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Советская,26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05925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га, ул.Солнечная,8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.Бахлайта, ул.Рабочая,16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68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расный Яр, ул.Школьная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9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.Ушхайта, ул.Молодежная,15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5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.Ушхайта, ул.Центральная,6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9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.Ушхайта, ул.Мостовая,19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98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Движимое муниципальное имущество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41"/>
        <w:gridCol w:w="1559"/>
        <w:gridCol w:w="1984"/>
        <w:gridCol w:w="1701"/>
        <w:gridCol w:w="2281"/>
        <w:gridCol w:w="2681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Балансовая  стоим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Сумма амортиз. (изно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озникновения (прекращения) прав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авообладате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аничения (обременения) права (дата и основани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самосвальный ГКБ 819 инвент. № 019000000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21.10.2015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УАЗ 31519-41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от </w:t>
            </w:r>
            <w:r>
              <w:rPr>
                <w:sz w:val="20"/>
                <w:szCs w:val="20"/>
              </w:rPr>
              <w:t>13.06.200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для автомобиля УАЗ 315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0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от </w:t>
            </w:r>
            <w:r>
              <w:rPr>
                <w:sz w:val="20"/>
                <w:szCs w:val="20"/>
              </w:rPr>
              <w:t>03.04.200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82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675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.20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Муниципальный контракт №2 от 14.08.2013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3307 1994 г.в. инвент. № 0190000007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90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13.10.2014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самосвальный ТС ГКБ 819 инвент. № 0190000007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33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8.02.20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8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7/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Муниципальный контракт №1/14 от 16.07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ое движимое имущ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7 Лаз Клоун Ленинз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highlight w:val="yellow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9.03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-3 Горка металлич. Малая Ленинз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highlight w:val="yellow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9.03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10 Карусель с сиденьями Ленинз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highlight w:val="yellow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9.03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 придорожная с наименованием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90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FT</w:t>
            </w:r>
            <w:r>
              <w:rPr>
                <w:sz w:val="20"/>
                <w:szCs w:val="20"/>
              </w:rPr>
              <w:t xml:space="preserve"> Монитор </w:t>
            </w:r>
            <w:r>
              <w:rPr>
                <w:sz w:val="20"/>
                <w:szCs w:val="20"/>
                <w:lang w:val="en-US"/>
              </w:rPr>
              <w:t>Fhili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6.06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06.06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блок Фриком Ст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3.06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03.06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 </w:t>
            </w:r>
            <w:r>
              <w:rPr>
                <w:sz w:val="20"/>
                <w:szCs w:val="20"/>
                <w:lang w:val="en-US"/>
              </w:rPr>
              <w:t>LCD 21</w:t>
            </w:r>
            <w:r>
              <w:rPr>
                <w:sz w:val="20"/>
                <w:szCs w:val="20"/>
              </w:rPr>
              <w:t>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3.06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03.06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ФУ </w:t>
            </w:r>
            <w:r>
              <w:rPr>
                <w:sz w:val="20"/>
                <w:szCs w:val="20"/>
                <w:lang w:val="en-US"/>
              </w:rPr>
              <w:t>Can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ENSY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F</w:t>
            </w:r>
            <w:r>
              <w:rPr>
                <w:sz w:val="20"/>
                <w:szCs w:val="20"/>
              </w:rPr>
              <w:t>-212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 (принтер/сканер/копи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3.06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03.06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ждение металлическое по ул. Ленина, инвент. № 0000000000003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27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7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лазерный инвент. № 0000000000004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9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от </w:t>
            </w:r>
            <w:r>
              <w:rPr>
                <w:sz w:val="20"/>
                <w:szCs w:val="20"/>
              </w:rPr>
              <w:t>26.05.200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  инвент. № 0000000000003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200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от </w:t>
            </w:r>
            <w:r>
              <w:rPr>
                <w:sz w:val="20"/>
                <w:szCs w:val="20"/>
              </w:rPr>
              <w:t>04.03.200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ФУ Самсунг </w:t>
            </w:r>
            <w:r>
              <w:rPr>
                <w:sz w:val="20"/>
                <w:szCs w:val="20"/>
                <w:lang w:val="en-US"/>
              </w:rPr>
              <w:t>SL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2070 (принтер+копир+сканер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0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 Philips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21.5@226V4LSB/01</w:t>
              </w:r>
            </w:hyperlink>
            <w:r>
              <w:rPr>
                <w:sz w:val="20"/>
                <w:szCs w:val="20"/>
                <w:lang w:val="en-US"/>
              </w:rPr>
              <w:t xml:space="preserve"> LED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>. № 0190000007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02.2014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8.02.20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HP Laser Get Pro M1132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190000007</w:t>
            </w: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.0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8.02.20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чь микроволновая Суп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19000001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12.2015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12.12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елевизор </w:t>
            </w:r>
            <w:r>
              <w:rPr>
                <w:sz w:val="20"/>
                <w:szCs w:val="20"/>
                <w:lang w:val="en-US"/>
              </w:rPr>
              <w:t>Thomso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190000010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9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1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12.12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-ХЛ 2х1,5 кабель 300м инвент. № 0190000007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146/14 от 22.12.2014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жектор светодиодный СДО-3-70 70Вт 2 инвент. № 0190000007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146/14 от 22.12.2014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жектор светодиодный СДО-3-70 70Вт 3 инвент. № 0190000007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146/14 от 22.12.2014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жектор светодиодный СДО-3-50 50Вт 1 инвент. № 019000001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146/14 от 22.12.2014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</w:t>
            </w:r>
            <w:r>
              <w:rPr>
                <w:sz w:val="20"/>
                <w:szCs w:val="20"/>
                <w:lang w:val="en-US"/>
              </w:rPr>
              <w:t xml:space="preserve"> OLDI Offfice 156R 1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190000007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146/14 от 22.12.2014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</w:t>
            </w:r>
            <w:r>
              <w:rPr>
                <w:sz w:val="20"/>
                <w:szCs w:val="20"/>
                <w:lang w:val="en-US"/>
              </w:rPr>
              <w:t xml:space="preserve"> OLDI Offfice 156R 2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>. № 01900000079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146/14 от 22.12.2014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 </w:t>
            </w:r>
            <w:r>
              <w:rPr>
                <w:sz w:val="20"/>
                <w:szCs w:val="20"/>
                <w:lang w:val="en-US"/>
              </w:rPr>
              <w:t>ACER</w:t>
            </w:r>
            <w:r>
              <w:rPr>
                <w:sz w:val="20"/>
                <w:szCs w:val="20"/>
              </w:rPr>
              <w:t xml:space="preserve"> 19.5 инвент</w:t>
            </w:r>
            <w:r>
              <w:rPr>
                <w:sz w:val="20"/>
                <w:szCs w:val="20"/>
                <w:lang w:val="en-US"/>
              </w:rPr>
              <w:t>. № 01900000079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146/14 от 22.12.2014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станция </w:t>
            </w:r>
            <w:r>
              <w:rPr>
                <w:sz w:val="20"/>
                <w:szCs w:val="20"/>
                <w:lang w:val="en-US"/>
              </w:rPr>
              <w:t>EF</w:t>
            </w:r>
            <w:r>
              <w:rPr>
                <w:sz w:val="20"/>
                <w:szCs w:val="20"/>
              </w:rPr>
              <w:t xml:space="preserve"> 2600 </w:t>
            </w:r>
            <w:r>
              <w:rPr>
                <w:sz w:val="20"/>
                <w:szCs w:val="20"/>
                <w:lang w:val="en-US"/>
              </w:rPr>
              <w:t>Yamaha</w:t>
            </w:r>
            <w:r>
              <w:rPr>
                <w:sz w:val="20"/>
                <w:szCs w:val="20"/>
              </w:rPr>
              <w:t>. 2квт инвент. № 0000000000005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от 28.12.2009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силитель мощности </w:t>
            </w:r>
            <w:r>
              <w:rPr>
                <w:sz w:val="20"/>
                <w:szCs w:val="20"/>
                <w:lang w:val="en-US"/>
              </w:rPr>
              <w:t>EUROSOU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Z</w:t>
            </w:r>
            <w:r>
              <w:rPr>
                <w:sz w:val="20"/>
                <w:szCs w:val="20"/>
              </w:rPr>
              <w:t>-800 инвент. № 0190000010</w:t>
            </w: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9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39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1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1/311 от 11.12.2015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икшерный пульт </w:t>
            </w:r>
            <w:r>
              <w:rPr>
                <w:sz w:val="20"/>
                <w:szCs w:val="20"/>
                <w:lang w:val="en-US"/>
              </w:rPr>
              <w:t>EUROSOU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mpact</w:t>
            </w:r>
            <w:r>
              <w:rPr>
                <w:sz w:val="20"/>
                <w:szCs w:val="20"/>
              </w:rPr>
              <w:t>-1202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 инвент. № 0190000010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1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1/311 от 11.12.2015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ore i3-3240 3.4Ghz/4Gb DDR3/500Gb SATA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190000007</w:t>
            </w: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2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2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е щиты и ворота стадион ул. Ленина 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190000008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809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оказания услуг от 23.01.2015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асос циркуляционный </w:t>
            </w:r>
            <w:r>
              <w:rPr>
                <w:sz w:val="20"/>
                <w:szCs w:val="20"/>
                <w:lang w:val="en-US"/>
              </w:rPr>
              <w:t>UPS 32-60=75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 xml:space="preserve">.03.2017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28.03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отопительный (админ. Здание) инвент. № 000000000000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9.07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32 </w:t>
            </w: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HP Laser Jet Pro M1132 USB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Акт приема-передачи от 30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ая радиосистема с ручными динамическими микрофонами, фикс. Част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Акт приема-передачи от 30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устический комплект </w:t>
            </w:r>
            <w:r>
              <w:rPr>
                <w:sz w:val="20"/>
                <w:szCs w:val="20"/>
                <w:lang w:val="en-US"/>
              </w:rPr>
              <w:t>TO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P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IG</w:t>
            </w:r>
            <w:r>
              <w:rPr>
                <w:sz w:val="20"/>
                <w:szCs w:val="20"/>
              </w:rPr>
              <w:t xml:space="preserve"> 6250 </w:t>
            </w:r>
            <w:r>
              <w:rPr>
                <w:sz w:val="20"/>
                <w:szCs w:val="20"/>
                <w:lang w:val="en-US"/>
              </w:rPr>
              <w:t>PA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4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Акт приема-передачи от 30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зор ЖК с. Ушхай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Акт приема-передачи от 30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ь ЭКЛ 10</w:t>
            </w:r>
            <w:r>
              <w:rPr>
                <w:sz w:val="20"/>
                <w:szCs w:val="20"/>
                <w:lang w:val="en-US"/>
              </w:rPr>
              <w:t>Rm</w:t>
            </w:r>
            <w:r>
              <w:rPr>
                <w:sz w:val="20"/>
                <w:szCs w:val="20"/>
              </w:rPr>
              <w:t xml:space="preserve"> 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1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огреватель Экл10</w:t>
            </w:r>
            <w:r>
              <w:rPr>
                <w:sz w:val="20"/>
                <w:szCs w:val="20"/>
                <w:lang w:val="en-US"/>
              </w:rPr>
              <w:t xml:space="preserve">R 1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 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ь Экл10</w:t>
            </w:r>
            <w:r>
              <w:rPr>
                <w:sz w:val="20"/>
                <w:szCs w:val="20"/>
                <w:lang w:val="en-US"/>
              </w:rPr>
              <w:t xml:space="preserve">R 3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ь Экл10</w:t>
            </w:r>
            <w:r>
              <w:rPr>
                <w:sz w:val="20"/>
                <w:szCs w:val="20"/>
                <w:lang w:val="en-US"/>
              </w:rPr>
              <w:t xml:space="preserve">R 4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ь Экл10</w:t>
            </w:r>
            <w:r>
              <w:rPr>
                <w:sz w:val="20"/>
                <w:szCs w:val="20"/>
                <w:lang w:val="en-US"/>
              </w:rPr>
              <w:t xml:space="preserve">R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1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ь Экл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R 1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ь Экл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R 2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ь Экл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R 3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ь Экл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R 4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ь Экл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R 5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ь Экл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R 6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ь Экл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R 7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ь Элк 06</w:t>
            </w:r>
            <w:r>
              <w:rPr>
                <w:sz w:val="20"/>
                <w:szCs w:val="20"/>
                <w:lang w:val="en-US"/>
              </w:rPr>
              <w:t xml:space="preserve">R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лазерный инвент.№ 0000000000004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3.04.200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онитор </w:t>
            </w:r>
            <w:r>
              <w:rPr>
                <w:sz w:val="20"/>
                <w:szCs w:val="20"/>
                <w:lang w:val="en-US"/>
              </w:rPr>
              <w:t>TFT</w:t>
            </w:r>
            <w:r>
              <w:rPr>
                <w:sz w:val="20"/>
                <w:szCs w:val="20"/>
              </w:rPr>
              <w:t xml:space="preserve"> инвент. № 000000000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6.05.200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 </w:t>
            </w:r>
            <w:r>
              <w:rPr>
                <w:sz w:val="20"/>
                <w:szCs w:val="20"/>
                <w:lang w:val="en-US"/>
              </w:rPr>
              <w:t>TFT</w:t>
            </w:r>
            <w:r>
              <w:rPr>
                <w:sz w:val="20"/>
                <w:szCs w:val="20"/>
              </w:rPr>
              <w:t xml:space="preserve"> инвент. № 0000000003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6.10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онитор </w:t>
            </w:r>
            <w:r>
              <w:rPr>
                <w:sz w:val="20"/>
                <w:szCs w:val="20"/>
                <w:lang w:val="en-US"/>
              </w:rPr>
              <w:t>T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19.02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цессор </w:t>
            </w:r>
            <w:r>
              <w:rPr>
                <w:sz w:val="20"/>
                <w:szCs w:val="20"/>
                <w:lang w:val="en-US"/>
              </w:rPr>
              <w:t>CEL</w:t>
            </w:r>
            <w:r>
              <w:rPr>
                <w:sz w:val="20"/>
                <w:szCs w:val="20"/>
              </w:rPr>
              <w:t xml:space="preserve"> инвент. № 00000000000043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13.04.200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цессор </w:t>
            </w:r>
            <w:r>
              <w:rPr>
                <w:sz w:val="20"/>
                <w:szCs w:val="20"/>
                <w:lang w:val="en-US"/>
              </w:rPr>
              <w:t>CEL</w:t>
            </w:r>
            <w:r>
              <w:rPr>
                <w:sz w:val="20"/>
                <w:szCs w:val="20"/>
              </w:rPr>
              <w:t xml:space="preserve"> инвент. № 00000000000043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3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3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4.04.200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 сверли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1.01.200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плита Мечта 15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000000000005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5.04.200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 Панасоник КХ-</w:t>
            </w:r>
            <w:r>
              <w:rPr>
                <w:sz w:val="20"/>
                <w:szCs w:val="20"/>
                <w:lang w:val="en-US"/>
              </w:rPr>
              <w:t>FT</w:t>
            </w:r>
            <w:r>
              <w:rPr>
                <w:sz w:val="20"/>
                <w:szCs w:val="20"/>
              </w:rPr>
              <w:t>988</w:t>
            </w:r>
            <w:r>
              <w:rPr>
                <w:sz w:val="20"/>
                <w:szCs w:val="20"/>
                <w:lang w:val="en-US"/>
              </w:rPr>
              <w:t>RUB</w:t>
            </w:r>
            <w:r>
              <w:rPr>
                <w:sz w:val="20"/>
                <w:szCs w:val="20"/>
              </w:rPr>
              <w:t xml:space="preserve"> ч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1.04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HP LaserJet Pro M1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12.01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  д/о Могилев 2,4 к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20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5.12.20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Электростанция </w:t>
            </w:r>
            <w:r>
              <w:rPr>
                <w:sz w:val="20"/>
                <w:szCs w:val="20"/>
                <w:lang w:val="en-US"/>
              </w:rPr>
              <w:t>Champ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20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5.12.20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нзопила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250 (2,3 квт.40с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11.2016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5.11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фт монитор инвент. № 0190000000005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201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5.10.20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видеокам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5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3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.201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8.10.20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идеокамера ПО </w:t>
            </w:r>
            <w:r>
              <w:rPr>
                <w:sz w:val="20"/>
                <w:szCs w:val="20"/>
                <w:lang w:val="en-US"/>
              </w:rPr>
              <w:t>Macrosko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L</w:t>
            </w:r>
            <w:r>
              <w:rPr>
                <w:sz w:val="20"/>
                <w:szCs w:val="20"/>
              </w:rPr>
              <w:t xml:space="preserve"> инвент. № 0190000006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9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/12/20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9.12.2013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идеокамера </w:t>
            </w:r>
            <w:r>
              <w:rPr>
                <w:sz w:val="20"/>
                <w:szCs w:val="20"/>
                <w:lang w:val="en-US"/>
              </w:rPr>
              <w:t>AiP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-45</w:t>
            </w:r>
            <w:r>
              <w:rPr>
                <w:sz w:val="20"/>
                <w:szCs w:val="20"/>
                <w:lang w:val="en-US"/>
              </w:rPr>
              <w:t>NOB</w:t>
            </w:r>
            <w:r>
              <w:rPr>
                <w:sz w:val="20"/>
                <w:szCs w:val="20"/>
              </w:rPr>
              <w:t xml:space="preserve"> 1 инвент. № 0190000006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0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9/12/20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9.12.2013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еокамера </w:t>
            </w:r>
            <w:r>
              <w:rPr>
                <w:sz w:val="20"/>
                <w:szCs w:val="20"/>
                <w:lang w:val="en-US"/>
              </w:rPr>
              <w:t>AiP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-45</w:t>
            </w:r>
            <w:r>
              <w:rPr>
                <w:sz w:val="20"/>
                <w:szCs w:val="20"/>
                <w:lang w:val="en-US"/>
              </w:rPr>
              <w:t>NOB</w:t>
            </w:r>
            <w:r>
              <w:rPr>
                <w:sz w:val="20"/>
                <w:szCs w:val="20"/>
              </w:rPr>
              <w:t xml:space="preserve"> 2 инвент. № 0190000006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0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9/12/20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9.12.2013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ка доступа </w:t>
            </w:r>
            <w:r>
              <w:rPr>
                <w:sz w:val="20"/>
                <w:szCs w:val="20"/>
                <w:lang w:val="en-US"/>
              </w:rPr>
              <w:t>W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F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P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k</w:t>
            </w:r>
            <w:r>
              <w:rPr>
                <w:sz w:val="20"/>
                <w:szCs w:val="20"/>
              </w:rPr>
              <w:t xml:space="preserve"> (видеокамера) 7 шт. инвент. № 0190000006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9/12/20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9.12.2013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литтер </w:t>
            </w:r>
            <w:r>
              <w:rPr>
                <w:sz w:val="20"/>
                <w:szCs w:val="20"/>
                <w:lang w:val="en-US"/>
              </w:rPr>
              <w:t>Po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P</w:t>
            </w: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  <w:lang w:val="en-US"/>
              </w:rPr>
              <w:t>Link</w:t>
            </w:r>
            <w:r>
              <w:rPr>
                <w:sz w:val="20"/>
                <w:szCs w:val="20"/>
              </w:rPr>
              <w:t xml:space="preserve"> (видеокамера) 7 шт. инвент. № 0190000006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9/12/20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9.12.2013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й материал (видеокамера) 15 шт. инвент. № 0190000006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9/12/20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9.12.2013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ь аккумул. Инвент. № 0190000005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7.12.20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норд инвент. № 0000000000005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1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8.12.20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угл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№ 0000000000004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однотумбовый инвент. № 0000000000004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однотумбовый инвент. № 0000000000004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ереговоров инвент. № 0000000000004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руко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эргон лев инвент. № 0000000000004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эргон лев инвент. № 00000000000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эргон лев инвент. № 00000000000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эргон прав инвент. № 00000000000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от </w:t>
            </w:r>
            <w:r>
              <w:rPr>
                <w:sz w:val="20"/>
                <w:szCs w:val="20"/>
              </w:rPr>
              <w:t>23.09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многофункцион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риставная инвент. № 0000000000005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риставная инвент. № 0000000000005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с двер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аф инвент. № 0000000000005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6.04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аф инвент. № 0000000000005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6.04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аф 5 секций инвент. № 0000000000005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5 секций инвент. № 0000000000005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5 секций инвент. № 0000000000005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5 секций инвент. № 0000000000005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сувениров инвент. № 0000000000005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шина швейная </w:t>
            </w:r>
            <w:r>
              <w:rPr>
                <w:sz w:val="20"/>
                <w:szCs w:val="20"/>
                <w:lang w:val="en-US"/>
              </w:rPr>
              <w:t>DRAGONFLY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5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  <w:lang w:val="en-US"/>
              </w:rPr>
              <w:t>20.05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а швейная </w:t>
            </w:r>
            <w:r>
              <w:rPr>
                <w:sz w:val="20"/>
                <w:szCs w:val="20"/>
                <w:lang w:val="en-US"/>
              </w:rPr>
              <w:t>DRAGONFLY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.05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  <w:lang w:val="en-US"/>
              </w:rPr>
              <w:t>20.05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а швейная </w:t>
            </w:r>
            <w:r>
              <w:rPr>
                <w:sz w:val="20"/>
                <w:szCs w:val="20"/>
                <w:lang w:val="en-US"/>
              </w:rPr>
              <w:t>DRAGONF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5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  <w:lang w:val="en-US"/>
              </w:rPr>
              <w:t>20.05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а шахматная демонстрационная 90х90 с кармаш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05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240516/1от </w:t>
            </w:r>
            <w:r>
              <w:rPr>
                <w:sz w:val="20"/>
                <w:szCs w:val="20"/>
              </w:rPr>
              <w:t>24.05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кухонный инвент. № 00000000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19.12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ля оператора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11.05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ля оператора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11.05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ля оператора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11.05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ля оператора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11.05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ля опер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11.05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«Конференц» 4 м. инвент. № 0190000006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06.20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поставки от 11.06.20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ная перегоро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11.05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С-30 ткань се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01.04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К-08 Вита ткань черная инвент. № 0000000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01.04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-антресоль металлич. Офисный инвент. № 0000000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01.04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од инвент. № 0190000010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09.03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визор </w:t>
            </w:r>
            <w:r>
              <w:rPr>
                <w:sz w:val="20"/>
                <w:szCs w:val="20"/>
                <w:lang w:val="en-US"/>
              </w:rPr>
              <w:t>TCL</w:t>
            </w:r>
            <w:r>
              <w:rPr>
                <w:sz w:val="20"/>
                <w:szCs w:val="20"/>
              </w:rPr>
              <w:t xml:space="preserve"> черный инвент. № 0000000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12.12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ейка детская вагон 1 инвент. № 00000000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03 от </w:t>
            </w:r>
            <w:r>
              <w:rPr>
                <w:sz w:val="20"/>
                <w:szCs w:val="20"/>
              </w:rPr>
              <w:t>05.04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чница с крышей инвент. № 00000000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03 от </w:t>
            </w:r>
            <w:r>
              <w:rPr>
                <w:sz w:val="20"/>
                <w:szCs w:val="20"/>
              </w:rPr>
              <w:t>05.04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ейка детская вагон  инвент. № 00000000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03 от </w:t>
            </w:r>
            <w:r>
              <w:rPr>
                <w:sz w:val="20"/>
                <w:szCs w:val="20"/>
              </w:rPr>
              <w:t>05.04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ажер уличный для пресса инвент. № 00000000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03 от </w:t>
            </w:r>
            <w:r>
              <w:rPr>
                <w:sz w:val="20"/>
                <w:szCs w:val="20"/>
              </w:rPr>
              <w:t>05.04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ажер уличный для ног  инвент. № 0000000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03 от </w:t>
            </w:r>
            <w:r>
              <w:rPr>
                <w:sz w:val="20"/>
                <w:szCs w:val="20"/>
              </w:rPr>
              <w:t>05.04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1 Лаз Вертолет инвент. № 00000000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03 от </w:t>
            </w:r>
            <w:r>
              <w:rPr>
                <w:sz w:val="20"/>
                <w:szCs w:val="20"/>
              </w:rPr>
              <w:t>05.04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ли двойные инвент. № 00000000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03 от </w:t>
            </w:r>
            <w:r>
              <w:rPr>
                <w:sz w:val="20"/>
                <w:szCs w:val="20"/>
              </w:rPr>
              <w:t>05.04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3 турник разновысотный инвент. № 00000000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02 от </w:t>
            </w:r>
            <w:r>
              <w:rPr>
                <w:sz w:val="20"/>
                <w:szCs w:val="20"/>
              </w:rPr>
              <w:t>24.08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2 качели балансир инвент. № 00000000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02 от </w:t>
            </w:r>
            <w:r>
              <w:rPr>
                <w:sz w:val="20"/>
                <w:szCs w:val="20"/>
              </w:rPr>
              <w:t>24.08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11 Качалка на пружине Кораблик инвент. № 00000000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02 от </w:t>
            </w:r>
            <w:r>
              <w:rPr>
                <w:sz w:val="20"/>
                <w:szCs w:val="20"/>
              </w:rPr>
              <w:t>24.08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-8 Детский комплекс Скалолаз инвент. № 00000000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02 от </w:t>
            </w:r>
            <w:r>
              <w:rPr>
                <w:sz w:val="20"/>
                <w:szCs w:val="20"/>
              </w:rPr>
              <w:t>24.08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ка металл. Средняя инвент. № 0000000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02 от </w:t>
            </w:r>
            <w:r>
              <w:rPr>
                <w:sz w:val="20"/>
                <w:szCs w:val="20"/>
              </w:rPr>
              <w:t>24.08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 скамейка кованая 11 инвент. № 00000000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 скамейка кованая 10 инвент. № 00000000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 скамейка кованая 9 инвент. № 00000000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 скамейка кованая 8 инвент. № 0000000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 скамейка кованая 7 инвент. № 00000000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 скамейка кованая 6 инвент. № 00000000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 скамейка кованая 5 инвент. № 00000000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 скамейка кованая 4 инвент. № 00000000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 скамейка кованая 3 инвент. № 00000000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 скамейка кованая 2 инвент. № 00000000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 скамейка кованая 1 инвент. № 0000000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 волейбольная инвент. № 00000000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 скамейка кованая инвент. № 0000000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-3-скамейка инвент. № 00000000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9 Качели двойные Ленинзам инвент. № 00000000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29.03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с трейзером мет. Инвент. № 019000000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201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9.08.20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а стремянка 9,2кг (Вершина) инвент. № 0190000007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5.03.20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кустическая система </w:t>
            </w:r>
            <w:r>
              <w:rPr>
                <w:sz w:val="20"/>
                <w:szCs w:val="20"/>
                <w:lang w:val="en-US"/>
              </w:rPr>
              <w:t>EUROSOU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RT</w:t>
            </w:r>
            <w:r>
              <w:rPr>
                <w:sz w:val="20"/>
                <w:szCs w:val="20"/>
              </w:rPr>
              <w:t>-153 инвент. № 019000001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6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3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/12/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1/311 от 11.12.2015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устическая система </w:t>
            </w:r>
            <w:r>
              <w:rPr>
                <w:sz w:val="20"/>
                <w:szCs w:val="20"/>
                <w:lang w:val="en-US"/>
              </w:rPr>
              <w:t>EUROSOU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RT</w:t>
            </w:r>
            <w:r>
              <w:rPr>
                <w:sz w:val="20"/>
                <w:szCs w:val="20"/>
              </w:rPr>
              <w:t>-153 1 инвент. № 019000001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36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3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/12/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1/311 от 11.12.2015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иг кресло ткань ТК-1 чер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8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1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г кресло ткань ТК-1 черн. 1 инвент. № 019000000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1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офис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ент. № 0190000009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1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мья металличе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я металлическая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я металлическая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я металлическая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я металлическая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я металлическая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я металлическая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я металлическая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я металлическая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я металлическая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я металлическая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я металлическая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1 инвент. № 019000000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2 инвент. № 0190000008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3 инвент. № 0190000008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4 инвент. № 0190000008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5 инвент. № 0190000008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6 инвент. № 0190000008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7 инвент. № 0190000008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8 инвент. № 0190000008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9 инвент. № 0190000008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10 инвент. № 0190000008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11 инвент. № 019000000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12 инвент. № 019000000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13 инвент. № 019000000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14 инвент. № 019000000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15 инвент. № 0190000008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с/ж) 16 инвент. № 019000000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17 инвент. № 0190000008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с/ж) 18 инвент. № 0190000008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с/ж) 19 инвент. № 0190000008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с/ж) 20 инвент. № 0190000008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с/ж) 21 инвент. № 0190000008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с/ж) 22 инвент. № 0190000008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с/ж) 23 инвент. № 0190000008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с/ж) 24 инвент. № 0190000008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с/ж) 25 инвент. № 0190000008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с/ж) 26 инвент. № 0190000008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с/ж) 27 инвент. № 0190000008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аф для одежды инвент. № 0190000008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жда для сцены СДК Ленинза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на оказание услуг от </w:t>
            </w:r>
            <w:r>
              <w:rPr>
                <w:sz w:val="20"/>
                <w:szCs w:val="20"/>
              </w:rPr>
              <w:t>28.06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красный обогреватель 1,5 квт СДК Ушхайта инвент. № 0000000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409/В16 от </w:t>
            </w: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красный обогреватель 1,5 квт СДК Ушхайта инвент. № 0000000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409/В16 от </w:t>
            </w: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красный обогреватель 1,5 квт СДК Ушхайта инвент. № 0000000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409/В16 от </w:t>
            </w: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 искусственная 250 см 2 инвент. № 000000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15.11.2016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 искусственная 250 см 1 инвент. № 000000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15.11.2016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красный обогреватель 1,3 квт СДК Ушхайта 6 инвент. № 0000000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409/В16 от </w:t>
            </w: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красный обогреватель 1,3 квт СДК Ушхайта 5 инвент. № 0000000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409/В16 от </w:t>
            </w: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красный обогреватель 1,3 квт СДК Ушхайта 4 инвент. № 0000000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409/В16 от </w:t>
            </w: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ракрасный обогреватель 1,3 квт СДК Ушхайта 3 инвент. № 0000000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409/В16 от </w:t>
            </w: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красный обогреватель 1,3 квт СДК Ушхайта 2 инвент. № 0000000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409/В16 от </w:t>
            </w: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красный обогреватель 1,3 квт СДК Ушхайта 1 инвент. № 0000000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409/В16 от </w:t>
            </w: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красный обогреватель 1,3 квт СДК Ушхайта инвент. № 0000000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409/В16 от </w:t>
            </w: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красный обогреватель 1,5 квт СДК Ушхайта инвент. № 0000000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409/В16 от </w:t>
            </w: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стекл. б/у (музей Ушхайта) 2 инвент. № 00000000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8.02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стекл. б/у (музей Ушхайта) инвент. № 00000000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8.02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фонд инвент. № 0190000008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3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3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иблиотечный фонд инвент. № 0000000000000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6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иблиотечный фонд инвент. № 0000000000000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7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7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иблиотечный фонд инвент. № 0000000000000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иблиотечный фонд инвент. № 0000000000000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ан инвент. № 000000000000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0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10.03.200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опиров. Машина </w:t>
            </w:r>
            <w:r>
              <w:rPr>
                <w:sz w:val="20"/>
                <w:szCs w:val="20"/>
                <w:lang w:val="en-US"/>
              </w:rPr>
              <w:t>Can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0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10.03.200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«Самсун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0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10.03.200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евизор «Ромар» инвент. № 0000000000005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0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10.03.200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ФУ </w:t>
            </w:r>
            <w:r>
              <w:rPr>
                <w:sz w:val="20"/>
                <w:szCs w:val="20"/>
                <w:lang w:val="en-US"/>
              </w:rPr>
              <w:t>Kyoce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2040</w:t>
            </w:r>
            <w:r>
              <w:rPr>
                <w:sz w:val="20"/>
                <w:szCs w:val="20"/>
                <w:lang w:val="en-US"/>
              </w:rPr>
              <w:t>DN</w:t>
            </w:r>
            <w:r>
              <w:rPr>
                <w:sz w:val="20"/>
                <w:szCs w:val="20"/>
              </w:rPr>
              <w:t>(принтер/сканер/копи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ьютер в компл. (видеокарта, клавиатура=мышьл, корпус, жесткий диск-2шт., операт. Память, матер. Плата-2 шт., процессор, вентилятор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1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ена с-40 для опо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1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ш 0,8 к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1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Муниципальное имущество МО «Кижингинский сом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0632"/>
      </w:tblGrid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местонахождения имуществ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Колхозная, 71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314 кв.м. Кадастровый номер: 03:10:100178:21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Ленина, 2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36 кв.м. Кадастровый номер: 03:10:100153:38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Жанаева, 35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59 кв.м. Кадастровый номер: 03:10:100141:37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Комсомольская, уч.13а. Площадь: 137 кв.м. Кадастровый номер: 03:10:100131:115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Калинина, 13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274 кв.м. Кадастровый номер: 03:10:100159:46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Школьная, дом 5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232 кв.м. Кадастровый номер: 03:10:100155:40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Рабочая 46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23 кв.м. Кадастровый номер: 03:10:100114:35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Коммунистическая, 45а  Площадь: 388 кв.м. Кадастровый номер: 03:10:100117:60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Кооперативная, 15а  Площадь: 190 кв.м. Кадастровый номер: 03:10:100142:59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Нагорная, 42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197 кв.м. Кадастровый номер: 03:10:100114:34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Гагарина, уч.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672 кв.м. Кадастровый номер: 03:10:100115:60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Намсараева, 72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164 кв.м. Кадастровый номер: 03:10:100115:59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Колхозная, 21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68 кв.м. Кадастровый номер: 03:10:100172:50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Полевая, 8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69 кв.м. Кадастровый номер: 03:10:100161:59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Солнечная, 1 «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211 кв.м. Кадастровый номер: 03:10:100128:43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Кижингинская, 38б Площадь: общая 12,2 кв.м. Литер: А. Этажность: 1.Кадастровый номер: 03:10:100124:51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Ямпилова, 9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389 кв.м.  Кадастровый номер: 03:10:100158:38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Садовая, 35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669 кв.м. Кадастровый номер: 03:10:100151:90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Новозаводская, 2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239 кв.м. Кадастровый номер: 03:10:100176:40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Жамбалдоржиева, 1а.   Площадь: 136 кв.м. Кадастровый номер: 03:10:100175:27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Советская, участок №26а. Площадь: 150 кв.м. Кадастровый номер: 03610:100185:36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Калинина, 5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1418 кв.м. Кадастровый номер: 03:10:100180:161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Строительная, 2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234 кв.м. Кадастровый номер: 03:10:280102:453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у. Ушхайта, ул. Мостовая, 19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71 кв.м. Кадастровый номер: 03:10:190104:30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у. Ушхайта, ул. Центральная, 6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61 кв.м. Кадастровый номер: 03:10:190108:19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у. Ушхайта, ул. Молодежная, 15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38 кв.м. Кадастровый номер: 03:10:190110:20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я, Республика Бурятия, Кижингинский район, с. Красный Яр, ул. Школьная, дом №6  Площадь: 91 кв.м. Кадастровый номер: 03:10:080101:37</w:t>
            </w:r>
          </w:p>
        </w:tc>
      </w:tr>
      <w:tr>
        <w:trPr>
          <w:trHeight w:val="6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Бахлайта, ул. Рабочая, 16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60 кв.м. Кадастровый номер: 03:10:010101:51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Ганга, ул. Солнечная 8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щадь: 162 кв.м.  Кадастровый номер: 03:10:250133:135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для размещения сельского клуба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Кижинга, ул.Колхозная,7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169кв.м. Кадастровый номер: 03:10:100178:28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для размещения клуба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у.Ушхайта, ул.Центральная,20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1200кв.м. Кадастровый номер:03:10:190109:6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для сельского клуба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я, Республика Бурятия, Кижингинский район, с.Кижинга, ул.Коммунистическая,62а. Площадь:941кв.м. Кадастровый номер: 03:10:100119:12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для размещения админ.здания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Кижинга, ул.Советская,16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1912кв.м. Кадастровый номер:03:10:100165:15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под административное здание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Кижинга, ул.Намсараева,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щадь: 4006кв.м.  Кадастровый номер: 03:10:100154:28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для размещения объектов культур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я, Республика Бурятия, Кижингинский район, у.Бахлайта, ул.Рабочая,уч.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849кв.м. Кадастровый номер:03:10:010101:63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для строительства стадионов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ул.Ленина,7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13643кв.м. Кадастровый номер: 03:10:100163:17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для размещения объектов культуры (памятник)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урятия, Кижингинский район, с.Красный Яр, ул.Школьная,уч.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:143кв.м. Кадастровый номер: 03:10:080101:56 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для размещения объектов культуры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спублика Бурятия, р-н Кижингинский, у.Бахлайта, ул.Рабоч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150кв.м. Кадастровый номер: 03:10:010101:64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для размещения объектов культуры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урятия, р-н Кижингинский, с.Кижинга, ул.Советская (Ленинза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73 кв.м. Кадастровый номер: 03:10:100148:59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для размещения объектов культуры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урятия, р-н Кижингинский, с.Кижинга, ул.Жамбалдоржи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100кв.м. Кадастровый номер: 03:10:100178:35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для размещения объектов культуры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урятия, р-н Кижингинский, с.Кижинга, ул.Совет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1177кв.м. Кадастровый номер: 03:10:100153:83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для размещение объектов культуры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урятия,р-н Кижингинский, у.Ушхайта, ул.Централь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120кв.м. Кадастровый номер: 03:10:190109: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8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izhinga.ru/" TargetMode="External"/><Relationship Id="rId3" Type="http://schemas.openxmlformats.org/officeDocument/2006/relationships/hyperlink" Target="mailto:21.5@226V4LSB/0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16:00Z</dcterms:created>
  <dc:creator>Customer</dc:creator>
  <dc:description/>
  <cp:keywords/>
  <dc:language>en-US</dc:language>
  <cp:lastModifiedBy>User</cp:lastModifiedBy>
  <cp:lastPrinted>2014-09-24T15:19:00Z</cp:lastPrinted>
  <dcterms:modified xsi:type="dcterms:W3CDTF">2024-11-19T01:05:00Z</dcterms:modified>
  <cp:revision>1219</cp:revision>
  <dc:subject/>
  <dc:title>СОВЕТ ДЕПУТАТОВ</dc:title>
</cp:coreProperties>
</file>