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СЕЛЬСКОЕ ПОСЕЛЕНИЕ «СРЕДНЕКОДУНСКИЙ СОМ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ЖИНГИНСКОГО РАЙОНА РЕСПУБЛИКИ БУРЯТИЯ</w:t>
      </w:r>
    </w:p>
    <w:p>
      <w:pPr>
        <w:pStyle w:val="Normal"/>
        <w:jc w:val="center"/>
        <w:rPr>
          <w:vertAlign w:val="superscript"/>
        </w:rPr>
      </w:pPr>
      <w:r>
        <w:rPr>
          <w:b/>
          <w:vertAlign w:val="superscript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 № 1-3 С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лус Улзытэ                                                                                                 2019 г.                                                                                 </w:t>
      </w:r>
    </w:p>
    <w:p>
      <w:pPr>
        <w:pStyle w:val="Normal"/>
        <w:tabs>
          <w:tab w:val="clear" w:pos="708"/>
          <w:tab w:val="left" w:pos="187" w:leader="none"/>
        </w:tabs>
        <w:rPr>
          <w:b/>
          <w:b/>
          <w:lang w:val="en-US"/>
        </w:rPr>
      </w:pPr>
      <w:r>
        <w:rPr>
          <w:b/>
        </w:rPr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right="467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570" w:hanging="0"/>
        <w:jc w:val="both"/>
        <w:rPr/>
      </w:pPr>
      <w:r>
        <w:rPr>
          <w:sz w:val="28"/>
          <w:szCs w:val="28"/>
        </w:rPr>
        <w:t>О внесении изменения в решение Совета депутатов МО «Среднекодунский сомон» от 19.03.2019 № 1-3 с «Об утверждении Положения об учете муниципального имущества МО Среднекодунский сом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Во изменение решения Совет депутатов МО «Среднекодунский сомон» «Об утверждении Положения об учете муниципального имущества МО «Среднекодунский сомон»» Совет депутатов МО «Среднекодунский сомон» ,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РЕШИЛ :</w:t>
      </w:r>
    </w:p>
    <w:p>
      <w:pPr>
        <w:pStyle w:val="TextBodyIndent"/>
        <w:spacing w:lineRule="auto" w:line="360"/>
        <w:ind w:left="283" w:firstLine="437"/>
        <w:rPr/>
      </w:pPr>
      <w:r>
        <w:rPr>
          <w:sz w:val="28"/>
          <w:szCs w:val="28"/>
        </w:rPr>
        <w:t>1. Внести в Положение об учете муниципального имущества МО «Среднекодунский сомон»  (далее – Положение) изменение, изложив приложения №№1,2,3 к Положению в редакции согласно приложению к настоящему решению.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widowControl w:val="false"/>
        <w:ind w:firstLine="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 «Среднекодунский сомон»           Ширапов Б.Т.   </w:t>
      </w:r>
    </w:p>
    <w:p>
      <w:pPr>
        <w:pStyle w:val="Normal"/>
        <w:widowControl w:val="false"/>
        <w:ind w:firstLine="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663" w:hanging="0"/>
        <w:outlineLvl w:val="1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6663" w:hanging="0"/>
        <w:outlineLvl w:val="1"/>
        <w:rPr/>
      </w:pPr>
      <w:r>
        <w:rPr/>
        <w:t>к решению Совета депутатов МО «Среднекодунский сомон»</w:t>
      </w:r>
    </w:p>
    <w:p>
      <w:pPr>
        <w:pStyle w:val="Normal"/>
        <w:numPr>
          <w:ilvl w:val="0"/>
          <w:numId w:val="0"/>
        </w:numPr>
        <w:autoSpaceDE w:val="false"/>
        <w:ind w:left="6663" w:hanging="0"/>
        <w:outlineLvl w:val="1"/>
        <w:rPr/>
      </w:pPr>
      <w:r>
        <w:rPr/>
        <w:t>от 19.03.2019 №  1-3 с</w:t>
      </w:r>
    </w:p>
    <w:p>
      <w:pPr>
        <w:pStyle w:val="Normal"/>
        <w:numPr>
          <w:ilvl w:val="0"/>
          <w:numId w:val="0"/>
        </w:numPr>
        <w:autoSpaceDE w:val="false"/>
        <w:ind w:left="6663" w:hanging="0"/>
        <w:outlineLvl w:val="1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Ы</w:t>
      </w:r>
    </w:p>
    <w:p>
      <w:pPr>
        <w:pStyle w:val="Normal"/>
        <w:jc w:val="center"/>
        <w:rPr/>
      </w:pPr>
      <w:r>
        <w:rPr/>
        <w:t>РЕЕСТРА МУНИЦИПАЛЬНОГО ИМУЩЕСТВА МО «Среднекодунский сом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УЛЬНЫЙ ЛИС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О «СРЕДНЕКОДУНСКИЙ СОМОН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 МУНИЦИПАЛЬНОГО  ИМУЩЕСТВ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СРЕДНЕКОДУНСКИЙ СОМОН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чало «01» январь 2024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кончание «январь» 2024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 39 листа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рок хранения: постоянн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1-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0"/>
        <w:gridCol w:w="4320"/>
      </w:tblGrid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1.1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Сведения о недвижимом имуществе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1.1. Сведения о земельных участках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hyperlink w:anchor="Par39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</w:t>
              </w:r>
            </w:hyperlink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реестра муниципального имущества                </w:t>
              <w:br/>
              <w:t xml:space="preserve">                МО «Среднекодунский сомон»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  номер    муниципального</w:t>
              <w:br/>
              <w:t xml:space="preserve">имущества МО «Среднекодунский сомон» Республики Бурятия (РНМИ)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1201610030001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несения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16 г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обладатель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реднекодунский сомон»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300951876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 номер   (по    сведениям</w:t>
              <w:br/>
              <w:t>государственного               кадастра</w:t>
              <w:br/>
              <w:t xml:space="preserve">недвижимости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:10:170101:93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  кадастрового  номера  в</w:t>
              <w:br/>
              <w:t xml:space="preserve">государственный кадастр недвижимости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3/0103/016/043/2015-1776/1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положение)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ятия,Кижингинский район,у.Улзытэ.ул.Кирова б/н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(кв. м)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кв.м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есение к казне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сится/не относится            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земель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разрешенного использования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азмещения скважины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ая стоимость (рублей)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  стоимость    (рублей)    по</w:t>
              <w:br/>
              <w:t>состоянию на ____26 400 60  руб. ___________________</w:t>
              <w:br/>
              <w:t xml:space="preserve">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( бессрочное) пользование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осударственной регистрации права собственности        </w:t>
              <w:br/>
              <w:t xml:space="preserve">                МО «Среднекодунский сомон»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5 г.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5 г.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 xml:space="preserve">государственной регистрации права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АА №769118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 xml:space="preserve">регистрации права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3/013-03/016/043/2015-1776/1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права   (наименование   и    реквизиты</w:t>
              <w:br/>
              <w:t xml:space="preserve">документа-основания)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ы МО «Среднекодунский сомон» «О предоставлении земельного участка в постоянное(бессрочное) пользование №21 от 11.12.2015 г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-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0"/>
        <w:gridCol w:w="4320"/>
      </w:tblGrid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1.1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Сведения о недвижимом имуществе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1.1. Сведения о земельных участках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hyperlink w:anchor="Par39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</w:t>
              </w:r>
            </w:hyperlink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реестра муниципального имущества                </w:t>
              <w:br/>
              <w:t xml:space="preserve">                МО «Среднекодунский сомон»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  номер    муниципального</w:t>
              <w:br/>
              <w:t xml:space="preserve">имущества МО «Среднекодунский сомон» Республики Бурятия (РНМИ)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1201610030002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несения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16 г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обладатель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реднекодунский сомон»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300951876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 номер   (по    сведениям</w:t>
              <w:br/>
              <w:t>государственного               кадастра</w:t>
              <w:br/>
              <w:t xml:space="preserve">недвижимости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:10:170101:105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  кадастрового  номера  в</w:t>
              <w:br/>
              <w:t xml:space="preserve">государственный кадастр недвижимости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3/013-03/016/043/2015-1775/1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положение)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ятия,Кижингинский район,у.Улзытэ.ул.Гагарина б/н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(кв. м)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кв.м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есение к казне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сится/не относится            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земель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разрешенного использования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азмещения скважины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ая стоимость (рублей)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  стоимость    (рублей)    по</w:t>
              <w:br/>
              <w:t>состоянию на 44 475,00 руб. _______________________</w:t>
              <w:br/>
              <w:t xml:space="preserve">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( бессрочное) пользование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осударственной регистрации права собственности        </w:t>
              <w:br/>
              <w:t xml:space="preserve">                МО «Среднекодунский сомон»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5 г.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5 г.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 xml:space="preserve">государственной регистрации права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АА №769119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 xml:space="preserve">регистрации права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3/013-03/016/043/2015-1775/1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права   (наименование   и    реквизиты</w:t>
              <w:br/>
              <w:t xml:space="preserve">документа-основания)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ы МО «Среднекодунский сомон» «О предоставлении земельного участка в постоянное(бессрочное) пользование №20 от 11.12.2015 г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3-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0"/>
        <w:gridCol w:w="4320"/>
      </w:tblGrid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1.1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Сведения о недвижимом имуществе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1.1. Сведения о земельных участках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hyperlink w:anchor="Par39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</w:t>
              </w:r>
            </w:hyperlink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реестра муниципального имущества                </w:t>
              <w:br/>
              <w:t xml:space="preserve">                МО «Среднекодунский сомон»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  номер    муниципального</w:t>
              <w:br/>
              <w:t xml:space="preserve">имущества МО «Среднекодунский сомон» Республики Бурятия (РНМИ)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1201610030003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несения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16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обладатель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реднекодунский сомон»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300951876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 номер   (по    сведениям</w:t>
              <w:br/>
              <w:t>государственного               кадастра</w:t>
              <w:br/>
              <w:t xml:space="preserve">недвижимости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:10:050120:19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  кадастрового  номера  в</w:t>
              <w:br/>
              <w:t xml:space="preserve">государственный кадастр недвижимости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3/013-03/016/043/2015-1944/1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положение)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ятия,Кижингинский район,с.Иннокентьевка,ул.Центральная б/н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(кв. м)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 кв.м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есение к казне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сится            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земель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разрешенного использования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ая стоимость (рублей)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 150,44</w:t>
            </w:r>
          </w:p>
        </w:tc>
      </w:tr>
      <w:tr>
        <w:trPr>
          <w:trHeight w:val="12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  стоимость    (рублей)    по</w:t>
              <w:br/>
              <w:t>состоянию на _532 150,44 _____________________</w:t>
              <w:br/>
              <w:t xml:space="preserve">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( бессрочное) пользование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осударственной регистрации права собственности        </w:t>
              <w:br/>
              <w:t xml:space="preserve">                МО «Среднекодунский сомон»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2016 г.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2016 г.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 xml:space="preserve">государственной регистрации права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АА №769413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 xml:space="preserve">регистрации права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3/013-03/016/043/2015-1944/1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права   (наименование   и    реквизиты</w:t>
              <w:br/>
              <w:t xml:space="preserve">документа-основания)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на ввод обьекта в эксплутацию №RU04510309-07 от 20.12.2015 г. Администрация МО «Кижингинский район»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4-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0"/>
        <w:gridCol w:w="4320"/>
      </w:tblGrid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1.1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Сведения о недвижимом имуществе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1.1. Сведения о земельных участках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hyperlink w:anchor="Par39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</w:t>
              </w:r>
            </w:hyperlink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реестра муниципального имущества                </w:t>
              <w:br/>
              <w:t xml:space="preserve">                МО «Среднекодунский сомон»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  номер    муниципального</w:t>
              <w:br/>
              <w:t xml:space="preserve">имущества МО «Среднекодунский сомон» Республики Бурятия (РНМИ)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1201609302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несения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16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обладатель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реднекодунский сомон»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300951876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 номер   (по    сведениям</w:t>
              <w:br/>
              <w:t>государственного               кадастра</w:t>
              <w:br/>
              <w:t xml:space="preserve">недвижимости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:10:170102:89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  кадастрового  номера  в</w:t>
              <w:br/>
              <w:t xml:space="preserve">государственный кадастр недвижимости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3/013-03/016/043/2015-1739/1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положение)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ятия,Кижингинский район,у.Улзытэ,ул.Советская 28-а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(кв. м)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 кв.м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есение к казне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сится            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земель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разрешенного использования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азмещения административного здания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ая стоимость (рублей)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765 12</w:t>
            </w:r>
          </w:p>
        </w:tc>
      </w:tr>
      <w:tr>
        <w:trPr>
          <w:trHeight w:val="12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  стоимость    (рублей)    по</w:t>
              <w:br/>
              <w:t>состоянию на __99 765 12  _____________________</w:t>
              <w:br/>
              <w:t xml:space="preserve">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( бессрочное) пользование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осударственной регистрации права собственности        </w:t>
              <w:br/>
              <w:t xml:space="preserve">                МО «Среднекодунский сомон»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.2015 г.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.2015 г.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 xml:space="preserve">государственной регистрации права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АА №741031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 xml:space="preserve">регистрации права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3/013-03/016/043/2015-1739/1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права   (наименование   и    реквизиты</w:t>
              <w:br/>
              <w:t xml:space="preserve">документа-основания)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ы МО «Среднекодунский сомон» №19 от 10.12.2015 г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5-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0"/>
        <w:gridCol w:w="4320"/>
      </w:tblGrid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1.2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Сведения о недвижимом имуществе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 1.2. Сведения о зданиях, сооружениях,             </w:t>
              <w:br/>
              <w:t xml:space="preserve">                  объектах незавершенного строительства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, СООРУЖЕНИЕ, ОБЪЕКТ НЕЗАВЕРШЕННОГО СТРОИТЕЛЬСТВА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реестра муниципального имущества                </w:t>
              <w:br/>
              <w:t xml:space="preserve">    МО “Среднекодунский сомон» Кижингинский район,Республики Бурятия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естровый   номер    муниципального имущества МО «Среднекодунский сомон» Республики Бурятия  (РНМИ)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1201609302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несения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16 г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обладатель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реднекодунский сомон»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300951876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сведения                              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зданий, сооружений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Среднекодунский сомон»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реднекодунский сомон»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е использование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положение)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жингинский район.у.Улзытэ,ул.Советская 28-а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вода в эксплуатацию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(кв. м)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9 кв.м 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(км)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иных    параметров    с</w:t>
              <w:br/>
              <w:t xml:space="preserve">единицами измерения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жность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ж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земная этажность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   номер    (по     данным</w:t>
              <w:br/>
              <w:t xml:space="preserve">бухгалтерского учета правообладателя)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1201609302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 (рублей)  по  состоянию  на</w:t>
              <w:br/>
              <w:t xml:space="preserve">____________________: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965 12 руб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начальная (восстановительная)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чная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965 12 руб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ая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объектов незавершенного строительства                                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положение)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ая характеристика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ый срок сдачи в эксплуатацию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начала строительства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фактического      прекращения</w:t>
              <w:br/>
              <w:t xml:space="preserve">строительства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 завершенности   строительства</w:t>
              <w:br/>
              <w:t xml:space="preserve">(процентов)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стоимость (рублей)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том   числе   строительно-монтажные</w:t>
              <w:br/>
              <w:t xml:space="preserve">работы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ыполненных работ  и  затрат</w:t>
              <w:br/>
              <w:t xml:space="preserve">(рублей)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том   числе   строительно-монтажные</w:t>
              <w:br/>
              <w:t xml:space="preserve">работы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освоенных     средств     из бюджета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технической инвентаризации                  </w:t>
              <w:br/>
              <w:t xml:space="preserve">          (по данным технического паспорта, технического плана)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технического паспорта: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нтарный номер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зготовления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технического плана: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зготовления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и дата  принятия</w:t>
              <w:br/>
              <w:t xml:space="preserve">органом кадастрового учета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016 г.</w:t>
            </w:r>
          </w:p>
        </w:tc>
      </w:tr>
      <w:tr>
        <w:trPr>
          <w:trHeight w:val="54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остановке на государственный кадастровый учет (по данным кадастрового паспорта, изготовленного органом кадастрового учета)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 номер   (по    сведениям</w:t>
              <w:br/>
              <w:t>государственного              кадастра</w:t>
              <w:br/>
              <w:t xml:space="preserve">недвижимости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:10:170102:96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ее присвоенный органом  технической</w:t>
              <w:br/>
              <w:t xml:space="preserve">инвентаризации инвентарный номер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изготовления     кадастрового</w:t>
              <w:br/>
              <w:t xml:space="preserve">паспорта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016 г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осударственной регистрации права собственности        </w:t>
              <w:br/>
              <w:t xml:space="preserve">    МО «Среднекодунский сомон» Республики Бурятия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(условный) номер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>(ЕГРП)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3/013-03/016/048/2016-141/1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>(ЕГРП)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>государственной регистрации права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АА№768626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>регистрации права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016 г.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права   (наименование   и    реквизиты</w:t>
              <w:br/>
              <w:t>документа-основания    (акт    приема-</w:t>
              <w:br/>
              <w:t>передачи, акт ввода в  эксплуатацию  и</w:t>
              <w:br/>
              <w:t xml:space="preserve">др.)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«О включении в список реест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недвижимого имущества МО «Сред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дунский сомон» № 2-14 с от 28.10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осударственной регистрации иного вещного права        </w:t>
              <w:br/>
              <w:t xml:space="preserve">    (оперативного управления, хозяйственного ведения)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ого вещного права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 xml:space="preserve">государственной регистрации права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 xml:space="preserve">регистрации права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права   (наименование   и    реквизиты</w:t>
              <w:br/>
              <w:t xml:space="preserve">документа-основания)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ограничении (обременении) объекта учета </w:t>
            </w:r>
            <w:hyperlink w:anchor="Par66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</w:t>
              </w:r>
            </w:hyperlink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граничения (обременения)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регистрировано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части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протяженность части  (кв.  м,</w:t>
              <w:br/>
              <w:t xml:space="preserve">км и т.д.)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        историко-культурного</w:t>
              <w:br/>
              <w:t xml:space="preserve">значения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    номер      объекта</w:t>
              <w:br/>
              <w:t xml:space="preserve">культурного наследия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 основания   ограничения</w:t>
              <w:br/>
              <w:t xml:space="preserve">(обременения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  пользу  которого  установлено</w:t>
              <w:br/>
              <w:t>ограничение              (обременение)</w:t>
              <w:br/>
              <w:t xml:space="preserve">(наименование)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или ОГРНИП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граничения (обременения)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озникновения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екращения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 регистрации  ограничения</w:t>
              <w:br/>
              <w:t xml:space="preserve">(обременения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земельном участке </w:t>
            </w:r>
            <w:hyperlink w:anchor="Par67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*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  над (под) которым находится объект учета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 номер   (по    сведениям</w:t>
              <w:br/>
              <w:t>государственного              кадастра</w:t>
              <w:br/>
              <w:t xml:space="preserve">недвижимости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:10:170102:89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  кадастрового  номера  в</w:t>
              <w:br/>
              <w:t xml:space="preserve">государственный кадастр недвижимости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.2015 г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(кв. м)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 кв.м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земель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разрешенного использования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азмещения административного здания</w:t>
            </w:r>
          </w:p>
        </w:tc>
      </w:tr>
      <w:tr>
        <w:trPr>
          <w:trHeight w:val="10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   собственности    (федеральная</w:t>
              <w:br/>
              <w:t>собственность,         государственная</w:t>
              <w:br/>
              <w:t>собственность  Чувашской   Республики,</w:t>
              <w:br/>
              <w:t>муниципальная           собственность,</w:t>
              <w:br/>
              <w:t>государственная    собственность    не</w:t>
              <w:br/>
              <w:t xml:space="preserve">разграничена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собственность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устанавливающие         документы</w:t>
              <w:br/>
              <w:t>(наименование,  реквизиты  решения  об</w:t>
              <w:br/>
              <w:t>отводе    земельного    участка,    об</w:t>
              <w:br/>
              <w:t>утверждении  акта  выбора   земельного</w:t>
              <w:br/>
              <w:t xml:space="preserve">участка)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от.24.12.2015 г.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иного   вещного   права</w:t>
              <w:br/>
              <w:t>(постоянное (бессрочное)  пользование,</w:t>
              <w:br/>
              <w:t xml:space="preserve">безвозмездное срочное пользование)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>государственной   регистрации    иного</w:t>
              <w:br/>
              <w:t xml:space="preserve">вещного права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 xml:space="preserve">регистрации иного вещного права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иного вещного  права  (наименование  и</w:t>
              <w:br/>
              <w:t xml:space="preserve">реквизиты документа-основания)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граничения (обременения): аренда,</w:t>
              <w:br/>
              <w:t xml:space="preserve">субаренда, охранные зоны, залог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-6-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0"/>
        <w:gridCol w:w="4320"/>
      </w:tblGrid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1.2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Сведения о недвижимом имуществе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 1.2. Сведения о зданиях, сооружениях,             </w:t>
              <w:br/>
              <w:t xml:space="preserve">                  объектах незавершенного строительства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, СООРУЖЕНИЕ, ОБЪЕКТ НЕЗАВЕРШЕННОГО СТРОИТЕЛЬСТВА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реестра муниципального имущества                </w:t>
              <w:br/>
              <w:t xml:space="preserve">    МО “Среднекодунский сомон» Кижингинский район,Республики Бурятия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естровый   номер    муниципального имущества МО «Среднекодунский сомон» Республики Бурятия  (РНМИ)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1201610030003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несения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16 г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обладатель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реднекодунский сомон»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300951876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сведения                              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зданий, сооружений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Среднекодунский сомон»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реднекодунский сомон»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е использование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положение)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жингинский район.с.Иннокентьевка.ул.Центральная б/н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вода в эксплуатацию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(кв. м)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7,4  кв.м 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(км)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иных    параметров    с</w:t>
              <w:br/>
              <w:t xml:space="preserve">единицами измерения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жность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ж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земная этажность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   номер    (по     данным</w:t>
              <w:br/>
              <w:t xml:space="preserve">бухгалтерского учета правообладателя)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1201610030003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 (рублей)  по  состоянию  на</w:t>
              <w:br/>
              <w:t xml:space="preserve">____________________: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 153 44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начальная (восстановительная)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чная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 153 44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ая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объектов незавершенного строительства                                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положение)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ая характеристика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ый срок сдачи в эксплуатацию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начала строительства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фактического      прекращения</w:t>
              <w:br/>
              <w:t xml:space="preserve">строительства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 завершенности   строительства</w:t>
              <w:br/>
              <w:t xml:space="preserve">(процентов)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стоимость (рублей)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том   числе   строительно-монтажные</w:t>
              <w:br/>
              <w:t xml:space="preserve">работы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ыполненных работ  и  затрат</w:t>
              <w:br/>
              <w:t xml:space="preserve">(рублей)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том   числе   строительно-монтажные</w:t>
              <w:br/>
              <w:t xml:space="preserve">работы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освоенных     средств     из бюджета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технической инвентаризации                  </w:t>
              <w:br/>
              <w:t xml:space="preserve">          (по данным технического паспорта, технического плана)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технического паспорта: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нтарный номер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зготовления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технического плана: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зготовления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и дата  принятия</w:t>
              <w:br/>
              <w:t xml:space="preserve">органом кадастрового учета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2016 г.</w:t>
            </w:r>
          </w:p>
        </w:tc>
      </w:tr>
      <w:tr>
        <w:trPr>
          <w:trHeight w:val="54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остановке на государственный кадастровый учет (по данным кадастрового паспорта, изготовленного органом кадастрового учета)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 номер   (по    сведениям</w:t>
              <w:br/>
              <w:t>государственного              кадастра</w:t>
              <w:br/>
              <w:t xml:space="preserve">недвижимости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:10:170102:96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ее присвоенный органом  технической</w:t>
              <w:br/>
              <w:t xml:space="preserve">инвентаризации инвентарный номер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изготовления     кадастрового</w:t>
              <w:br/>
              <w:t xml:space="preserve">паспорта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016 г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осударственной регистрации права собственности        </w:t>
              <w:br/>
              <w:t xml:space="preserve">    Янтиковского района Чувашской Республики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(условный) номер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>(ЕГРП)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3/013-03/016/048/2016-141/1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>(ЕГРП)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>государственной регистрации права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АА№768626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>регистрации права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016 г.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права   (наименование   и    реквизиты</w:t>
              <w:br/>
              <w:t>документа-основания    (акт    приема-</w:t>
              <w:br/>
              <w:t>передачи, акт ввода в  эксплуатацию  и</w:t>
              <w:br/>
              <w:t xml:space="preserve">др.)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«О включении в список реест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недвижимого имущества МО «Сред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дунский сомон» № 2-14 с от 28.10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осударственной регистрации иного вещного права        </w:t>
              <w:br/>
              <w:t xml:space="preserve">    (оперативного управления, хозяйственного ведения)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ого вещного права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 xml:space="preserve">государственной регистрации права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 xml:space="preserve">регистрации права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права   (наименование   и    реквизиты</w:t>
              <w:br/>
              <w:t xml:space="preserve">документа-основания)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ограничении (обременении) объекта учета </w:t>
            </w:r>
            <w:hyperlink w:anchor="Par66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</w:t>
              </w:r>
            </w:hyperlink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граничения (обременения)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регистрировано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части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протяженность части  (кв.  м,</w:t>
              <w:br/>
              <w:t xml:space="preserve">км и т.д.)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        историко-культурного</w:t>
              <w:br/>
              <w:t xml:space="preserve">значения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    номер      объекта</w:t>
              <w:br/>
              <w:t xml:space="preserve">культурного наследия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 основания   ограничения</w:t>
              <w:br/>
              <w:t xml:space="preserve">(обременения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  пользу  которого  установлено</w:t>
              <w:br/>
              <w:t>ограничение              (обременение)</w:t>
              <w:br/>
              <w:t xml:space="preserve">(наименование)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или ОГРНИП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граничения (обременения)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озникновения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екращения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 регистрации  ограничения</w:t>
              <w:br/>
              <w:t xml:space="preserve">(обременения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земельном участке </w:t>
            </w:r>
            <w:hyperlink w:anchor="Par67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*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  над (под) которым находится объект учета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 номер   (по    сведениям</w:t>
              <w:br/>
              <w:t>государственного              кадастра</w:t>
              <w:br/>
              <w:t xml:space="preserve">недвижимости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:10:170102:89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  кадастрового  номера  в</w:t>
              <w:br/>
              <w:t xml:space="preserve">государственный кадастр недвижимости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.2015 г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(кв. м)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 кв.м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земель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разрешенного использования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азмещения административного здания</w:t>
            </w:r>
          </w:p>
        </w:tc>
      </w:tr>
      <w:tr>
        <w:trPr>
          <w:trHeight w:val="10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   собственности    (федеральная</w:t>
              <w:br/>
              <w:t>собственность,         государственная</w:t>
              <w:br/>
              <w:t>собственность  Чувашской   Республики,</w:t>
              <w:br/>
              <w:t>муниципальная           собственность,</w:t>
              <w:br/>
              <w:t>государственная    собственность    не</w:t>
              <w:br/>
              <w:t xml:space="preserve">разграничена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собственность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устанавливающие         документы</w:t>
              <w:br/>
              <w:t>(наименование,  реквизиты  решения  об</w:t>
              <w:br/>
              <w:t>отводе    земельного    участка,    об</w:t>
              <w:br/>
              <w:t>утверждении  акта  выбора   земельного</w:t>
              <w:br/>
              <w:t xml:space="preserve">участка)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от.24.12.2015 г.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иного   вещного   права</w:t>
              <w:br/>
              <w:t>(постоянное (бессрочное)  пользование,</w:t>
              <w:br/>
              <w:t xml:space="preserve">безвозмездное срочное пользование)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>государственной   регистрации    иного</w:t>
              <w:br/>
              <w:t xml:space="preserve">вещного права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 xml:space="preserve">регистрации иного вещного права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иного вещного  права  (наименование  и</w:t>
              <w:br/>
              <w:t xml:space="preserve">реквизиты документа-основания)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граничения (обременения): аренда,</w:t>
              <w:br/>
              <w:t xml:space="preserve">субаренда, охранные зоны, залог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Глава МО «Среднекодунский сомон» ___19.03.2019г.______ ______Ширапов Б.Т.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</w:t>
      </w:r>
      <w:r>
        <w:rPr/>
        <w:t>(дата)               (подпись)                    (Ф.И.О.)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М.П.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Аренда, ипотека, доверительное управление, сервитут, концессионное соглашение,   арест,  безвозмездное  пользование,  ответственное  хранение, особый режим использования или иное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* Распространяется на лесные участк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252" w:leader="none"/>
        </w:tabs>
        <w:autoSpaceDE w:val="false"/>
        <w:jc w:val="both"/>
        <w:rPr/>
      </w:pPr>
      <w:r>
        <w:rPr/>
        <w:tab/>
        <w:t>-7-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Ведомость имущества казны МО «Среднекодунский сомон»,Кижингинский район,РБ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055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1"/>
        <w:gridCol w:w="64"/>
        <w:gridCol w:w="1490"/>
        <w:gridCol w:w="1550"/>
        <w:gridCol w:w="65"/>
        <w:gridCol w:w="65"/>
        <w:gridCol w:w="1142"/>
        <w:gridCol w:w="953"/>
        <w:gridCol w:w="988"/>
        <w:gridCol w:w="1079"/>
        <w:gridCol w:w="974"/>
        <w:gridCol w:w="65"/>
        <w:gridCol w:w="65"/>
        <w:gridCol w:w="65"/>
        <w:gridCol w:w="65"/>
        <w:gridCol w:w="65"/>
        <w:gridCol w:w="65"/>
        <w:gridCol w:w="65"/>
        <w:gridCol w:w="80"/>
      </w:tblGrid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омость имущества казны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раметры: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риод отчета: 03.12.2018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бор: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рганизация Равно "Администрация муниципального образования "Среднекодунский сомон""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ФО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мма амортизации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таточная стоимость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че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ПС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ФА, Амортизационная группа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вентарный номер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765 930,42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,00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517 596,88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8 333,54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8.5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465 930,42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,00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465 930,4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200000000000000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465 930,42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,00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465 930,4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дание клуба c.Улзыто, Восьмая группа (свыше 20 лет до 25 лет включительно)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8 963,71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8 963,7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дание клуба с. Иннокентьевка, Восьмая группа (свыше 20 лет до 25 лет включительно)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3 399,63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3 399,6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важина по ул.Гагарина, Девятая группа (свыше 25 лет до 30 лет включительно)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6 849,18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6 849,18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важина по ул.Кирова, Девятая группа (свыше 25 лет до 30 лет включительно)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4 966,87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4 966,87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Глава МО «Среднекодунский сомон» ___19.03.2019г.______ ______Ширапов Б.Т.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</w:t>
      </w:r>
      <w:r>
        <w:rPr/>
        <w:t>(дата)               (подпись)                    (Ф.И.О.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-8-</w:t>
      </w:r>
    </w:p>
    <w:p>
      <w:pPr>
        <w:pStyle w:val="Normal"/>
        <w:autoSpaceDE w:val="false"/>
        <w:jc w:val="both"/>
        <w:rPr/>
      </w:pPr>
      <w:r>
        <w:rPr/>
        <w:t xml:space="preserve">              </w:t>
      </w:r>
      <w:r>
        <w:rPr/>
        <w:t xml:space="preserve">ВЕДОМОСТЬ ОСТАТКОВ ОС,НМА,НПА-МО «СРЕДНЕКОДУНСКИЙ СОМОН»     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055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3"/>
        <w:gridCol w:w="64"/>
        <w:gridCol w:w="1642"/>
        <w:gridCol w:w="63"/>
        <w:gridCol w:w="63"/>
        <w:gridCol w:w="63"/>
        <w:gridCol w:w="63"/>
        <w:gridCol w:w="63"/>
        <w:gridCol w:w="63"/>
        <w:gridCol w:w="1137"/>
        <w:gridCol w:w="947"/>
        <w:gridCol w:w="63"/>
        <w:gridCol w:w="1037"/>
        <w:gridCol w:w="63"/>
        <w:gridCol w:w="825"/>
        <w:gridCol w:w="630"/>
        <w:gridCol w:w="825"/>
        <w:gridCol w:w="860"/>
        <w:gridCol w:w="391"/>
        <w:gridCol w:w="541"/>
      </w:tblGrid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омость остатков ОС, НМА, НП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че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ФО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ПС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Л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 хранения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ное средство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вентарный номер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КОФ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мортизационная группа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особ начисления амортизации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принятия к учету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стояние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полезного использования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. норма %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цент износа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1.34, Машины и оборудование – иное движимое имущество учреждения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04999998102024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ржиева Александра Чимитовн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нтер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0001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69900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4.01.201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77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пютер-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1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302036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нейный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01.200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6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пютер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1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302036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нейный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01.200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77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нчиков Дагба Балданович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msung Xpress M207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3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02036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.08.201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77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имбеева Елена Владимировн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нтер1Принтер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00002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02035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.10.201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77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пьютер 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000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302036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0.200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6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09999998230024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нчиков Дагба Балданович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топомпа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3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294419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.12.201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9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502999998226024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нчиков Дагба Балданович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тел отопительный КВР-3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3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0.25.30.11 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нейный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.10.201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,83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,67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801999998311024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нчиков Дагба Балданович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утбук HP 65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2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02020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12.201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77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пьютер (интел LG)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3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0202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.1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77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1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02036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4.201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77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801999998311024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лданова Эржена Владимировн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силитель мощности EUROSOUND XZ-40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13420181112000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0.32.99.53 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.11.201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6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ржиева Александра Чимитовн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сивер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00001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3011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7.201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9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бвуфер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00001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3011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7.201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9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лонка 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00002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3020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7.201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9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лонка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00001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3020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7.201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9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нчиков Дагба Балданович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кшер с усилителем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3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2112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12.201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6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SR Audio SA 418 акустическая система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2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2112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12.201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6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SR Audio SA 418 акустическая система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2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2112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12.201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6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диосистема одноканальная UHF передатчик ручной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2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3020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12.201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9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SR Audio SA-418 акустическая система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2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2112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.1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6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LTA US-2 (750.70/733.78)Микрофонная радиоситема с двумя ручн.дин.микроф. UHF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2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69644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.1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,55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hringer Xenyx QX1204USB Пульт микшерн.компактн.4мик.,4 стерео, малошумящий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2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69642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.1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,55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TS NX-7 Микрофон многофункц.,кардиодн.,50-16500Гц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2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69644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.1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,55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узыкальный центр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1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3011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.1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9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SR Audio SA-418 акустическая система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2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2112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.1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6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merican Audio VLP 100 Усилитель мощности RMS 2x500Вт/4Ом,2x330Вт/8Ом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2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69639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.1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,55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левизор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1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3010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.06.201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9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1.35, Транспортные средства – иное движимое имущество учреждения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04999998102024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дмаев Дашидоржо Александрович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ржиева Александра Чимитовн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З-2106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00000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 341010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нейный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01.200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6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ирапов Баир Тумэнович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YOTA CAMRY (VIN) JTDBE38KX0012936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13520180827000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0.29.10.2 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нейный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.08.201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6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1.38, Прочие основные средства – иное движимое имущество учреждения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801999998311024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нчиков Дагба Балданович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иблиотечный фонд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000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 000111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.1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,41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иблиотечный фонд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000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 000111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.1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,41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3.11, Земля - недвижимое имущество учреждения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04999998102024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нчиков Дагба Балданович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емельный участок по улице Советская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31120160930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.10.201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нято к учету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502999998226024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нчиков Дагба Балданович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емельный участок по улице Гагарина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31120161003000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.10.201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нято к учету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емельный участок по улице Кирова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31120161003000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.10.201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нято к учету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801999998311024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нчиков Дагба Балданович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емельный участок по улице Центральной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31120161003000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.10.201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нято к учету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, Недвижимое имущество в пользовании по договорам безвозмездного пользования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ржиева Александра Чимитовн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дание администрации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 45290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.10.201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дание администрации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 45290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.10.201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31, Иное движимое имущество в пользовании по договорам безвозмездного пользования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ржиева Александра Чимитовн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приставной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руководителя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эргон.(Универсал)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эргон.(Универсал)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эргон.(Универсал)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мба приставная с замком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6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мба приставная с замком 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6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мба приставная с замком 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6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каф для докум.закр.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3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каф для докум.закр.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3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каф для одежды (Бук)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3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каф для одежды (Орех)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3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нчиков Дагба Балданович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женский 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девичий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мужской 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3011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мужской 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детский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детский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женский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1,23 Дети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имбеева Елена Владимировн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обеденный 6-местный под скамейки 6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обеденный 6-местный под скамейки 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обеденный 6-местный под скамейки 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обеденный 6-местный под скамейки 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обеденный 6-местный под скамейки 7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обеденный 6-местный под скамейки 9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обеденный 6-местный под скамейки 8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обеденный 6-местный под скамейки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обеденный 6-местный под скамейки 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обеденный 6-местный под скамейки 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сценический 8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сценический 6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сценический 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сценический 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сценический 9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сценический 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сценический 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сценический 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сценический 7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сценический 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.34, Машины и оборудование - иное движимое имущество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лданова Эржена Владимировн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кшерный</w:t>
            </w:r>
            <w:r>
              <w:rPr>
                <w:lang w:val="en-US"/>
              </w:rPr>
              <w:t xml:space="preserve"> </w:t>
            </w:r>
            <w:r>
              <w:rPr/>
              <w:t>пульт</w:t>
            </w:r>
            <w:r>
              <w:rPr>
                <w:lang w:val="en-US"/>
              </w:rPr>
              <w:t xml:space="preserve"> FREE SOUND MIXBOX-6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13420190121000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0.32.99.53 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.11.201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ржиева Александра Чимитовн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нцевый огнетушитель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294420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нцевый огнетушитель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294420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нцевый огнетушитель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294420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нцевый огнетушитель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294420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нцевый огнетушитель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294420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нцевый огнетушитель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294420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нцевый огнетушитель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294420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нцевый огнетушитель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294420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нцевый огнетушитель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294420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нцевый огнетушитель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294420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мба приставная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6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мба ТВ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6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лэш карта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02036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бель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13115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нчиков Дагба Балданович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икон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3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2255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12.201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ктросчетчик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2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31248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.10.201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TS XLR10Кабель 3 м с разъемами XLR-F/XLR-M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13119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TS XLR10Кабель 3 м с разъемами XLR-F/XLR-M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13119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votone ACS1020-колоночный кабель, спикон&lt;&gt;спикон,длина 20 м 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13119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votone ACS1020-колоночный кабель, спикон&lt;&gt;спикон,длина 20 м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13119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SPECO SLYMJ300 Кабель готовой серии "SILOS",JACK stereo 3.5mm-2x JACK mono,дли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13119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гафон с сиреной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3020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ктросчетчик Энергомера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 3312482 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.11.201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имбеева Елена Владимировн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ктрообогреватель монтажный МКТЭН-01 05/22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7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19029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рморегулятор RTR-Е 61-63 (Германия)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7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19029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ктрообогреватель монтажный МКТЭН-01 05/220 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7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19029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.36, Инвентарь производственный и хозяйственный – иное движимое имущество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лданова Эржена Владимировн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ценич.шторы (ткань)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0.13.92.29.19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.12.201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нчиков Дагба Балданович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5,19,2 Пешеходный переход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5,19,1 Пешеходный переход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имбеева Елена Владимировн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8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0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1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1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ул Серна ткань серая 8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8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55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16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1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ул Серна ткань серая 7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8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55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ул Серна ткань серая 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8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55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9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0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ул Серна ткань серая 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8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55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6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0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18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1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1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0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19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1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1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0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0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ул Серна ткань серая 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7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55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ул Серна ткань серая 6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8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55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ул Серна ткань серая 9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8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55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9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17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1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0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9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ул Серна ткань серая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7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55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1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0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0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ул Серна ткань серая 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7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55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ул Серна ткань серая 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8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55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7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0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2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1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1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1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1.23 Дети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5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2.1. Главная дорога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4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8.13 Направление главной дороги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5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ншлаг "Внимание школа!"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6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8.2.1 Зона действия 250м.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5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2.1 Главная дорога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5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5.19.1 Пешеходный переход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4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8.2.1 Зона действия 250м.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6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3.24 Ограничение максимальной скорости 40км/ч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6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2.2 Конец главной дороги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4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3.24 Ограничение максимальной скорости 40км/ч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5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5.19.1 Пешеходный переход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6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1.23 Дети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5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2.4 Уступите дорогу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4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1.23 Дети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4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ншлаг "Внимание школа!"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5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2.4 Уступите дорогу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5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дупова Долгорма Гатаповн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ий инвентарь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00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55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2.200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 414 757,7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ветственный: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ирапов Б.Т.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Глава МО «Среднекодунский сомон» 19.03.2019 г._________ ____Ширапов Б.Т.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</w:t>
      </w:r>
      <w:r>
        <w:rPr/>
        <w:t>(дата)          (подпись)                    (Ф.И.О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  <w:r>
        <w:br w:type="page"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-9-</w:t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9685655" cy="16497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5655" cy="1649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113" w:leader="none"/>
        </w:tabs>
        <w:autoSpaceDE w:val="false"/>
        <w:jc w:val="both"/>
        <w:rPr/>
      </w:pPr>
      <w:r>
        <w:rPr/>
        <w:tab/>
        <w:t>-10-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2959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752"/>
        <w:gridCol w:w="222"/>
        <w:gridCol w:w="17"/>
        <w:gridCol w:w="5434"/>
        <w:gridCol w:w="239"/>
        <w:gridCol w:w="449"/>
        <w:gridCol w:w="466"/>
        <w:gridCol w:w="280"/>
        <w:gridCol w:w="400"/>
        <w:gridCol w:w="2750"/>
        <w:gridCol w:w="1282"/>
        <w:gridCol w:w="1282"/>
        <w:gridCol w:w="1282"/>
        <w:gridCol w:w="1282"/>
        <w:gridCol w:w="3260"/>
        <w:gridCol w:w="2038"/>
        <w:gridCol w:w="2281"/>
        <w:gridCol w:w="1760"/>
        <w:gridCol w:w="1638"/>
        <w:gridCol w:w="1727"/>
      </w:tblGrid>
      <w:tr>
        <w:trPr>
          <w:trHeight w:val="480" w:hRule="atLeast"/>
        </w:trPr>
        <w:tc>
          <w:tcPr>
            <w:tcW w:w="8331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36"/>
                <w:szCs w:val="36"/>
              </w:rPr>
              <w:t>Ведомость остатков ОС, НМА, НПА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3F2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593" w:type="dxa"/>
            <w:gridSpan w:val="21"/>
            <w:tcBorders>
              <w:top w:val="single" w:sz="4" w:space="0" w:color="B3AC86"/>
              <w:left w:val="single" w:sz="4" w:space="0" w:color="B3AC86"/>
              <w:bottom w:val="single" w:sz="4" w:space="0" w:color="B3AC86"/>
              <w:right w:val="single" w:sz="4" w:space="0" w:color="B3AC86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Счет</w:t>
            </w:r>
          </w:p>
        </w:tc>
      </w:tr>
      <w:tr>
        <w:trPr>
          <w:trHeight w:val="255" w:hRule="atLeast"/>
        </w:trPr>
        <w:tc>
          <w:tcPr>
            <w:tcW w:w="29593" w:type="dxa"/>
            <w:gridSpan w:val="21"/>
            <w:tcBorders>
              <w:top w:val="single" w:sz="4" w:space="0" w:color="B3AC86"/>
              <w:left w:val="single" w:sz="4" w:space="0" w:color="B3AC86"/>
              <w:bottom w:val="single" w:sz="4" w:space="0" w:color="B3AC86"/>
              <w:right w:val="single" w:sz="4" w:space="0" w:color="B3AC86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КФО</w:t>
            </w:r>
          </w:p>
        </w:tc>
      </w:tr>
      <w:tr>
        <w:trPr>
          <w:trHeight w:val="255" w:hRule="atLeast"/>
        </w:trPr>
        <w:tc>
          <w:tcPr>
            <w:tcW w:w="29593" w:type="dxa"/>
            <w:gridSpan w:val="21"/>
            <w:tcBorders>
              <w:top w:val="single" w:sz="4" w:space="0" w:color="B3AC86"/>
              <w:left w:val="single" w:sz="4" w:space="0" w:color="B3AC86"/>
              <w:bottom w:val="single" w:sz="4" w:space="0" w:color="B3AC86"/>
              <w:right w:val="single" w:sz="4" w:space="0" w:color="B3AC86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КПС</w:t>
            </w:r>
          </w:p>
        </w:tc>
      </w:tr>
      <w:tr>
        <w:trPr>
          <w:trHeight w:val="255" w:hRule="atLeast"/>
        </w:trPr>
        <w:tc>
          <w:tcPr>
            <w:tcW w:w="29593" w:type="dxa"/>
            <w:gridSpan w:val="21"/>
            <w:tcBorders>
              <w:top w:val="single" w:sz="4" w:space="0" w:color="B3AC86"/>
              <w:left w:val="single" w:sz="4" w:space="0" w:color="B3AC86"/>
              <w:bottom w:val="single" w:sz="4" w:space="0" w:color="B3AC86"/>
              <w:right w:val="single" w:sz="4" w:space="0" w:color="B3AC86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МОЛ</w:t>
            </w:r>
          </w:p>
        </w:tc>
      </w:tr>
      <w:tr>
        <w:trPr>
          <w:trHeight w:val="255" w:hRule="atLeast"/>
        </w:trPr>
        <w:tc>
          <w:tcPr>
            <w:tcW w:w="29593" w:type="dxa"/>
            <w:gridSpan w:val="21"/>
            <w:tcBorders>
              <w:top w:val="single" w:sz="4" w:space="0" w:color="B3AC86"/>
              <w:left w:val="single" w:sz="4" w:space="0" w:color="B3AC86"/>
              <w:bottom w:val="single" w:sz="4" w:space="0" w:color="B3AC86"/>
              <w:right w:val="single" w:sz="4" w:space="0" w:color="B3AC86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Место хранения</w:t>
            </w:r>
          </w:p>
        </w:tc>
      </w:tr>
      <w:tr>
        <w:trPr>
          <w:trHeight w:val="975" w:hRule="atLeast"/>
        </w:trPr>
        <w:tc>
          <w:tcPr>
            <w:tcW w:w="15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3F2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п/п</w:t>
            </w:r>
          </w:p>
        </w:tc>
        <w:tc>
          <w:tcPr>
            <w:tcW w:w="7507" w:type="dxa"/>
            <w:gridSpan w:val="8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Основное средство</w:t>
            </w:r>
          </w:p>
        </w:tc>
        <w:tc>
          <w:tcPr>
            <w:tcW w:w="2750" w:type="dxa"/>
            <w:tcBorders>
              <w:bottom w:val="single" w:sz="4" w:space="0" w:color="808080"/>
              <w:right w:val="single" w:sz="4" w:space="0" w:color="808080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Инвентарный номер</w:t>
            </w:r>
          </w:p>
        </w:tc>
        <w:tc>
          <w:tcPr>
            <w:tcW w:w="2564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D6E5C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ОКОФ</w:t>
            </w:r>
          </w:p>
        </w:tc>
        <w:tc>
          <w:tcPr>
            <w:tcW w:w="2564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D6E5C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Амортизационная группа</w:t>
            </w:r>
          </w:p>
        </w:tc>
        <w:tc>
          <w:tcPr>
            <w:tcW w:w="3260" w:type="dxa"/>
            <w:tcBorders>
              <w:bottom w:val="single" w:sz="4" w:space="0" w:color="808080"/>
              <w:right w:val="single" w:sz="4" w:space="0" w:color="808080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Способ начисления амортизации</w:t>
            </w:r>
          </w:p>
        </w:tc>
        <w:tc>
          <w:tcPr>
            <w:tcW w:w="2038" w:type="dxa"/>
            <w:tcBorders>
              <w:bottom w:val="single" w:sz="4" w:space="0" w:color="808080"/>
              <w:right w:val="single" w:sz="4" w:space="0" w:color="808080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Дата принятия к учету</w:t>
            </w:r>
          </w:p>
        </w:tc>
        <w:tc>
          <w:tcPr>
            <w:tcW w:w="2281" w:type="dxa"/>
            <w:tcBorders>
              <w:bottom w:val="single" w:sz="4" w:space="0" w:color="808080"/>
              <w:right w:val="single" w:sz="4" w:space="0" w:color="808080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Состояние</w:t>
            </w:r>
          </w:p>
        </w:tc>
        <w:tc>
          <w:tcPr>
            <w:tcW w:w="1760" w:type="dxa"/>
            <w:tcBorders>
              <w:bottom w:val="single" w:sz="4" w:space="0" w:color="808080"/>
              <w:right w:val="single" w:sz="4" w:space="0" w:color="808080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Срок полезного использования</w:t>
            </w:r>
          </w:p>
        </w:tc>
        <w:tc>
          <w:tcPr>
            <w:tcW w:w="1638" w:type="dxa"/>
            <w:tcBorders>
              <w:bottom w:val="single" w:sz="4" w:space="0" w:color="808080"/>
              <w:right w:val="single" w:sz="4" w:space="0" w:color="808080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Мес. норма %</w:t>
            </w:r>
          </w:p>
        </w:tc>
        <w:tc>
          <w:tcPr>
            <w:tcW w:w="1727" w:type="dxa"/>
            <w:tcBorders>
              <w:bottom w:val="single" w:sz="4" w:space="0" w:color="808080"/>
              <w:right w:val="single" w:sz="4" w:space="0" w:color="808080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Процент износа</w:t>
            </w:r>
          </w:p>
        </w:tc>
      </w:tr>
      <w:tr>
        <w:trPr>
          <w:trHeight w:val="25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E4F0D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101.34, Машины и оборудование – иное движимое имущество учреждения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rFonts w:ascii="Arial" w:hAnsi="Arial" w:cs="Arial"/>
                <w:b/>
                <w:b/>
                <w:bCs/>
                <w:color w:val="003F2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64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9999981020242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жиева Александра Чимитовна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тер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0014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69900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1.2010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8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ютер-1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1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2036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ейный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02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7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ютер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1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2036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ейный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02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8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анчиков Дагба Балданович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sung Xpress M2070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3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2036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8.2015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8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мбеева Елена Владимировна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тер1Принтер1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0002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2035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10.2011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8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ьютер 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009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2036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0.2006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7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64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9999982300244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анчиков Дагба Балданович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топомпа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3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94419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12.2012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0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64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9999982260244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анчиков Дагба Балданович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тел отопительный КВР-30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34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30.25.30.11    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ейный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10.2015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33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7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64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9999983110242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анчиков Дагба Балданович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утбук HP 650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25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2020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2.2012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8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ьютер (интел LG)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3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202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8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ьютер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16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2036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4.2012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8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64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9999983110244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лданова Эржена Владимировна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илитель мощности EUROSOUND XZ-400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342018111200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30.32.99.53    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1.2018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7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жиева Александра Чимитовна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ивер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00017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30114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7.2010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0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бвуфер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00019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30114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7.2010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0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онка 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000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3020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7.2010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0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онка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00016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3020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7.2010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0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анчиков Дагба Балданович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кшер с усилителем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3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211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2.2012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7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R Audio SA 418 акустическая система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29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21125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2.2012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7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R Audio SA 418 акустическая система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28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21125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2.2012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7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диосистема одноканальная UHF передатчик ручной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27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3020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2.2012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0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R Audio SA-418 акустическая система1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21125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7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LTA US-2 (750.70/733.78)Микрофонная радиоситема с двумя ручн.дин.микроф. UHF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24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69644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6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hringer Xenyx QX1204USB Пульт микшерн.компактн.4мик.,4 стерео, малошумящий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2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69642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6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TS NX-7 Микрофон многофункц.,кардиодн.,50-16500Гц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25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69644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6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зыкальный центр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18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30114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0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R Audio SA-418 акустическая система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2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21125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7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erican Audio VLP 100 Усилитель мощности RMS 2x500Вт/4Ом,2x330Вт/8Ом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2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69639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6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визор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17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3010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6.2012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0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E4F0D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101.35, Транспортные средства – иное движимое имущество учреждения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rFonts w:ascii="Arial" w:hAnsi="Arial" w:cs="Arial"/>
                <w:b/>
                <w:b/>
                <w:bCs/>
                <w:color w:val="003F2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64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9999981020244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дмаев Дашидоржо Александрович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АЗ 31519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00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341017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ейный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1.2011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37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жиева Александра Чимитовна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-21061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0000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341010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ейный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02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7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ирапов Баир Тумэнович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YOTA CAMRY (VIN) JTDBE38KX00129364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352018082700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10.29.10.2     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ейный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8.2018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7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E4F0D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101.38, Прочие основные средства – иное движимое имущество учреждения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rFonts w:ascii="Arial" w:hAnsi="Arial" w:cs="Arial"/>
                <w:b/>
                <w:b/>
                <w:bCs/>
                <w:color w:val="003F2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64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9999983110244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анчиков Дагба Балданович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блиотечный фонд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00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111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17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блиотечный фонд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0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111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17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E4F0D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103.11, Земля - недвижимое имущество учреждения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rFonts w:ascii="Arial" w:hAnsi="Arial" w:cs="Arial"/>
                <w:b/>
                <w:b/>
                <w:bCs/>
                <w:color w:val="003F2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64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9999981020244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анчиков Дагба Балданович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 по улице Советская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11201609302</w:t>
            </w:r>
          </w:p>
        </w:tc>
        <w:tc>
          <w:tcPr>
            <w:tcW w:w="1282" w:type="dxa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10.2016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ято к учету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64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9999982260244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анчиков Дагба Балданович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 по улице Гагарина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11201610030002</w:t>
            </w:r>
          </w:p>
        </w:tc>
        <w:tc>
          <w:tcPr>
            <w:tcW w:w="1282" w:type="dxa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10.2016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ято к учету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 по улице Кирова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11201610030001</w:t>
            </w:r>
          </w:p>
        </w:tc>
        <w:tc>
          <w:tcPr>
            <w:tcW w:w="1282" w:type="dxa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10.2016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ято к учету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64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9999983110244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анчиков Дагба Балданович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 по улице Центральной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11201610030003</w:t>
            </w:r>
          </w:p>
        </w:tc>
        <w:tc>
          <w:tcPr>
            <w:tcW w:w="1282" w:type="dxa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10.2016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ято к учету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E4F0D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01.11, Недвижимое имущество в пользовании по договорам безвозмездного пользования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rFonts w:ascii="Arial" w:hAnsi="Arial" w:cs="Arial"/>
                <w:b/>
                <w:b/>
                <w:bCs/>
                <w:color w:val="003F2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64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жиева Александра Чимитовна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дание администрации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5290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10.2016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дание администрации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5290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10.2016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E4F0D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01.31, Иное движимое имущество в пользовании по договорам безвозмездного пользования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rFonts w:ascii="Arial" w:hAnsi="Arial" w:cs="Arial"/>
                <w:b/>
                <w:b/>
                <w:bCs/>
                <w:color w:val="003F2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64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жиева Александра Чимитовна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приставной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5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руководителя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4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эргон.(Универсал)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эргон.(Универсал)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эргон.(Универсал)3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ставная с замком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6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ставная с замком 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6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ставная с замком 3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6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докум.закр.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3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докум.закр.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3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одежды (Бук)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3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одежды (Орех)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3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анчиков Дагба Балданович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женский 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девичий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мужской 1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30114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мужской 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детский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детский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женский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1,23 Дети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мбеева Елена Владимировна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обеденный 6-местный под скамейки 6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обеденный 6-местный под скамейки 4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обеденный 6-местный под скамейки 5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обеденный 6-местный под скамейки 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обеденный 6-местный под скамейки 7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обеденный 6-местный под скамейки 9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обеденный 6-местный под скамейки 8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обеденный 6-местный под скамейки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обеденный 6-местный под скамейки 10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обеденный 6-местный под скамейки 3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сценический 8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сценический 6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сценический 5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сценический 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сценический 9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сценический 3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сценический 4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сценический 10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сценический 7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сценический 1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E4F0D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21.34, Машины и оборудование - иное движимое имущество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rFonts w:ascii="Arial" w:hAnsi="Arial" w:cs="Arial"/>
                <w:b/>
                <w:b/>
                <w:bCs/>
                <w:color w:val="003F2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64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лданова Эржена Владимировна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Arial" w:ascii="Arial" w:hAnsi="Arial"/>
                <w:sz w:val="16"/>
                <w:szCs w:val="16"/>
              </w:rPr>
              <w:t>Микшерны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уль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FREE SOUND MIXBOX-6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342019012100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30.32.99.53    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1.2018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жиева Александра Чимитовна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нцевый огнетушитель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94420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нцевый огнетушитель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94420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нцевый огнетушитель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94420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нцевый огнетушитель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94420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нцевый огнетушитель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94420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нцевый огнетушитель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94420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нцевый огнетушитель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94420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нцевый огнетушитель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94420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нцевый огнетушитель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94420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нцевый огнетушитель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94420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ставная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6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ТВ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6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эш карта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2036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ель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131154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анчиков Дагба Балданович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кон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3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2255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2.2012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счетчик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26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31248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10.2012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TS XLR10Кабель 3 м с разъемами XLR-F/XLR-M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13119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TS XLR10Кабель 3 м с разъемами XLR-F/XLR-M1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13119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otone ACS1020-колоночный кабель, спикон&lt;&gt;спикон,длина 20 м 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13119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otone ACS1020-колоночный кабель, спикон&lt;&gt;спикон,длина 20 м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13119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SPECO SLYMJ300 Кабель готовой серии "SILOS",JACK stereo 3.5mm-2x JACK mono,дли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13119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гафон с сиреной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3020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счетчик Энергомера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4 3312482      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11.2016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мбеева Елена Владимировна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обогреватель монтажный МКТЭН-01 05/220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74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19029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орегулятор RTR-Е 61-63 (Германия)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76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19029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обогреватель монтажный МКТЭН-01 05/220 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75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19029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E4F0D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21.36, Инвентарь производственный и хозяйственный – иное движимое имущество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rFonts w:ascii="Arial" w:hAnsi="Arial" w:cs="Arial"/>
                <w:b/>
                <w:b/>
                <w:bCs/>
                <w:color w:val="003F2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64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лданова Эржена Владимировна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ценич.шторы (ткань)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.13.92.29.19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12.2018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анчиков Дагба Балданович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5,19,2 Пешеходный переход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5,19,1 Пешеходный переход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мбеева Елена Владимировна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8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04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15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1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ул Серна ткань серая 8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84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55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16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1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ул Серна ткань серая 7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8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55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ул Серна ткань серая 4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8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55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9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05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ул Серна ткань серая 10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86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55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6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0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98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18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14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11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07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19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15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13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09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4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0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ул Серна ткань серая 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78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55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ул Серна ткань серая 6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8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55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ул Серна ткань серая 9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85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55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97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17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1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10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06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3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99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ул Серна ткань серая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77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55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1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08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5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ул Серна ткань серая 3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79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55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ул Серна ткань серая 5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8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55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7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0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20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16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14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1.23 Дети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56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2.1. Главная дорога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47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8.13 Направление главной дороги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5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шлаг "Внимание школа!"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6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8.2.1 Зона действия 250м.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5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2.1 Главная дорога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58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5.19.1 Пешеходный переход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49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8.2.1 Зона действия 250м.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6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3.24 Ограничение максимальной скорости 40км/ч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6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2.2 Конец главной дороги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46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3.24 Ограничение максимальной скорости 40км/ч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5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5.19.1 Пешеходный переход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6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1.23 Дети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57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2.4 Уступите дорогу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48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1.23 Дети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45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шлаг "Внимание школа!"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5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2.4 Уступите дорогу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59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дупова Долгорма Гатаповна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й инвентарь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55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06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9593" w:type="dxa"/>
            <w:gridSpan w:val="21"/>
            <w:tcBorders>
              <w:top w:val="single" w:sz="4" w:space="0" w:color="B3AC86"/>
              <w:left w:val="single" w:sz="4" w:space="0" w:color="B3AC86"/>
              <w:bottom w:val="single" w:sz="4" w:space="0" w:color="B3AC86"/>
              <w:right w:val="single" w:sz="4" w:space="0" w:color="B3AC86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Итого</w:t>
            </w:r>
          </w:p>
        </w:tc>
      </w:tr>
      <w:tr>
        <w:trPr>
          <w:trHeight w:val="199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3F2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Глава МО «Среднекодунский сомон»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Ширапов Б.Т.</w:t>
            </w:r>
          </w:p>
        </w:tc>
        <w:tc>
          <w:tcPr>
            <w:tcW w:w="128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1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0"/>
        <w:gridCol w:w="445"/>
        <w:gridCol w:w="3875"/>
      </w:tblGrid>
      <w:tr>
        <w:trPr/>
        <w:tc>
          <w:tcPr>
            <w:tcW w:w="9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2.3</w:t>
            </w:r>
          </w:p>
        </w:tc>
      </w:tr>
      <w:tr>
        <w:trPr/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Сведения о движимом имуществе и иных правах</w:t>
            </w:r>
          </w:p>
        </w:tc>
      </w:tr>
      <w:tr>
        <w:trPr>
          <w:trHeight w:val="540" w:hRule="atLeast"/>
        </w:trPr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раздел 2.3. Сведения о движимом имуществе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ая стоимость единицы которого равн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превышает 300 тыс. рублей и особо ценном движимом имущест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независимо от его стоимости)</w:t>
            </w:r>
          </w:p>
        </w:tc>
      </w:tr>
      <w:tr>
        <w:trPr>
          <w:trHeight w:val="540" w:hRule="atLeast"/>
        </w:trPr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ВИЖИМОЕ ИМУЩЕСТВО, ПЕРВОНАЧАЛЬНАЯ СТОИМОСТЬ ЕДИНИЦЫ КОТОРОГО РАВНА ИЛИ ПРЕВЫШАЕТ 300 ТЫС. РУБЛЕЙ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../%D0%B4%D0%BE%D0%BA%D1%83%D0%BC%D0%B5%D0%BD%D1%82%D1%8B/%D0%9C%D0%BE%D0%B8%20%D0%B4%D0%BE%D0%BA%D1%83%D0%BC%D0%B5%D0%BD%D1%82%D1%8B/%D0%A2%D0%98%D0%9C%D0%9E%D0%A4%D0%95%D0%95%D0%92%D0%90%20%D0%95.%D0%92/%D0%A0%D0%B5%D1%88%D0%B5%D0%BD%D0%B8%D0%B5%20%D0%A1%D0%BE%D0%B1%D1%80%D0%B0%D0%BD%D0%B8%D1%8F%20%D0%B4%D0%B5%D0%BF%D1%83%D1%82%D0%B0%D1%82%D0%BE%D0%B2/%D0%BE%D0%BA%D1%82%D1%8F%D0%B1%D1%80%D1%8C%202013/%D0%A0%D0%B5%D0%B5%D1%81%D1%82%D1%80.doc" \l "Par122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*&gt;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И ОСОБО ЦЕННОЕ ДВИЖИМОЕ ИМУЩЕСТВО (НЕЗАВИСИМО ОТ ЕГО СТОИМОСТИ)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реестра муниципального имущества                </w:t>
              <w:br/>
              <w:t xml:space="preserve">    МО «Среднекодунский сомон» Республики Бурятия</w:t>
            </w:r>
          </w:p>
        </w:tc>
      </w:tr>
      <w:tr>
        <w:trPr>
          <w:trHeight w:val="360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   номер   муниципального</w:t>
              <w:br/>
              <w:t xml:space="preserve">имущества МО «Среднекодунский сомон» Республики Бурятия  (РНМИ) </w:t>
            </w:r>
          </w:p>
        </w:tc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несения                         </w:t>
            </w:r>
          </w:p>
        </w:tc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обладатель                       </w:t>
            </w:r>
          </w:p>
        </w:tc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                                 </w:t>
            </w:r>
          </w:p>
        </w:tc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   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нахождение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выпуска   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-изготовитель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 (марка,  модель  (если</w:t>
              <w:br/>
              <w:t>автотранспортное      средство,     то</w:t>
              <w:br/>
              <w:t>дополнительно  указываются:  VIN N,  N</w:t>
              <w:br/>
              <w:t xml:space="preserve">кузова, N двигателя, N шасси)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 регистрационный  знак</w:t>
              <w:br/>
              <w:t xml:space="preserve">(номер, дата) 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транспортного средства (номер,</w:t>
              <w:br/>
              <w:t xml:space="preserve">дата)         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параметры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   номер     (по    данным</w:t>
              <w:br/>
              <w:t xml:space="preserve">бухгалтерского учета правообладателя)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инятия к бухгалтерскому учету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 (рублей)  по  состоянию  на</w:t>
              <w:br/>
              <w:t xml:space="preserve">________________: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начальная (восстановительная)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чная    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ая    (наименование    иного    вида</w:t>
              <w:br/>
              <w:t xml:space="preserve">стоимости)    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озникновении пра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права      собственности     МО «Среднекодунский сомон» Республики Бурятия   (наименование и  реквизиты</w:t>
              <w:br/>
              <w:t>документа-основания    (акт    приема-</w:t>
              <w:br/>
              <w:t>передачи, договор купли-продажи и др.)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ого вещного права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иного  вещного  права (наименование  и</w:t>
              <w:br/>
              <w:t xml:space="preserve">реквизиты документа-основания)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ограничении (обременении) объекта учета </w:t>
            </w:r>
            <w:hyperlink w:anchor="Par134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*</w:t>
              </w:r>
            </w:hyperlink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граничения (обременения)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части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 -  основания   ограничения</w:t>
              <w:br/>
              <w:t xml:space="preserve">(обременения) 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 в  пользу которого  установлено</w:t>
              <w:br/>
              <w:t>ограничение              (обременение)</w:t>
              <w:br/>
              <w:t xml:space="preserve">(наименование)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ar1230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или ОГРНИП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граничения (обременения)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озникновения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екращения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 -   основания  ограничения</w:t>
              <w:br/>
              <w:t xml:space="preserve">(обременения) 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______ _______ __________ 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авообладателя)      (дата)     (подпись)               (Ф.И.О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rPr/>
      </w:pPr>
      <w:r>
        <w:rPr/>
        <w:t>Глава администрации МО «Среднекодунский сомон» _________ _____________ 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</w:t>
      </w:r>
      <w:r>
        <w:rPr/>
        <w:t>(дата)          (подпись)                    (Ф.И.О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 К  такому  движимому имуществу не относятся акции и доли (вклады), являющиеся самостоятельными объектами учет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**</w:t>
      </w:r>
      <w:r>
        <w:rPr>
          <w:rFonts w:cs="Times New Roman" w:ascii="Times New Roman" w:hAnsi="Times New Roman"/>
          <w:sz w:val="24"/>
          <w:szCs w:val="24"/>
        </w:rPr>
        <w:t xml:space="preserve"> Аренда,   ипотека,   доверительное   управление,   концессионное соглашение,  арест,  безвозмездное  пользование, ответственное хранение или ино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0"/>
        <w:gridCol w:w="4320"/>
      </w:tblGrid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2.4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Сведения о движимом имуществе и иных правах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 2.4. Сведения о долях в праве общей долевой собственности   </w:t>
              <w:br/>
              <w:t xml:space="preserve">           на объекты недвижимого и (или) движимого имущества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В ПРАВЕ ОБЩЕЙ ДОЛЕВОЙ СОБСТВЕННОСТИ НА ОБЪЕКТЫ           </w:t>
              <w:br/>
              <w:t xml:space="preserve">               НЕДВИЖИМОГО И (ИЛИ) ДВИЖИМОГО ИМУЩЕСТВА </w:t>
            </w:r>
            <w:hyperlink w:anchor="Par14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</w:t>
              </w:r>
            </w:hyperlink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реестра муниципального имущества                </w:t>
              <w:br/>
              <w:t xml:space="preserve">        МО «Среднекодунский сомон» Республики Бурятия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  номер    муниципального</w:t>
              <w:br/>
              <w:t xml:space="preserve">имущества МО «Среднекодунский сомон» Республики Бурятия (РНМИ)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несения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обладатель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доли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 (рублей)  по  состоянию  на</w:t>
              <w:br/>
              <w:t xml:space="preserve">_________________: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начальная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озникновении права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 xml:space="preserve">права собственности   Янтиковского района Чувашской Республики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ограничении (обременении) объекта учета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граничения (обременения)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 основания   ограничения</w:t>
              <w:br/>
              <w:t xml:space="preserve">(обременения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  пользу  которого  установлено</w:t>
              <w:br/>
              <w:t>ограничение              (обременение)</w:t>
              <w:br/>
              <w:t xml:space="preserve">(наименование)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или ОГРНИП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граничения (обременения)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озникновения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екращения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 основания   ограничения</w:t>
              <w:br/>
              <w:t xml:space="preserve">(обременения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______ _______ __________ 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авообладателя)      (дата)     (подпись)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rPr/>
      </w:pPr>
      <w:r>
        <w:rPr/>
        <w:t>Глава администрации МО «Среднекодунский сомон» _________ _____________ 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</w:t>
      </w:r>
      <w:r>
        <w:rPr/>
        <w:t>(дата)          (подпись)                    (Ф.И.О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* Объекты  недвижимого  и  (или)  движимого имущества, находящиеся в общей  долевой  собственности,  не являются объектами учета. Сведения о них отражаются в </w:t>
      </w:r>
      <w:hyperlink w:anchor="Par143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разделах 2.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ar2303">
        <w:r>
          <w:rPr>
            <w:rStyle w:val="InternetLink"/>
            <w:rFonts w:cs="Times New Roman" w:ascii="Times New Roman" w:hAnsi="Times New Roman"/>
            <w:sz w:val="24"/>
            <w:szCs w:val="24"/>
          </w:rPr>
          <w:t>2.4.</w:t>
        </w:r>
      </w:hyperlink>
      <w:r>
        <w:rPr>
          <w:rFonts w:cs="Times New Roman" w:ascii="Times New Roman" w:hAnsi="Times New Roman"/>
          <w:sz w:val="24"/>
          <w:szCs w:val="24"/>
        </w:rPr>
        <w:t>5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0"/>
        <w:gridCol w:w="20"/>
        <w:gridCol w:w="4300"/>
      </w:tblGrid>
      <w:tr>
        <w:trPr/>
        <w:tc>
          <w:tcPr>
            <w:tcW w:w="9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2.4.1</w:t>
            </w:r>
          </w:p>
        </w:tc>
      </w:tr>
      <w:tr>
        <w:trPr/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Сведения о движимом имуществе и иных правах</w:t>
            </w:r>
          </w:p>
        </w:tc>
      </w:tr>
      <w:tr>
        <w:trPr>
          <w:trHeight w:val="540" w:hRule="atLeast"/>
        </w:trPr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 2.4.1. Сведения об объектах недвижимого            </w:t>
              <w:br/>
              <w:t xml:space="preserve">            и (или) движимого имущества, находящихся в общей             </w:t>
              <w:br/>
              <w:t xml:space="preserve">                          долевой собственности</w:t>
            </w:r>
          </w:p>
        </w:tc>
      </w:tr>
      <w:tr>
        <w:trPr/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ar1348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hyperlink w:anchor="Par167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</w:t>
              </w:r>
            </w:hyperlink>
          </w:p>
        </w:tc>
      </w:tr>
      <w:tr>
        <w:trPr/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 номер   (по    сведениям</w:t>
              <w:br/>
              <w:t xml:space="preserve">государственного кадастра недвижимости) 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  кадастрового  номера  в</w:t>
              <w:br/>
              <w:t xml:space="preserve">государственный кадастр недвижимости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положение)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(кв. м)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земель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разрешенного использования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ая стоимость (рублей)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  стоимость    (рублей)    по</w:t>
              <w:br/>
              <w:t>состоянию   на   _____________________</w:t>
              <w:br/>
              <w:t>(указывается   в   случае   выкупа   в</w:t>
              <w:br/>
              <w:t>собственность МО «Среднекодунский сомон» Республики Бурятия  или</w:t>
              <w:br/>
              <w:t>проведения оценки рыночной стоимости в</w:t>
              <w:br/>
              <w:t xml:space="preserve">отчетном году)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устанавливающие         документы</w:t>
              <w:br/>
              <w:t>(наименование,  реквизиты  решения  об</w:t>
              <w:br/>
              <w:t xml:space="preserve">отводе земельного участка)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осударственной регистрации права собственности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 «Среднекодунский сомон» Республики Бурятия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осударственной регистрации иного вещного права  (постоянное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бессрочное) пользование, безвозмездное срочное пользование)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ого вещного права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 xml:space="preserve">государственной регистрации права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 xml:space="preserve">регистрации права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иного вещного  права  (наименование  и</w:t>
              <w:br/>
              <w:t xml:space="preserve">реквизиты документа-основания)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ограничении (обременении) земельного участка </w:t>
            </w:r>
            <w:hyperlink w:anchor="Par167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*</w:t>
              </w:r>
            </w:hyperlink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граничения (обременения)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Аренда    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(кв.м)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  пользу  которого  установлено</w:t>
              <w:br/>
              <w:t xml:space="preserve">ограничение (обременение)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или ОГРНИП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ограничения              (обременения)</w:t>
              <w:br/>
              <w:t xml:space="preserve">(наименование и реквизиты документов)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аренды (согласно договору аренды)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возникновения     ограничения</w:t>
              <w:br/>
              <w:t xml:space="preserve">(обременения)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 прекращения      ограничения</w:t>
              <w:br/>
              <w:t xml:space="preserve">(обременения)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>(ЕГРП)    (указывается    в     случае</w:t>
              <w:br/>
              <w:t>заключения  договора  на  срок   более</w:t>
              <w:br/>
              <w:t xml:space="preserve">одного года) 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>(ЕГРП)    (указывается    в     случае</w:t>
              <w:br/>
              <w:t>заключения  договора  на  срок   более</w:t>
              <w:br/>
              <w:t xml:space="preserve">одного года) 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убаренда 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(кв. м)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  пользу  которого  установлено</w:t>
              <w:br/>
              <w:t xml:space="preserve">ограничение (обременение)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или ОГРНИП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ограничения              (обременения)</w:t>
              <w:br/>
              <w:t>(наименование и  реквизиты  документа-</w:t>
              <w:br/>
              <w:t xml:space="preserve">основания)   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 субаренды   (согласно   договору</w:t>
              <w:br/>
              <w:t xml:space="preserve">субаренды)   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возникновения     ограничения</w:t>
              <w:br/>
              <w:t xml:space="preserve">(обременения)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 прекращения      ограничения</w:t>
              <w:br/>
              <w:t xml:space="preserve">(обременения)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>(ЕГРП)    (указывается    в     случае</w:t>
              <w:br/>
              <w:t>заключения  договора  на  срок   более</w:t>
              <w:br/>
              <w:t xml:space="preserve">одного года) 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>(ЕГРП)    (указывается    в     случае</w:t>
              <w:br/>
              <w:t>заключения  договора  на  срок   более</w:t>
              <w:br/>
              <w:t xml:space="preserve">одного года) 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граниченное пользование - сервитут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ервитута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(кв. м)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  пользу  которого  установлено</w:t>
              <w:br/>
              <w:t xml:space="preserve">ограничение (обременение)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ограничения (обременения) (наименование и  реквизиты документа основания)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граничения (обременения) (мес.)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возникновения     ограничения</w:t>
              <w:br/>
              <w:t xml:space="preserve">(обременения)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 прекращения      ограничения</w:t>
              <w:br/>
              <w:t xml:space="preserve">(обременения)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хранные зоны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хранной зоны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(кв. м)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ограничения (обременения) (наименование и  реквизиты документа основания)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возникновения     ограничения</w:t>
              <w:br/>
              <w:t xml:space="preserve">(обременения)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 прекращения      ограничения</w:t>
              <w:br/>
              <w:t xml:space="preserve">(обременения)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внесения   в    государственный</w:t>
              <w:br/>
              <w:t>кадастр   недвижимости   сведений    о</w:t>
              <w:br/>
              <w:t xml:space="preserve">границах охранной зоны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Залог     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(кв. м)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  пользу  которого  установлено</w:t>
              <w:br/>
              <w:t xml:space="preserve">право на залог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права   на   залог   (наименование   и</w:t>
              <w:br/>
              <w:t xml:space="preserve">реквизиты документа-основания)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ава на залог (мес.)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озникновения права на залог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екращения права на залог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______ _______ __________ 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авообладателя)      (дата)     (подпись)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rPr/>
      </w:pPr>
      <w:r>
        <w:rPr/>
        <w:t>Глава администрации МО «Среднекодунский сомон»_________ _____________ 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</w:t>
      </w:r>
      <w:r>
        <w:rPr/>
        <w:t>(дата)          (подпись)                  (Ф.И.О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Распространяется на лесные участк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* Аренда,  субаренда, ограниченное пользование - сервитут, охранные зоны, залог.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0"/>
        <w:gridCol w:w="4320"/>
      </w:tblGrid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2.4.2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Сведения о движимом имуществе и иных правах</w:t>
            </w:r>
          </w:p>
        </w:tc>
      </w:tr>
      <w:tr>
        <w:trPr>
          <w:trHeight w:val="54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 2.4.2. Сведения об объектах недвижимого            </w:t>
              <w:br/>
              <w:t xml:space="preserve">            и (или) движимого имущества, находящихся в общей             </w:t>
              <w:br/>
              <w:t xml:space="preserve">                          долевой собственности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, СООРУЖЕНИЕ, ОБЪЕКТ НЕЗАВЕРШЕННОГО СТРОИТЕЛЬСТВА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реестра муниципального имущества                </w:t>
              <w:br/>
              <w:t xml:space="preserve">     МО «Среднекодунский сомон» Республики Бурятия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естровый   номер    муниципального </w:t>
              <w:br/>
              <w:t xml:space="preserve">имущества МО «Среднекодунский сомон» Республики Бурятия (РНМИ)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несения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обладатель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зданий, сооружений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е использование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положение)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вода в эксплуатацию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(кв. м)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(км)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иных    параметров    с</w:t>
              <w:br/>
              <w:t xml:space="preserve">единицами измерения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жность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земная этажность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   номер    (по     данным</w:t>
              <w:br/>
              <w:t xml:space="preserve">бухгалтерского учета правообладателя)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 (рублей)  по  состоянию  на</w:t>
              <w:br/>
              <w:t xml:space="preserve">____________________: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начальная (восстановительная)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чная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ая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ъектов незавершенного строительства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положение)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ая характеристика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ый срок сдачи в эксплуатацию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начала строительства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фактического      прекращения</w:t>
              <w:br/>
              <w:t xml:space="preserve">строительства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 завершенности   строительства</w:t>
              <w:br/>
              <w:t xml:space="preserve">(процентов)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стоимость (рублей)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том   числе   строительно-монтажные</w:t>
              <w:br/>
              <w:t xml:space="preserve">работы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ыполненных работ  и  затрат</w:t>
              <w:br/>
              <w:t xml:space="preserve">(рублей)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том   числе   строительно-монтажные</w:t>
              <w:br/>
              <w:t xml:space="preserve">работы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    освоенных     средств     из</w:t>
              <w:br/>
              <w:t xml:space="preserve">бюджета   Янтиковского района Чувашской Республики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технической инвентаризации                  </w:t>
              <w:br/>
              <w:t xml:space="preserve">          (по данным технического паспорта, технического плана)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технического паспорта: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нтарный номер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зготовления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технического плана: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зготовления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и дата  принятия</w:t>
              <w:br/>
              <w:t xml:space="preserve">органом кадастрового учета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остановке на государственный кадастровый учет (по данным кадастрового паспорта, изготовленного органом кадастрового учета)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 номер   (по    сведениям</w:t>
              <w:br/>
              <w:t xml:space="preserve">государственного кадастра недвижимости)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ее присвоенный органом  технической</w:t>
              <w:br/>
              <w:t xml:space="preserve">инвентаризации инвентарный номер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изготовления     кадастрового</w:t>
              <w:br/>
              <w:t xml:space="preserve">паспорта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осударственной регистрации права собственности        </w:t>
              <w:br/>
              <w:t xml:space="preserve">            МО «Среднекодунский сомон» Республики Бурятия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(условный) номер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 xml:space="preserve">государственной регистрации права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 xml:space="preserve">регистрации права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права   (наименование   и    реквизиты</w:t>
              <w:br/>
              <w:t>документа-основания    (акт    приема-</w:t>
              <w:br/>
              <w:t xml:space="preserve">передачи, акт ввода в эксплуатацию и др.)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осударственной регистрации иного вещного права        </w:t>
              <w:br/>
              <w:t xml:space="preserve">            (оперативного управления, хозяйственного ведения)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ого вещного права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 xml:space="preserve">государственной регистрации права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 xml:space="preserve">регистрации права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права   (наименование   и    реквизиты</w:t>
              <w:br/>
              <w:t xml:space="preserve">документа-основания)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ограничении (обременении) объекта учета </w:t>
            </w:r>
            <w:hyperlink w:anchor="Par194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</w:t>
              </w:r>
            </w:hyperlink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граничения (обременения)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части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протяженность части  (кв.  м,</w:t>
              <w:br/>
              <w:t xml:space="preserve">км и т.д.)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        историко-культурного</w:t>
              <w:br/>
              <w:t xml:space="preserve">значения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    номер      объекта</w:t>
              <w:br/>
              <w:t xml:space="preserve">культурного наследия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 основания   ограничения</w:t>
              <w:br/>
              <w:t xml:space="preserve">(обременения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  пользу  которого  установлено</w:t>
              <w:br/>
              <w:t>ограничение              (обременение)</w:t>
              <w:br/>
              <w:t xml:space="preserve">(наименование)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или ОГРНИП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граничения (обременения)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озникновения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екращения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 регистрации  ограничения</w:t>
              <w:br/>
              <w:t xml:space="preserve">(обременения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земельном участке </w:t>
            </w:r>
            <w:hyperlink w:anchor="Par195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*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над (под) которым находится объект учета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 номер   (по    сведениям</w:t>
              <w:br/>
              <w:t>государственного              кадастра</w:t>
              <w:br/>
              <w:t xml:space="preserve">недвижимости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  кадастрового  номера  в</w:t>
              <w:br/>
              <w:t xml:space="preserve">государственный кадастр недвижимости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(кв. м)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земель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разрешенного использования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   собственности    (федеральная</w:t>
              <w:br/>
              <w:t>собственность,         государственная</w:t>
              <w:br/>
              <w:t>собственность  Чувашской   Республики,</w:t>
              <w:br/>
              <w:t>муниципальная           собственность,</w:t>
              <w:br/>
              <w:t>государственная    собственность    не</w:t>
              <w:br/>
              <w:t xml:space="preserve">разграничена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устанавливающие         документы</w:t>
              <w:br/>
              <w:t>(наименование,  реквизиты  решения  об</w:t>
              <w:br/>
              <w:t>отводе    земельного    участка,    об</w:t>
              <w:br/>
              <w:t>утверждении  акта  выбора   земельного</w:t>
              <w:br/>
              <w:t xml:space="preserve">участка)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иного   вещного   права</w:t>
              <w:br/>
              <w:t>(постоянное (бессрочное)  пользование,</w:t>
              <w:br/>
              <w:t xml:space="preserve">безвозмездное срочное пользование)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>государственной   регистрации    иного</w:t>
              <w:br/>
              <w:t xml:space="preserve">вещного права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 xml:space="preserve">регистрации иного вещного права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иного вещного  права  (наименование  и</w:t>
              <w:br/>
              <w:t xml:space="preserve">реквизиты документа-основания)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граничения (обременения):        </w:t>
              <w:br/>
              <w:t>аренда,  субаренда,   охранные   зоны,</w:t>
              <w:br/>
              <w:t xml:space="preserve">залог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______ _______ __________ 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авообладателя)      (дата)      (подпись)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rPr/>
      </w:pPr>
      <w:r>
        <w:rPr/>
        <w:t>Глава администрации Янтиковского района _________ _____________ 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</w:t>
      </w:r>
      <w:r>
        <w:rPr/>
        <w:t>(дата)        (подпись)                    (Ф.И.О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Аренда, ипотека, доверительное управление, сервитут, концессионное соглашение,   арест,  безвозмездное  пользование,  ответственное  хранение, особый режим использования или ино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*Распространяется на лесные участк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0"/>
        <w:gridCol w:w="4320"/>
      </w:tblGrid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2.4.3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Сведения о движимом имуществе и иных правах</w:t>
            </w:r>
          </w:p>
        </w:tc>
      </w:tr>
      <w:tr>
        <w:trPr>
          <w:trHeight w:val="54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 2.4.3. Сведения об объектах недвижимого            </w:t>
              <w:br/>
              <w:t xml:space="preserve">            и (или) движимого имущества, находящихся в общей             </w:t>
              <w:br/>
              <w:t xml:space="preserve">                          долевой собственности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, НЕЖИЛОЕ ПОМЕЩЕНИЕ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реестра муниципального имущества                </w:t>
              <w:br/>
              <w:t xml:space="preserve">          МО «Среднекодунский сомон» Республики Бурятия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  номер    муниципального</w:t>
              <w:br/>
              <w:t xml:space="preserve">имущества Янтиковского района Чувашской Республики (РНМИ)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несения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обладатель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е использование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положение)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вода в эксплуатацию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(кв. м)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жность (номер на поэтажном плане)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   номер    (по     данным</w:t>
              <w:br/>
              <w:t xml:space="preserve">бухгалтерского учета правообладателя)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 (рублей)  по  состоянию  на</w:t>
              <w:br/>
              <w:t xml:space="preserve">____________________: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начальная (восстановительная)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чная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ая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технической инвентаризации                  </w:t>
              <w:br/>
              <w:t xml:space="preserve">          (по данным технического паспорта, технического плана)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технического паспорта: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нтарный номер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зготовления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технического плана: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зготовления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и дата  принятия</w:t>
              <w:br/>
              <w:t xml:space="preserve">органом кадастрового учета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остановке на государственный кадастровый учет (по данным кадастрового паспорта, изготовленного органом кадастрового учета)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 номер   (по    сведениям</w:t>
              <w:br/>
              <w:t>государственного              кадастра</w:t>
              <w:br/>
              <w:t xml:space="preserve">недвижимости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ее присвоенный органом  технической</w:t>
              <w:br/>
              <w:t xml:space="preserve">инвентаризации инвентарный номер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изготовления     кадастрового</w:t>
              <w:br/>
              <w:t xml:space="preserve">паспорта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осударственной регистрации права собственности        </w:t>
              <w:br/>
              <w:t xml:space="preserve">      МО «Среднекодунский сомон» Республики Бурятия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(условный) номер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ar1950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 xml:space="preserve">государственной регистрации права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 xml:space="preserve">регистрации права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права   (наименование   и    реквизиты</w:t>
              <w:br/>
              <w:t>документа-основания    (акт    приема-</w:t>
              <w:br/>
              <w:t xml:space="preserve">передачи, акт ввода в  эксплуатацию  и др.)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осударственной регистрации иного вещного права        </w:t>
              <w:br/>
              <w:t xml:space="preserve"> (оперативного управления, хозяйственного ведения)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ого вещного права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 xml:space="preserve">государственной регистрации права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 xml:space="preserve">регистрации права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(наименование и  реквизиты  документа-</w:t>
              <w:br/>
              <w:t xml:space="preserve">основания)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ограничении (обременении) объекта учета </w:t>
            </w:r>
            <w:hyperlink w:anchor="Par21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</w:t>
              </w:r>
            </w:hyperlink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граничения (обременения)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части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протяженность части  (кв.  м,</w:t>
              <w:br/>
              <w:t xml:space="preserve">км и т.д.)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        историко-культурного</w:t>
              <w:br/>
              <w:t xml:space="preserve">значения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    номер      объекта</w:t>
              <w:br/>
              <w:t xml:space="preserve">культурного наследия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 основания   ограничения</w:t>
              <w:br/>
              <w:t xml:space="preserve">(обременения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  пользу  которого  установлено</w:t>
              <w:br/>
              <w:t>ограничение              (обременение)</w:t>
              <w:br/>
              <w:t xml:space="preserve">(наименование)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или ОГРНИП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граничения (обременения)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озникновения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екращения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 регистрации  ограничения</w:t>
              <w:br/>
              <w:t xml:space="preserve">(обременения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______ _______ __________ 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авообладателя)      (дата)             (подпись)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rPr/>
      </w:pPr>
      <w:r>
        <w:rPr/>
        <w:t>Глава  администрации Янтиковского района _________ _____________ 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</w:t>
      </w:r>
      <w:r>
        <w:rPr/>
        <w:t>(дата)         (подпись)                    (Ф.И.О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Аренда, ипотека, доверительное управление, сервитут, концессионное соглашение,   арест,  безвозмездное  пользование,  ответственное  хранение, особый режим использования или ино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0"/>
        <w:gridCol w:w="4420"/>
      </w:tblGrid>
      <w:tr>
        <w:trPr/>
        <w:tc>
          <w:tcPr>
            <w:tcW w:w="9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                                    </w:t>
            </w:r>
            <w:r>
              <w:rPr/>
              <w:t>Форма 2.4.5</w:t>
            </w:r>
          </w:p>
        </w:tc>
      </w:tr>
      <w:tr>
        <w:trPr/>
        <w:tc>
          <w:tcPr>
            <w:tcW w:w="9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</w:t>
            </w:r>
            <w:r>
              <w:rPr/>
              <w:t xml:space="preserve">Раздел 2. Сведения о движимом имуществе и иных правах          </w:t>
            </w:r>
          </w:p>
        </w:tc>
      </w:tr>
      <w:tr>
        <w:trPr>
          <w:trHeight w:val="600" w:hRule="atLeast"/>
        </w:trPr>
        <w:tc>
          <w:tcPr>
            <w:tcW w:w="9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3" w:name="Par2303"/>
            <w:bookmarkEnd w:id="3"/>
            <w:r>
              <w:rPr/>
              <w:t xml:space="preserve">            </w:t>
            </w:r>
            <w:r>
              <w:rPr/>
              <w:t xml:space="preserve">Подраздел 2.4.5. Сведения об объектах недвижимого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 xml:space="preserve">и (или) движимого имущества, находящихся в общей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</w:t>
            </w:r>
            <w:r>
              <w:rPr/>
              <w:t xml:space="preserve">долевой собственности                          </w:t>
            </w:r>
          </w:p>
        </w:tc>
      </w:tr>
      <w:tr>
        <w:trPr>
          <w:trHeight w:val="400" w:hRule="atLeast"/>
        </w:trPr>
        <w:tc>
          <w:tcPr>
            <w:tcW w:w="9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</w:t>
            </w:r>
            <w:r>
              <w:rPr/>
              <w:t xml:space="preserve">ДВИЖИМОЕ ИМУЩЕСТВО, ПЕРВОНАЧАЛЬНАЯ СТОИМОСТЬ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</w:t>
            </w:r>
            <w:r>
              <w:rPr/>
              <w:t xml:space="preserve">ЕДИНИЦЫ КОТОРОГО РАВНА ИЛИ ПРЕВЫШАЕТ 300 ТЫС. РУБЛЕЙ </w:t>
            </w:r>
            <w:hyperlink w:anchor="Par2411">
              <w:r>
                <w:rPr>
                  <w:rStyle w:val="InternetLink"/>
                </w:rPr>
                <w:t>&lt;*&gt;</w:t>
              </w:r>
            </w:hyperlink>
          </w:p>
        </w:tc>
      </w:tr>
      <w:tr>
        <w:trPr>
          <w:trHeight w:val="400" w:hRule="atLeast"/>
        </w:trPr>
        <w:tc>
          <w:tcPr>
            <w:tcW w:w="9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нные реестра муниципальн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Среднекодунский сомон» Республики Бурятия</w:t>
            </w:r>
          </w:p>
        </w:tc>
      </w:tr>
      <w:tr>
        <w:trPr>
          <w:trHeight w:val="40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естровый   номер    муниципальн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мущества «Среднекодунский сомон»(РНМИ)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внесения  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авообладатель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ГРН           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ие сведения</w:t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  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значение     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нахождение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д выпуска    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я-изготовитель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арактеристика  (марка,  модель  (ес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втотранспортное     средство,      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о указываются:  VIN  N,  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узова, N двигателя, N шасси)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сударственный  регистрационный  зна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номер, дата)  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спорт транспортного средства (номер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)          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ые параметры 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вентарный    номер    (по     данны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ухгалтерского учета правообладателя)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ринятия к бухгалтерскому учету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оимость  (рублей)  по  состоянию  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________________: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воначальная (восстановительная)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таточная     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ая    (наименование    иного    вид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оимости)     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</w:t>
            </w:r>
            <w:r>
              <w:rPr/>
              <w:t xml:space="preserve">Сведения о возникновении прав                      </w:t>
            </w:r>
          </w:p>
        </w:tc>
      </w:tr>
      <w:tr>
        <w:trPr>
          <w:trHeight w:val="100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ы  -  основания  возникнов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а     собственности      Янтиковского района Чувашской Республики (наименование  и  реквизит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а-основания    (акт    приема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дачи, договор купли-продажи и др.)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иного вещного права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ы  -  основания  возникнов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ного вещного  права  (наименование  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квизиты документа-основания)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</w:t>
            </w:r>
            <w:r>
              <w:rPr/>
              <w:t xml:space="preserve">Сведения об ограничении (обременении) объекта учета </w:t>
            </w:r>
            <w:hyperlink w:anchor="Par2413">
              <w:r>
                <w:rPr>
                  <w:rStyle w:val="InternetLink"/>
                </w:rPr>
                <w:t>&lt;**&gt;</w:t>
              </w:r>
            </w:hyperlink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ид ограничения (обременения)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части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ы  -   основания   огранич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обременения)  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цо, в  пользу  которого  установле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аничение              (обременение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наименование) 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ГРН или ОГРНИП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ограничения (обременения)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возникновения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рекращения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ы  -   основания   огранич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обременения)  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______ _______ __________ 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авообладателя)      (дата)     (подпись)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rPr/>
      </w:pPr>
      <w:r>
        <w:rPr/>
        <w:t>Глава администрации Янтиковского района _________ _____________ 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</w:t>
      </w:r>
      <w:r>
        <w:rPr/>
        <w:t>(дата)        (подпись)                    (Ф.И.О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&gt;  К  такому  движимому имуществу не относятся акции и доли (вклады)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иеся самостоятельными объектами учет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*&gt;   Аренда,   ипотека,   доверительное   управление,   концессионно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е,  арест,  безвозмездное  пользование, ответственное хранение и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е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9" w:hanging="0"/>
      <w:jc w:val="both"/>
      <w:outlineLvl w:val="1"/>
    </w:pPr>
    <w:rPr>
      <w:rFonts w:ascii="TimesET;Times New Roman" w:hAnsi="TimesET;Times New Roman" w:cs="TimesET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eastAsia="Aria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ET;Times New Roman" w:hAnsi="TimesET;Times New Roman" w:cs="TimesET;Times New Roman"/>
      <w:b/>
      <w:bCs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sz w:val="28"/>
      <w:lang w:val="en-US"/>
    </w:rPr>
  </w:style>
  <w:style w:type="character" w:styleId="5">
    <w:name w:val="Заголовок 5 Знак"/>
    <w:qFormat/>
    <w:rPr>
      <w:sz w:val="24"/>
      <w:lang w:val="en-US"/>
    </w:rPr>
  </w:style>
  <w:style w:type="character" w:styleId="6">
    <w:name w:val="Заголовок 6 Знак"/>
    <w:qFormat/>
    <w:rPr>
      <w:b/>
      <w:bCs/>
      <w:sz w:val="24"/>
      <w:lang w:val="en-US"/>
    </w:rPr>
  </w:style>
  <w:style w:type="character" w:styleId="7">
    <w:name w:val="Заголовок 7 Знак"/>
    <w:qFormat/>
    <w:rPr>
      <w:b/>
      <w:bCs/>
      <w:sz w:val="24"/>
      <w:lang w:val="en-US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Гипертекстовая ссылка"/>
    <w:qFormat/>
    <w:rPr>
      <w:color w:val="106BBE"/>
    </w:rPr>
  </w:style>
  <w:style w:type="character" w:styleId="Style7">
    <w:name w:val="Цветовое выделение"/>
    <w:qFormat/>
    <w:rPr>
      <w:b/>
      <w:bCs/>
      <w:color w:val="00008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rFonts w:ascii="TimesET;Times New Roman" w:hAnsi="TimesET;Times New Roman" w:cs="TimesET;Times New Roman"/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26"/>
      <w:szCs w:val="24"/>
      <w:lang w:val="en-US"/>
    </w:rPr>
  </w:style>
  <w:style w:type="character" w:styleId="21">
    <w:name w:val="Основной текст 2 Знак"/>
    <w:qFormat/>
    <w:rPr>
      <w:sz w:val="32"/>
      <w:szCs w:val="24"/>
      <w:lang w:val="en-US"/>
    </w:rPr>
  </w:style>
  <w:style w:type="character" w:styleId="22">
    <w:name w:val="Основной текст с отступом 2 Знак"/>
    <w:qFormat/>
    <w:rPr>
      <w:sz w:val="26"/>
      <w:szCs w:val="24"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1">
    <w:name w:val="Верх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Style13">
    <w:name w:val="Текст Знак"/>
    <w:qFormat/>
    <w:rPr>
      <w:rFonts w:ascii="Courier New" w:hAnsi="Courier New" w:cs="Courier New"/>
      <w:lang w:val="en-US"/>
    </w:rPr>
  </w:style>
  <w:style w:type="character" w:styleId="32">
    <w:name w:val="Основной текст с отступом 3 Знак"/>
    <w:qFormat/>
    <w:rPr>
      <w:sz w:val="24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4">
    <w:name w:val="Название Знак"/>
    <w:qFormat/>
    <w:rPr>
      <w:sz w:val="28"/>
      <w:szCs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шрифт абзаца1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5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6">
    <w:name w:val="Заголовок своего сообщения"/>
    <w:qFormat/>
    <w:rPr>
      <w:rFonts w:cs="Times New Roman"/>
      <w:b/>
      <w:color w:val="000080"/>
    </w:rPr>
  </w:style>
  <w:style w:type="character" w:styleId="Style17">
    <w:name w:val="Заголовок чужого сообщения"/>
    <w:qFormat/>
    <w:rPr>
      <w:rFonts w:cs="Times New Roman"/>
      <w:b/>
      <w:color w:val="FF0000"/>
    </w:rPr>
  </w:style>
  <w:style w:type="character" w:styleId="Style18">
    <w:name w:val="Найденные слова"/>
    <w:qFormat/>
    <w:rPr>
      <w:rFonts w:cs="Times New Roman"/>
      <w:b/>
      <w:color w:val="000080"/>
    </w:rPr>
  </w:style>
  <w:style w:type="character" w:styleId="Style19">
    <w:name w:val="Не вступил в силу"/>
    <w:qFormat/>
    <w:rPr>
      <w:rFonts w:cs="Times New Roman"/>
      <w:b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rFonts w:cs="Times New Roman"/>
      <w:b/>
      <w:bCs/>
      <w:color w:val="008000"/>
      <w:sz w:val="26"/>
      <w:szCs w:val="26"/>
    </w:rPr>
  </w:style>
  <w:style w:type="character" w:styleId="Style22">
    <w:name w:val="Сравнение редакций"/>
    <w:qFormat/>
    <w:rPr>
      <w:rFonts w:cs="Times New Roman"/>
      <w:b/>
      <w:color w:val="000080"/>
    </w:rPr>
  </w:style>
  <w:style w:type="character" w:styleId="Style23">
    <w:name w:val="Сравнение редакций. Добавленный фрагмент"/>
    <w:qFormat/>
    <w:rPr>
      <w:color w:val="0000FF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rFonts w:cs="Times New Roman"/>
      <w:b/>
      <w:strike/>
      <w:color w:val="808000"/>
    </w:rPr>
  </w:style>
  <w:style w:type="character" w:styleId="Style26">
    <w:name w:val="Схема документа Знак"/>
    <w:qFormat/>
    <w:rPr>
      <w:rFonts w:ascii="Tahoma" w:hAnsi="Tahoma" w:eastAsia="Calibri" w:cs="Tahoma"/>
      <w:shd w:fill="000080" w:val="clear"/>
      <w:lang w:val="en-US"/>
    </w:rPr>
  </w:style>
  <w:style w:type="character" w:styleId="Style27">
    <w:name w:val="Обычный (веб)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12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ind w:right="684" w:hanging="0"/>
      <w:jc w:val="both"/>
    </w:pPr>
    <w:rPr>
      <w:rFonts w:ascii="TimesET;Times New Roman" w:hAnsi="TimesET;Times New Roman" w:cs="TimesET;Times New Roman"/>
    </w:rPr>
  </w:style>
  <w:style w:type="paragraph" w:styleId="List">
    <w:name w:val="List"/>
    <w:basedOn w:val="TextBody"/>
    <w:pPr>
      <w:suppressAutoHyphens w:val="true"/>
      <w:ind w:right="0" w:hanging="0"/>
    </w:pPr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2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3"/>
    <w:basedOn w:val="Normal"/>
    <w:qFormat/>
    <w:pPr/>
    <w:rPr>
      <w:sz w:val="26"/>
      <w:lang w:val="en-US"/>
    </w:rPr>
  </w:style>
  <w:style w:type="paragraph" w:styleId="23">
    <w:name w:val="Основной текст 2"/>
    <w:basedOn w:val="Normal"/>
    <w:qFormat/>
    <w:pPr/>
    <w:rPr>
      <w:sz w:val="32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6"/>
      <w:lang w:val="en-US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rFonts w:ascii="TimesET;Times New Roman" w:hAnsi="TimesET;Times New Roman" w:cs="TimesET;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szCs w:val="20"/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autoSpaceDE w:val="false"/>
      <w:spacing w:lineRule="exact" w:line="475"/>
      <w:ind w:left="14" w:right="19" w:firstLine="562"/>
      <w:jc w:val="both"/>
    </w:pPr>
    <w:rPr>
      <w:sz w:val="28"/>
      <w:szCs w:val="28"/>
    </w:rPr>
  </w:style>
  <w:style w:type="paragraph" w:styleId="Style34">
    <w:name w:val="таблица"/>
    <w:basedOn w:val="33"/>
    <w:qFormat/>
    <w:pPr>
      <w:spacing w:before="60" w:after="60"/>
      <w:jc w:val="center"/>
    </w:pPr>
    <w:rPr>
      <w:rFonts w:ascii="Arial" w:hAnsi="Arial" w:cs="Arial"/>
      <w:sz w:val="24"/>
      <w:szCs w:val="20"/>
    </w:rPr>
  </w:style>
  <w:style w:type="paragraph" w:styleId="Style35">
    <w:name w:val="Стиль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211">
    <w:name w:val="Основной текст с отступом 21"/>
    <w:basedOn w:val="Normal"/>
    <w:qFormat/>
    <w:pPr>
      <w:suppressAutoHyphens w:val="true"/>
      <w:ind w:left="374" w:hanging="374"/>
      <w:jc w:val="both"/>
    </w:pPr>
    <w:rPr/>
  </w:style>
  <w:style w:type="paragraph" w:styleId="Style3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9">
    <w:name w:val="Заголовок таблицы"/>
    <w:basedOn w:val="Style38"/>
    <w:qFormat/>
    <w:pPr>
      <w:jc w:val="center"/>
    </w:pPr>
    <w:rPr>
      <w:b/>
      <w:bCs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cs="Calibri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42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43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44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45">
    <w:name w:val="Интерактивный заголовок"/>
    <w:basedOn w:val="Style37"/>
    <w:next w:val="Normal"/>
    <w:qFormat/>
    <w:pPr>
      <w:keepNext w:val="false"/>
      <w:widowControl w:val="false"/>
      <w:suppressAutoHyphens w:val="false"/>
      <w:autoSpaceDE w:val="false"/>
      <w:spacing w:before="0" w:after="0"/>
      <w:jc w:val="both"/>
    </w:pPr>
    <w:rPr>
      <w:rFonts w:eastAsia="Times New Roman" w:cs="Times New Roman"/>
      <w:sz w:val="24"/>
      <w:szCs w:val="24"/>
      <w:u w:val="single"/>
    </w:rPr>
  </w:style>
  <w:style w:type="paragraph" w:styleId="Style46">
    <w:name w:val="Интерфейс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ECE9D8"/>
      <w:sz w:val="22"/>
      <w:szCs w:val="22"/>
    </w:rPr>
  </w:style>
  <w:style w:type="paragraph" w:styleId="Style4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48">
    <w:name w:val="Информация об изменениях документа"/>
    <w:basedOn w:val="Style47"/>
    <w:next w:val="Normal"/>
    <w:qFormat/>
    <w:pPr>
      <w:ind w:left="0" w:hanging="0"/>
    </w:pPr>
    <w:rPr/>
  </w:style>
  <w:style w:type="paragraph" w:styleId="Style4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52">
    <w:name w:val="Колонтитул (правый)"/>
    <w:basedOn w:val="Style51"/>
    <w:next w:val="Normal"/>
    <w:qFormat/>
    <w:pPr/>
    <w:rPr/>
  </w:style>
  <w:style w:type="paragraph" w:styleId="Style53">
    <w:name w:val="Комментарий пользователя"/>
    <w:basedOn w:val="Style47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54">
    <w:name w:val="Куда обратиться?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5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56">
    <w:name w:val="Необходимые документы"/>
    <w:basedOn w:val="Normal"/>
    <w:next w:val="Normal"/>
    <w:qFormat/>
    <w:pPr>
      <w:widowControl w:val="false"/>
      <w:autoSpaceDE w:val="false"/>
      <w:ind w:left="118" w:hanging="0"/>
      <w:jc w:val="both"/>
    </w:pPr>
    <w:rPr>
      <w:rFonts w:ascii="Arial" w:hAnsi="Arial" w:cs="Arial"/>
    </w:rPr>
  </w:style>
  <w:style w:type="paragraph" w:styleId="Style57">
    <w:name w:val="Объект"/>
    <w:basedOn w:val="Normal"/>
    <w:next w:val="Normal"/>
    <w:qFormat/>
    <w:pPr>
      <w:widowControl w:val="false"/>
      <w:autoSpaceDE w:val="false"/>
      <w:jc w:val="both"/>
    </w:pPr>
    <w:rPr/>
  </w:style>
  <w:style w:type="paragraph" w:styleId="Style58">
    <w:name w:val="Оглавление"/>
    <w:basedOn w:val="Style28"/>
    <w:next w:val="Normal"/>
    <w:qFormat/>
    <w:pPr/>
    <w:rPr>
      <w:sz w:val="20"/>
      <w:szCs w:val="20"/>
    </w:rPr>
  </w:style>
  <w:style w:type="paragraph" w:styleId="Style59">
    <w:name w:val="Переменная часть"/>
    <w:basedOn w:val="Style44"/>
    <w:next w:val="Normal"/>
    <w:qFormat/>
    <w:pPr/>
    <w:rPr>
      <w:rFonts w:ascii="Arial" w:hAnsi="Arial" w:cs="Times New Roman"/>
      <w:sz w:val="20"/>
      <w:szCs w:val="20"/>
    </w:rPr>
  </w:style>
  <w:style w:type="paragraph" w:styleId="Style60">
    <w:name w:val="Постоянная часть"/>
    <w:basedOn w:val="Style44"/>
    <w:next w:val="Normal"/>
    <w:qFormat/>
    <w:pPr/>
    <w:rPr>
      <w:rFonts w:ascii="Arial" w:hAnsi="Arial" w:cs="Times New Roman"/>
      <w:sz w:val="22"/>
      <w:szCs w:val="22"/>
    </w:rPr>
  </w:style>
  <w:style w:type="paragraph" w:styleId="Style61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ascii="Arial" w:hAnsi="Arial" w:cs="Arial"/>
    </w:rPr>
  </w:style>
  <w:style w:type="paragraph" w:styleId="Style62">
    <w:name w:val="Примечание."/>
    <w:basedOn w:val="Style47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6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6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65">
    <w:name w:val="Текст в таблице"/>
    <w:basedOn w:val="Style30"/>
    <w:next w:val="Normal"/>
    <w:qFormat/>
    <w:pPr/>
    <w:rPr>
      <w:rFonts w:eastAsia="Calibri" w:cs="Arial"/>
    </w:rPr>
  </w:style>
  <w:style w:type="paragraph" w:styleId="Style66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7">
    <w:name w:val="Центрированный (таблица)"/>
    <w:basedOn w:val="Style30"/>
    <w:next w:val="Normal"/>
    <w:qFormat/>
    <w:pPr/>
    <w:rPr>
      <w:rFonts w:eastAsia="Calibri" w:cs="Arial"/>
    </w:rPr>
  </w:style>
  <w:style w:type="paragraph" w:styleId="Style68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sz w:val="20"/>
      <w:szCs w:val="20"/>
      <w:lang w:val="en-US"/>
    </w:rPr>
  </w:style>
  <w:style w:type="paragraph" w:styleId="Style69">
    <w:name w:val="Обычный (веб)"/>
    <w:basedOn w:val="Normal"/>
    <w:qFormat/>
    <w:pPr>
      <w:spacing w:lineRule="atLeast" w:line="300" w:before="280" w:after="280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B3AC86"/>
        <w:left w:val="single" w:sz="4" w:space="0" w:color="B3AC86"/>
        <w:bottom w:val="single" w:sz="4" w:space="0" w:color="B3AC86"/>
        <w:right w:val="single" w:sz="4" w:space="0" w:color="B3AC86"/>
      </w:pBdr>
      <w:shd w:fill="D6E5CB" w:val="clear"/>
      <w:spacing w:before="280" w:after="280"/>
      <w:textAlignment w:val="top"/>
    </w:pPr>
    <w:rPr>
      <w:rFonts w:ascii="Arial" w:hAnsi="Arial" w:cs="Arial"/>
      <w:b/>
      <w:bCs/>
      <w:color w:val="003F2F"/>
      <w:sz w:val="20"/>
      <w:szCs w:val="20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003F2F"/>
      <w:sz w:val="36"/>
      <w:szCs w:val="36"/>
    </w:rPr>
  </w:style>
  <w:style w:type="paragraph" w:styleId="Xl65">
    <w:name w:val="xl65"/>
    <w:basedOn w:val="Normal"/>
    <w:qFormat/>
    <w:pPr>
      <w:pBdr>
        <w:top w:val="single" w:sz="4" w:space="0" w:color="ACC8BD"/>
        <w:left w:val="single" w:sz="4" w:space="0" w:color="ACC8BD"/>
        <w:bottom w:val="single" w:sz="4" w:space="0" w:color="ACC8BD"/>
        <w:right w:val="single" w:sz="4" w:space="0" w:color="ACC8BD"/>
      </w:pBdr>
      <w:spacing w:before="280" w:after="280"/>
      <w:jc w:val="right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ACC8BD"/>
        <w:left w:val="single" w:sz="4" w:space="0" w:color="ACC8BD"/>
        <w:bottom w:val="single" w:sz="4" w:space="0" w:color="ACC8BD"/>
        <w:right w:val="single" w:sz="4" w:space="0" w:color="ACC8BD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ACC8BD"/>
        <w:left w:val="single" w:sz="4" w:space="0" w:color="ACC8BD"/>
        <w:bottom w:val="single" w:sz="4" w:space="0" w:color="ACC8BD"/>
        <w:right w:val="single" w:sz="4" w:space="0" w:color="ACC8BD"/>
      </w:pBdr>
      <w:spacing w:before="280" w:after="280"/>
      <w:jc w:val="right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ACC8BD"/>
        <w:left w:val="single" w:sz="4" w:space="0" w:color="ACC8BD"/>
        <w:bottom w:val="single" w:sz="4" w:space="0" w:color="ACC8BD"/>
        <w:right w:val="single" w:sz="4" w:space="0" w:color="ACC8BD"/>
      </w:pBdr>
      <w:spacing w:before="280" w:after="280"/>
      <w:jc w:val="right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ACC8BD"/>
        <w:left w:val="single" w:sz="4" w:space="0" w:color="ACC8BD"/>
        <w:bottom w:val="single" w:sz="4" w:space="0" w:color="ACC8BD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ACC8BD"/>
        <w:bottom w:val="single" w:sz="4" w:space="0" w:color="ACC8BD"/>
        <w:right w:val="single" w:sz="4" w:space="0" w:color="ACC8BD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ACC8BD"/>
        <w:left w:val="single" w:sz="4" w:space="0" w:color="ACC8BD"/>
        <w:bottom w:val="single" w:sz="4" w:space="0" w:color="ACC8BD"/>
        <w:right w:val="single" w:sz="4" w:space="0" w:color="ACC8BD"/>
      </w:pBdr>
      <w:spacing w:before="280" w:after="280"/>
      <w:jc w:val="right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ACC8BD"/>
        <w:left w:val="single" w:sz="4" w:space="0" w:color="ACC8BD"/>
        <w:bottom w:val="single" w:sz="4" w:space="0" w:color="ACC8BD"/>
        <w:right w:val="single" w:sz="4" w:space="0" w:color="ACC8BD"/>
      </w:pBdr>
      <w:spacing w:before="280" w:after="280"/>
      <w:jc w:val="right"/>
      <w:textAlignment w:val="top"/>
    </w:pPr>
    <w:rPr/>
  </w:style>
  <w:style w:type="paragraph" w:styleId="Xl73">
    <w:name w:val="xl73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B3AC86"/>
        <w:left w:val="single" w:sz="4" w:space="0" w:color="B3AC86"/>
        <w:bottom w:val="single" w:sz="4" w:space="0" w:color="B3AC86"/>
        <w:right w:val="single" w:sz="4" w:space="0" w:color="B3AC86"/>
      </w:pBdr>
      <w:shd w:fill="D6E5CB" w:val="clear"/>
      <w:spacing w:before="280" w:after="280"/>
      <w:jc w:val="center"/>
      <w:textAlignment w:val="top"/>
    </w:pPr>
    <w:rPr>
      <w:rFonts w:ascii="Arial" w:hAnsi="Arial" w:cs="Arial"/>
      <w:b/>
      <w:bCs/>
      <w:color w:val="003F2F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ACC8BD"/>
        <w:left w:val="single" w:sz="4" w:space="0" w:color="ACC8BD"/>
        <w:bottom w:val="single" w:sz="4" w:space="0" w:color="ACC8BD"/>
        <w:right w:val="single" w:sz="4" w:space="0" w:color="ACC8BD"/>
      </w:pBdr>
      <w:shd w:fill="E4F0DD" w:val="clear"/>
      <w:spacing w:before="280" w:after="280"/>
      <w:textAlignment w:val="top"/>
    </w:pPr>
    <w:rPr>
      <w:rFonts w:ascii="Arial" w:hAnsi="Arial" w:cs="Arial"/>
      <w:b/>
      <w:bCs/>
      <w:color w:val="003F2F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ACC8BD"/>
        <w:left w:val="single" w:sz="4" w:space="12" w:color="ACC8BD"/>
        <w:bottom w:val="single" w:sz="4" w:space="0" w:color="ACC8BD"/>
        <w:right w:val="single" w:sz="4" w:space="0" w:color="ACC8BD"/>
      </w:pBdr>
      <w:shd w:fill="F0F6EF" w:val="clear"/>
      <w:spacing w:before="280" w:after="280"/>
      <w:textAlignment w:val="top"/>
    </w:pPr>
    <w:rPr>
      <w:rFonts w:ascii="Arial" w:hAnsi="Arial" w:cs="Arial"/>
      <w:b/>
      <w:bCs/>
      <w:color w:val="003F2F"/>
    </w:rPr>
  </w:style>
  <w:style w:type="paragraph" w:styleId="Xl80">
    <w:name w:val="xl80"/>
    <w:basedOn w:val="Normal"/>
    <w:qFormat/>
    <w:pPr>
      <w:pBdr>
        <w:top w:val="single" w:sz="4" w:space="0" w:color="ACC8BD"/>
        <w:left w:val="single" w:sz="4" w:space="24" w:color="ACC8BD"/>
        <w:bottom w:val="single" w:sz="4" w:space="0" w:color="ACC8BD"/>
        <w:right w:val="single" w:sz="4" w:space="0" w:color="ACC8BD"/>
      </w:pBdr>
      <w:shd w:fill="F0F6EF" w:val="clear"/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ACC8BD"/>
        <w:left w:val="single" w:sz="4" w:space="31" w:color="ACC8BD"/>
        <w:bottom w:val="single" w:sz="4" w:space="0" w:color="ACC8BD"/>
        <w:right w:val="single" w:sz="4" w:space="0" w:color="ACC8BD"/>
      </w:pBdr>
      <w:spacing w:before="280" w:after="280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ACC8BD"/>
        <w:left w:val="single" w:sz="4" w:space="31" w:color="ACC8BD"/>
        <w:bottom w:val="single" w:sz="4" w:space="0" w:color="ACC8BD"/>
        <w:right w:val="single" w:sz="4" w:space="0" w:color="ACC8BD"/>
      </w:pBdr>
      <w:spacing w:before="280" w:after="280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ACC8BD"/>
        <w:left w:val="single" w:sz="4" w:space="31" w:color="ACC8BD"/>
        <w:bottom w:val="single" w:sz="4" w:space="0" w:color="ACC8BD"/>
        <w:right w:val="single" w:sz="4" w:space="0" w:color="ACC8BD"/>
      </w:pBdr>
      <w:spacing w:before="280" w:after="280"/>
      <w:jc w:val="center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ACC8BD"/>
        <w:left w:val="single" w:sz="4" w:space="0" w:color="ACC8BD"/>
        <w:bottom w:val="single" w:sz="4" w:space="0" w:color="ACC8BD"/>
        <w:right w:val="single" w:sz="4" w:space="0" w:color="ACC8BD"/>
      </w:pBdr>
      <w:spacing w:before="280" w:after="280"/>
      <w:jc w:val="center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B3AC86"/>
        <w:left w:val="single" w:sz="4" w:space="0" w:color="B3AC86"/>
        <w:bottom w:val="single" w:sz="4" w:space="0" w:color="B3AC86"/>
        <w:right w:val="single" w:sz="4" w:space="0" w:color="B3AC86"/>
      </w:pBdr>
      <w:shd w:fill="D6E5CB" w:val="clear"/>
      <w:spacing w:before="280" w:after="280"/>
      <w:textAlignment w:val="top"/>
    </w:pPr>
    <w:rPr>
      <w:rFonts w:ascii="Arial" w:hAnsi="Arial" w:cs="Arial"/>
      <w:b/>
      <w:bCs/>
      <w:color w:val="003F2F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2:22:00Z</dcterms:created>
  <dc:creator>OEM</dc:creator>
  <dc:description/>
  <cp:keywords/>
  <dc:language>en-US</dc:language>
  <cp:lastModifiedBy>User</cp:lastModifiedBy>
  <cp:lastPrinted>2015-03-03T11:46:00Z</cp:lastPrinted>
  <dcterms:modified xsi:type="dcterms:W3CDTF">2024-11-19T03:59:00Z</dcterms:modified>
  <cp:revision>5</cp:revision>
  <dc:subject/>
  <dc:title/>
</cp:coreProperties>
</file>