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Чесанский сомон» от 01.01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1"/>
        <w:gridCol w:w="1418"/>
        <w:gridCol w:w="1417"/>
        <w:gridCol w:w="1134"/>
        <w:gridCol w:w="1418"/>
        <w:gridCol w:w="1417"/>
        <w:gridCol w:w="1701"/>
        <w:gridCol w:w="2127"/>
        <w:gridCol w:w="1700"/>
        <w:gridCol w:w="156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или (иные) параметры, характеризующие физические свойств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баланс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 начисленной амортизации (износ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кадастр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. основания и даты их возникновения и прекращ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уртэй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Хуртэй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ая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-03-21/034/2012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02570,03/ 2997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1 61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39416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культур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34/2012-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097516,40/ 20325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-во № 239411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Аюшеева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3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1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Чесанская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28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0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5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2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Кулькисон, ул.Раднае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00000-3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3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Клубная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Молодежная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ба-Б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 321 12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65 80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8"/>
        <w:gridCol w:w="1985"/>
        <w:gridCol w:w="1984"/>
        <w:gridCol w:w="1986"/>
        <w:gridCol w:w="2553"/>
        <w:gridCol w:w="26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00,00/48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порт ТС 73НМ 109877 от 02.11.2011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5,00 /3935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02 инвент.№000000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/2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.№101321701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21701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-одинарные </w:t>
            </w:r>
            <w:r>
              <w:rPr>
                <w:sz w:val="18"/>
                <w:szCs w:val="18"/>
              </w:rPr>
              <w:t>инвент.№101321701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21701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</w:t>
            </w:r>
            <w:r>
              <w:rPr>
                <w:sz w:val="18"/>
                <w:szCs w:val="18"/>
              </w:rPr>
              <w:t>инвент.№1013217012022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железная для памятника павшим воинам в 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,00/150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0,00/37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,00/204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лазерный </w:t>
            </w:r>
            <w:r>
              <w:rPr>
                <w:sz w:val="20"/>
                <w:szCs w:val="20"/>
                <w:lang w:val="en-US"/>
              </w:rPr>
              <w:t>SCX</w:t>
            </w:r>
            <w:r>
              <w:rPr>
                <w:sz w:val="20"/>
                <w:szCs w:val="20"/>
              </w:rPr>
              <w:t xml:space="preserve"> -4220/</w:t>
            </w:r>
            <w:r>
              <w:rPr>
                <w:sz w:val="20"/>
                <w:szCs w:val="20"/>
                <w:lang w:val="en-US"/>
              </w:rPr>
              <w:t>XEV</w:t>
            </w:r>
            <w:r>
              <w:rPr>
                <w:sz w:val="20"/>
                <w:szCs w:val="20"/>
              </w:rPr>
              <w:t xml:space="preserve"> инвент.№ 0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364.00</w:t>
            </w:r>
            <w:r>
              <w:rPr>
                <w:sz w:val="20"/>
                <w:szCs w:val="20"/>
              </w:rPr>
              <w:t>/63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комплект+лицензия инвент.№ 00000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00/3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нзопила «</w:t>
            </w:r>
            <w:r>
              <w:rPr>
                <w:sz w:val="20"/>
                <w:szCs w:val="20"/>
                <w:lang w:val="en-US"/>
              </w:rPr>
              <w:t>ECHO</w:t>
            </w:r>
            <w:r>
              <w:rPr>
                <w:sz w:val="20"/>
                <w:szCs w:val="20"/>
              </w:rPr>
              <w:t>» инвент.№ 00000000000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4,00/172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icrosoft Offis Home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№ 00000000000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/2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2  инвент.№ 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1  инвент.№ 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3  инвент.№ 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енератор   инвент.№ 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0,00/18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камера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Sh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3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693.00</w:t>
            </w:r>
            <w:r>
              <w:rPr>
                <w:sz w:val="20"/>
                <w:szCs w:val="20"/>
              </w:rPr>
              <w:t>/76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бук</w:t>
            </w:r>
            <w:r>
              <w:rPr>
                <w:sz w:val="20"/>
                <w:szCs w:val="20"/>
                <w:lang w:val="en-US"/>
              </w:rPr>
              <w:t xml:space="preserve"> Acer Aspire One 722-C58bb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,00/12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uroSound FORSE-820USB </w:t>
            </w:r>
            <w:r>
              <w:rPr>
                <w:sz w:val="20"/>
                <w:szCs w:val="20"/>
              </w:rPr>
              <w:t>активный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1 Загустай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28/661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одиодный дискотечный прибор </w:t>
            </w:r>
            <w:r>
              <w:rPr>
                <w:sz w:val="20"/>
                <w:szCs w:val="20"/>
                <w:lang w:val="en-US"/>
              </w:rPr>
              <w:t>EU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RESSOR</w:t>
            </w:r>
            <w:r>
              <w:rPr>
                <w:sz w:val="20"/>
                <w:szCs w:val="20"/>
              </w:rPr>
              <w:t xml:space="preserve"> инвент.№ 000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/58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2 Хуртэй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98,04/11098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двигатель2,5квт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/2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0/596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тель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,00/206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2 инвент.№ 00000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1.50</w:t>
            </w:r>
            <w:r>
              <w:rPr>
                <w:sz w:val="20"/>
                <w:szCs w:val="20"/>
              </w:rPr>
              <w:t>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1 инвент.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.50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аркетошлифовальная  .№ 00000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2,00494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+6,5-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00/219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 X 552 MJ 15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90,00</w:t>
            </w:r>
            <w:r>
              <w:rPr>
                <w:sz w:val="20"/>
                <w:szCs w:val="20"/>
                <w:lang w:val="en-US"/>
              </w:rPr>
              <w:t>/2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уруповерт аккумуляторный </w:t>
            </w:r>
            <w:r>
              <w:rPr>
                <w:sz w:val="20"/>
                <w:szCs w:val="20"/>
                <w:lang w:val="en-US"/>
              </w:rPr>
              <w:t>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200.00/82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/12/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0.00/11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/12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90.00/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/08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четч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00/5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йф </w:t>
            </w:r>
            <w:r>
              <w:rPr>
                <w:sz w:val="20"/>
                <w:szCs w:val="20"/>
                <w:lang w:val="en-US"/>
              </w:rPr>
              <w:t>AIKO ASM-90/2</w:t>
            </w:r>
            <w:r>
              <w:rPr>
                <w:sz w:val="20"/>
                <w:szCs w:val="20"/>
              </w:rPr>
              <w:t xml:space="preserve">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/1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3х местный БСЗ(нс/ж)1650х476х770 . инвент № 00000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,00/298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2х местная «дебют» в комплекте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,00/21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. инвент № 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,00/6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2 . инвент № 0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0/3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Одежда для сцены инвент № 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28,00/4184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в ассорт.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кафедра ПКкр инвент № 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Б-031Т инвент № 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/4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большой инвент № 0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,00/7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узкий инвент № 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,01/974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01/87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с замком инвент № 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/5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 инвент № 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00/23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сист.блок инвент № 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/2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РИО св.серый 20 шт. инвент № 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9,96112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черн.4 шт. инвент № 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ерна ткань черн инвент № 00000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/1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рестиж РР кож.зам.черный инвент № 00000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с выдв.панелью инвент № 0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/3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для участкового  инвент № 00000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/2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левый с выдв.панелью инвент № 0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00/39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инвент № 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20/256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2 инвент № 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0/36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1 инвент № 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1/369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-1и2 инвент № 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1/54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начальника инвент № 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0/20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ая панель инвент № 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3/53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2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 инвент № 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утилизации ртут.сод.ламп  инвент № 000000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/1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секций(70-237-186)вус инвент № 000000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50/416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вус инвент № 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0/2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днодверный(50-37-186)вус инвент № 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/3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хл 2х1 ка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,00/11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,00/129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У-97-125-0022/светильник/стек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6,91/8392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библ.односторонний инвент № 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8,56/3066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,80/3604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2(лыжи, ботинки, крепления, палки) инвент № 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3(лыжи, ботинки, крепления, палки) инвент № 000000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1(лыжи, ботинки, крепления, палки) инвент № 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иркуляционный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32-801*23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№95906443 инвент.№ 000000000000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,00/121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  <w:r>
              <w:rPr>
                <w:sz w:val="20"/>
                <w:szCs w:val="20"/>
                <w:lang w:val="en-US"/>
              </w:rPr>
              <w:t>DE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101341802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,00/14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28 инвент № 000000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25/80 инвент № 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,00/1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  <w:r>
              <w:rPr>
                <w:sz w:val="20"/>
                <w:szCs w:val="20"/>
                <w:lang w:val="en-US"/>
              </w:rPr>
              <w:t>mi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 101342301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0/12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Л-8 </w:t>
            </w:r>
            <w:r>
              <w:rPr>
                <w:sz w:val="18"/>
                <w:szCs w:val="18"/>
              </w:rPr>
              <w:t>инвент.№1013429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42,00/2082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шпагат поперечный и маятник СП-2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ент.№1013429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,68/5847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игровой комплекс «Восточная сказка» </w:t>
            </w:r>
            <w:r>
              <w:rPr>
                <w:sz w:val="18"/>
                <w:szCs w:val="18"/>
              </w:rPr>
              <w:t>инвент.№101340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/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 велосипед» </w:t>
            </w:r>
            <w:r>
              <w:rPr>
                <w:sz w:val="18"/>
                <w:szCs w:val="18"/>
              </w:rPr>
              <w:t>инвент.№101341006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Лыжник» </w:t>
            </w:r>
            <w:r>
              <w:rPr>
                <w:sz w:val="18"/>
                <w:szCs w:val="18"/>
              </w:rPr>
              <w:t>инвент.№1013410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Шаговый» </w:t>
            </w:r>
            <w:r>
              <w:rPr>
                <w:sz w:val="18"/>
                <w:szCs w:val="18"/>
              </w:rPr>
              <w:t>инвент.№101341006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Жим от груди» </w:t>
            </w:r>
            <w:r>
              <w:rPr>
                <w:sz w:val="18"/>
                <w:szCs w:val="18"/>
              </w:rPr>
              <w:t>инвент.№101341006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для качания пресса </w:t>
            </w:r>
            <w:r>
              <w:rPr>
                <w:sz w:val="18"/>
                <w:szCs w:val="18"/>
              </w:rPr>
              <w:t>инвент.№101341006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</w:t>
            </w:r>
            <w:r>
              <w:rPr>
                <w:sz w:val="18"/>
                <w:szCs w:val="18"/>
              </w:rPr>
              <w:t>инвент.№1013417062022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</w:t>
            </w:r>
            <w:r>
              <w:rPr>
                <w:sz w:val="18"/>
                <w:szCs w:val="18"/>
              </w:rPr>
              <w:t>инвент.№1013417062022000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70620220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70620220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70620220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7062022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«Три товарища» ИР-12 </w:t>
            </w:r>
            <w:r>
              <w:rPr>
                <w:sz w:val="18"/>
                <w:szCs w:val="18"/>
              </w:rPr>
              <w:t>инвент.№101340707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36,00/3633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Г-1 </w:t>
            </w:r>
            <w:r>
              <w:rPr>
                <w:sz w:val="18"/>
                <w:szCs w:val="18"/>
              </w:rPr>
              <w:t>инвент.№101340404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4,00/1088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8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8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8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Киосера М2735 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.№00000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9,00/1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сональный компьютер </w:t>
            </w:r>
            <w:r>
              <w:rPr>
                <w:sz w:val="20"/>
                <w:szCs w:val="20"/>
                <w:lang w:val="en-US"/>
              </w:rPr>
              <w:t xml:space="preserve">AcerVeriton </w:t>
            </w:r>
            <w:r>
              <w:rPr>
                <w:sz w:val="18"/>
                <w:szCs w:val="18"/>
              </w:rPr>
              <w:t>инвент.№0000000000001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99.00/24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2</w:t>
            </w:r>
            <w:r>
              <w:rPr>
                <w:sz w:val="20"/>
                <w:szCs w:val="20"/>
                <w:lang w:val="en-US"/>
              </w:rPr>
              <w:t>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КБС-032т с трейзером металлический </w:t>
            </w:r>
            <w:r>
              <w:rPr>
                <w:sz w:val="18"/>
                <w:szCs w:val="18"/>
              </w:rPr>
              <w:t>инвент.№0000000000000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0/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уличная, 8 шт. </w:t>
            </w:r>
            <w:r>
              <w:rPr>
                <w:sz w:val="18"/>
                <w:szCs w:val="18"/>
              </w:rPr>
              <w:t>инвент.№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ция 1С бухгалтерия гос.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/1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1С Камин 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/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</w:t>
            </w:r>
            <w:r>
              <w:rPr>
                <w:sz w:val="18"/>
                <w:szCs w:val="18"/>
              </w:rPr>
              <w:t>инвент.№1013217012022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1 </w:t>
            </w:r>
            <w:r>
              <w:rPr>
                <w:sz w:val="18"/>
                <w:szCs w:val="18"/>
              </w:rPr>
              <w:t>инвент.№101321701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 </w:t>
            </w:r>
            <w:r>
              <w:rPr>
                <w:sz w:val="18"/>
                <w:szCs w:val="18"/>
              </w:rPr>
              <w:t>инвент.№101321701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 </w:t>
            </w:r>
            <w:r>
              <w:rPr>
                <w:sz w:val="18"/>
                <w:szCs w:val="18"/>
              </w:rPr>
              <w:t>инвент.№101321701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</w:t>
            </w:r>
            <w:r>
              <w:rPr>
                <w:sz w:val="18"/>
                <w:szCs w:val="18"/>
              </w:rPr>
              <w:t>инвент.№101321701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  </w:t>
            </w:r>
            <w:r>
              <w:rPr>
                <w:sz w:val="18"/>
                <w:szCs w:val="18"/>
              </w:rPr>
              <w:t>инвент.№101321701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 </w:t>
            </w:r>
            <w:r>
              <w:rPr>
                <w:sz w:val="18"/>
                <w:szCs w:val="18"/>
              </w:rPr>
              <w:t>инвент.№1013417062022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  </w:t>
            </w:r>
            <w:r>
              <w:rPr>
                <w:sz w:val="18"/>
                <w:szCs w:val="18"/>
              </w:rPr>
              <w:t>инвент.№1013417062022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 </w:t>
            </w:r>
            <w:r>
              <w:rPr>
                <w:sz w:val="18"/>
                <w:szCs w:val="18"/>
              </w:rPr>
              <w:t>инвент.№1013417062022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инвент.№101341706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1 инвент.№1013417062022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ктная камера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US</w:t>
            </w:r>
            <w:r>
              <w:rPr>
                <w:sz w:val="20"/>
                <w:szCs w:val="20"/>
              </w:rPr>
              <w:t xml:space="preserve">185 </w:t>
            </w:r>
            <w:r>
              <w:rPr>
                <w:sz w:val="18"/>
                <w:szCs w:val="18"/>
              </w:rPr>
              <w:t>инвент.№00000000000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9.00/5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конв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0/36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ый огнетуш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/6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 циркуляционный «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» марки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32*40(220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26/105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Brother DCP</w:t>
            </w:r>
            <w:r>
              <w:rPr>
                <w:sz w:val="20"/>
                <w:szCs w:val="20"/>
              </w:rPr>
              <w:t>-1602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0.00/26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 с тур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 кулькис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 3-местные неоткидные сиде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,00/9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 2-м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/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черный,4 шт. </w:t>
            </w:r>
            <w:r>
              <w:rPr>
                <w:sz w:val="18"/>
                <w:szCs w:val="18"/>
              </w:rPr>
              <w:t>инвент.№1013625102019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/5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/2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,00/3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из гран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/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пожарный укомплект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фисный 150*70*75 рубин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/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3 ящика с замком 40*45*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0/40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70*37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00/9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2дверный70*50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,00/9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АрфаУльтра ч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кожзам черный, 4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напо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,00/66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настольный </w:t>
            </w:r>
            <w:r>
              <w:rPr>
                <w:sz w:val="20"/>
                <w:szCs w:val="20"/>
                <w:lang w:val="en-US"/>
              </w:rPr>
              <w:t>STF</w:t>
            </w:r>
            <w:r>
              <w:rPr>
                <w:sz w:val="20"/>
                <w:szCs w:val="20"/>
              </w:rPr>
              <w:t>-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/8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минатор</w:t>
            </w:r>
            <w:r>
              <w:rPr>
                <w:sz w:val="20"/>
                <w:szCs w:val="20"/>
                <w:lang w:val="en-US"/>
              </w:rPr>
              <w:t>PD-230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.00/5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/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/3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З инвент.№000000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7 инвент.№000000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0 инвент.№000000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1 инвент.№000000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одиод.прожекторСДОО1-50вт 7 инвент.№000000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4 инвент.№00000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1 инвент.№000000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1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4 инвент.№000000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0 инвент.№000000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8 инвент.№000000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 инвент.№000000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4 инвент.№000000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хл2х0,75-0,66 150м инвент.№000000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/2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8 инвент.№000000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4 инвент.№000000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2 инвент.№000000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1 инвент.№000000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8 инвент.№000000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5 инвент.№000000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9 инвент.№000000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8 инвент.№000000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5 инвент.№000000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2 инвент.№00000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9 инвент.№000000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1 инвент.№000000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2 инвент.№000000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8 инвент.№000000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6 инвент.№000000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 инвент.№000000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2 инвент.№000000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9 инвент.№00000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6 инвент.№000000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0 инвент.№000000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6 инвент.№000000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3 инвент.№000000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0 инвент.№000000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3 инвент.№000000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9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7 инвент.№000000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3 инвент.№000000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6 инвент.№000000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3 инвент.№00000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0 инвент.№000000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7 инвент.№000000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0 инвент.№000000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6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4 инвент.№000000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 инвент.№000000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0 инвент.№000000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7 инвент.№00000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4 инвент.№00000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 инвент.№00000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7 инвент.№000000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4 инвент.№000000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1 инвент.№000000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8 инвент.№000000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 инвент.№0000000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1 инвент.№000000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7 инвент.№0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5 инвент.№000000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 инвент.№000000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5 инвент.№000000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9 инвент.№000000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2 инвент.№000000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5 инвент.№000000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9 инвент.№000000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2 инвент.№000000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5 инвент.№00000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6 инвент.№000000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8 инвент.№00000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 инвент.№000000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3 инвент.№000000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9 инвент.№000000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2 инвент.№00000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6 инвент.№00000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3 инвент.№000000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 инвент.№000000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,00/3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/13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5.19.1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дорожный пешеход5.19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сцен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8,00/44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женский народные (бел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00/90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народные мужские (чер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,00/83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877"/>
        <w:gridCol w:w="8903"/>
        <w:gridCol w:w="42"/>
      </w:tblGrid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Акций акционерных общест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акционерного общества-эмитента, его основном государственном регистрационном номере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оминальная стоимость акц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хозяйственного общества, товарищества, его основном государственном регистрационном номере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муниципальных унитарных предприятиях, хозяйственных обществах, товариществах, акции, доли (вклады) в уставном капитале которых принадлежит муниципальному образованию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7"/>
        <w:gridCol w:w="1931"/>
        <w:gridCol w:w="1853"/>
        <w:gridCol w:w="1753"/>
        <w:gridCol w:w="1718"/>
        <w:gridCol w:w="1798"/>
        <w:gridCol w:w="1718"/>
        <w:gridCol w:w="1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уставного фонда( для муниципальных унитарных предприят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6:00Z</dcterms:created>
  <dc:creator>Customer</dc:creator>
  <dc:description/>
  <cp:keywords/>
  <dc:language>en-US</dc:language>
  <cp:lastModifiedBy>User</cp:lastModifiedBy>
  <cp:lastPrinted>2019-09-12T17:04:00Z</cp:lastPrinted>
  <dcterms:modified xsi:type="dcterms:W3CDTF">2024-11-18T08:39:00Z</dcterms:modified>
  <cp:revision>388</cp:revision>
  <dc:subject/>
  <dc:title>СОВЕТ ДЕПУТАТОВ</dc:title>
</cp:coreProperties>
</file>