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>«Новокижингинск» по Новокижингинскому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многомандатному избирательному округу №1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Петрова Романа Сергеевича –  по Новокижингинскому многомандатному избирательному округу №14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Зарегистрировать 30 июля 2024 года в 10 часов 00 минут кандидата в депутаты Совета депутатов муниципального образования «Новокижингинск» по </w:t>
      </w:r>
      <w:r>
        <w:rPr>
          <w:bCs/>
          <w:sz w:val="28"/>
          <w:szCs w:val="28"/>
        </w:rPr>
        <w:t>Новокижингинскому многомандатному избирательному округу №14 Петрова Романа Серге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 депутатов муниципального образования «Новокижингинск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59:00Z</dcterms:created>
  <dc:creator>ТИК</dc:creator>
  <dc:description/>
  <cp:keywords/>
  <dc:language>en-US</dc:language>
  <cp:lastModifiedBy>Tuyana</cp:lastModifiedBy>
  <cp:lastPrinted>2024-07-29T17:20:00Z</cp:lastPrinted>
  <dcterms:modified xsi:type="dcterms:W3CDTF">2024-07-30T07:03:00Z</dcterms:modified>
  <cp:revision>3</cp:revision>
  <dc:subject/>
  <dc:title>Муниципальная избирательная комиссия</dc:title>
</cp:coreProperties>
</file>