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9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Кижингинский район» по 2-х мандатному 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избирательному округу №9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>Проверив соответствие порядка выдвижения кандидата Жалсанова Жаргала Жамьяновича – по 2-х мандатному избирательному округу №9, выдвинутого в порядке самовыдвижения</w:t>
      </w:r>
      <w:r>
        <w:rPr>
          <w:b w:val="false"/>
          <w:szCs w:val="24"/>
        </w:rPr>
        <w:t xml:space="preserve">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sz w:val="28"/>
          <w:szCs w:val="28"/>
        </w:rPr>
      </w:pPr>
      <w:r>
        <w:rPr>
          <w:sz w:val="28"/>
          <w:szCs w:val="28"/>
        </w:rPr>
        <w:t>1.Зарегистрировать 29 июля 2024 года в 17 часов 30 минут кандидата в депутаты Совета депутатов муниципального образования «Кижингинский район» по 2-х мандатному избирательному округу №9 Жалсанова Жаргала Жамьяновича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2. Выдать зарегистрированному кандидату в Совета депутатов муниципального образования «Кижингинский район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6:50:00Z</dcterms:created>
  <dc:creator>ТИК</dc:creator>
  <dc:description/>
  <cp:keywords/>
  <dc:language>en-US</dc:language>
  <cp:lastModifiedBy>Tuyana</cp:lastModifiedBy>
  <cp:lastPrinted>2024-07-30T14:49:00Z</cp:lastPrinted>
  <dcterms:modified xsi:type="dcterms:W3CDTF">2024-07-30T06:51:00Z</dcterms:modified>
  <cp:revision>3</cp:revision>
  <dc:subject/>
  <dc:title>Муниципальная избирательная комиссия</dc:title>
</cp:coreProperties>
</file>