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одно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7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Лайдапова Базар-Сада Александровича – по одномандатному избирательному округу №7, выдвинутой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7 часов 20 минут кандидата в депутаты Совета депутатов муниципального образования «Кижингинский район» по одномандатному избирательному округу №7 Лайдапова Базар-Сада Александро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45:00Z</dcterms:created>
  <dc:creator>ТИК</dc:creator>
  <dc:description/>
  <cp:keywords/>
  <dc:language>en-US</dc:language>
  <cp:lastModifiedBy>Tuyana</cp:lastModifiedBy>
  <cp:lastPrinted>2024-07-30T14:45:00Z</cp:lastPrinted>
  <dcterms:modified xsi:type="dcterms:W3CDTF">2024-07-30T06:47:00Z</dcterms:modified>
  <cp:revision>3</cp:revision>
  <dc:subject/>
  <dc:title>Муниципальная избирательная комиссия</dc:title>
</cp:coreProperties>
</file>