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1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Аюшеева Баира Баинжаргаловича –  по одномандатному избирательному округу №1, выдвинутого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20 минут кандидата в депутаты Совета депутатов муниципального образования «Кижингинский район» по одномандатному избирательному округу №1 Аюшеева Баира Баинжаргалович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6:00Z</dcterms:created>
  <dc:creator>ТИК</dc:creator>
  <dc:description/>
  <cp:keywords/>
  <dc:language>en-US</dc:language>
  <cp:lastModifiedBy>Tuyana</cp:lastModifiedBy>
  <cp:lastPrinted>2024-07-29T15:58:00Z</cp:lastPrinted>
  <dcterms:modified xsi:type="dcterms:W3CDTF">2024-07-29T07:58:00Z</dcterms:modified>
  <cp:revision>3</cp:revision>
  <dc:subject/>
  <dc:title>Муниципальная избирательная комиссия</dc:title>
</cp:coreProperties>
</file>