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5-ти 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3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>Проверив соответствие порядка выдвижения кандидата Намжилова Чернина Баировича – по 5-ти мандатному избирательному округу №3, выдвинутого в порядке самовыдвижения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7 часов 00 минут кандидата в депутаты Совета депутатов муниципального образования «Кижингинский район» по 5-ти мандатному избирательному округу №3 Намжилова Чернина Баировича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а депутатов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33:00Z</dcterms:created>
  <dc:creator>ТИК</dc:creator>
  <dc:description/>
  <cp:keywords/>
  <dc:language>en-US</dc:language>
  <cp:lastModifiedBy>Tuyana</cp:lastModifiedBy>
  <cp:lastPrinted>2024-07-30T14:32:00Z</cp:lastPrinted>
  <dcterms:modified xsi:type="dcterms:W3CDTF">2024-07-30T06:34:00Z</dcterms:modified>
  <cp:revision>3</cp:revision>
  <dc:subject/>
  <dc:title>Муниципальная избирательная комиссия</dc:title>
</cp:coreProperties>
</file>