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Таблица №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ступления коррупционной направленности в разрезе территориальных образований Республики Бур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 январь-июнь 202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</w:r>
    </w:p>
    <w:tbl>
      <w:tblPr>
        <w:tblW w:w="1616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5"/>
        <w:gridCol w:w="860"/>
        <w:gridCol w:w="984"/>
        <w:gridCol w:w="1134"/>
        <w:gridCol w:w="1276"/>
        <w:gridCol w:w="1134"/>
        <w:gridCol w:w="1276"/>
        <w:gridCol w:w="1275"/>
        <w:gridCol w:w="1134"/>
        <w:gridCol w:w="993"/>
        <w:gridCol w:w="992"/>
        <w:gridCol w:w="992"/>
        <w:gridCol w:w="850"/>
      </w:tblGrid>
      <w:tr>
        <w:trPr/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татьи УК РФ</w:t>
            </w:r>
          </w:p>
        </w:tc>
      </w:tr>
      <w:tr>
        <w:trPr/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. 1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шенн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. 1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своение или растр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.174.1 Легализация (отмывание) денежных средств или иного им-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. 2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лоупотр-е должн-ми полном-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. 286 Превышение должностных полномоч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. 2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учение взя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. 2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а взят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. 29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редн-во во взяточн-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. 291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лкое взяточни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. 2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ужеб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л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. 309 Подкуп или принуждение к даче показ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Республике: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Улан-Удэ: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ский район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лезнодорожный район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ский район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гузинск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аунтовск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чурск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жидинск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авнинск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играевск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менск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олгинск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анск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жингинск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умканск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яхтинск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йск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ухоршибирск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инск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айкальск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веро-Байкальск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еверобайкальск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енгинск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багатайск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ункинск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ринск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678" w:gutter="0" w:header="708" w:top="76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8:15:00Z</dcterms:created>
  <dc:creator>Цыренов Солбон Базарович</dc:creator>
  <dc:description/>
  <cp:keywords/>
  <dc:language>en-US</dc:language>
  <cp:lastModifiedBy>Иванов Вадим Станиславович</cp:lastModifiedBy>
  <cp:lastPrinted>2021-04-19T11:26:00Z</cp:lastPrinted>
  <dcterms:modified xsi:type="dcterms:W3CDTF">2023-09-06T01:14:00Z</dcterms:modified>
  <cp:revision>30</cp:revision>
  <dc:subject/>
  <dc:title/>
</cp:coreProperties>
</file>