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Совета по профилактике правонарушений МО «Кижингинский район» от 19.12.2019 г. решение №6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Совета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0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19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правонарушений и преступлений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Об исполнении решений Совета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Совета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Совета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7:00Z</dcterms:created>
  <dc:creator>DATAMINI POWERPRO</dc:creator>
  <dc:description/>
  <cp:keywords/>
  <dc:language>en-US</dc:language>
  <cp:lastModifiedBy>Bayanovna</cp:lastModifiedBy>
  <cp:lastPrinted>2020-12-30T16:14:00Z</cp:lastPrinted>
  <dcterms:modified xsi:type="dcterms:W3CDTF">2020-12-30T08:22:00Z</dcterms:modified>
  <cp:revision>3</cp:revision>
  <dc:subject/>
  <dc:title>проект</dc:title>
</cp:coreProperties>
</file>