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граммные мероприятия на 2017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087"/>
        <w:gridCol w:w="1777"/>
        <w:gridCol w:w="2480"/>
        <w:gridCol w:w="837"/>
        <w:gridCol w:w="768"/>
        <w:gridCol w:w="768"/>
        <w:gridCol w:w="768"/>
        <w:gridCol w:w="979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в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П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,ОК, Отдел по делам молодежи и т.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,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лкоголизма и наркома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Х, администрации поселений, 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4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преждение корруп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, СП, подведомственны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8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 МЦП «Развитие физической культуры, спорта и туризма на 2009-2011гг. и на период 2020г.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ст администрации МО «Кижингинский район»                  Гармажапова Т.Б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54:00Z</dcterms:created>
  <dc:creator>Зорик</dc:creator>
  <dc:description/>
  <cp:keywords/>
  <dc:language>en-US</dc:language>
  <cp:lastModifiedBy>Bayanovna</cp:lastModifiedBy>
  <cp:lastPrinted>2017-05-15T15:26:00Z</cp:lastPrinted>
  <dcterms:modified xsi:type="dcterms:W3CDTF">2017-11-30T09:03:00Z</dcterms:modified>
  <cp:revision>14</cp:revision>
  <dc:subject/>
  <dc:title/>
</cp:coreProperties>
</file>