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autoSpaceDE w:val="false"/>
        <w:spacing w:lineRule="auto" w:line="240"/>
        <w:ind w:left="8789" w:hanging="0"/>
        <w:outlineLvl w:val="1"/>
        <w:rPr>
          <w:sz w:val="24"/>
          <w:szCs w:val="24"/>
        </w:rPr>
      </w:pPr>
      <w:r>
        <w:rPr>
          <w:sz w:val="24"/>
          <w:szCs w:val="24"/>
        </w:rPr>
        <w:t>Утвержден на заседании межведомственной комиссии по профилактике правонарушений МО «Кижингинский район» от 29.12.2022 г. решение №3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ПЛАН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проведения заседаний межведомственной комиссии по профилактике правонарушений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в Кижингинском районе на 2023 год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446"/>
        <w:gridCol w:w="5286"/>
        <w:gridCol w:w="1373"/>
      </w:tblGrid>
      <w:tr>
        <w:trPr>
          <w:tblHeader w:val="true"/>
          <w:trHeight w:val="47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LineNumbers/>
              <w:suppressAutoHyphens w:val="true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вопроса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 за подготовку материал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</w:t>
            </w:r>
          </w:p>
        </w:tc>
      </w:tr>
      <w:tr>
        <w:trPr>
          <w:trHeight w:val="85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стояния правонарушений и преступлений на территории МО «Кижингинский район» за  2022 год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П по Кижингинскому району МО МВД РФ «Хоринский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казании социальной помощи лицам, освободившимся из мест лишения свободы, осужденных к наказаниям и иным мерам уголовно-правового характера без изоляции от общества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лиал по Кижингинскому району ФКУ УИИ УФСИН России по РБ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докладчики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uppressLineNumbers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СЗН по Кижингинскому району,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uppressLineNumbers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ГКУ ЦЗН Кижингинского района,  3. Главы сельских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</w:t>
            </w:r>
          </w:p>
        </w:tc>
      </w:tr>
      <w:tr>
        <w:trPr>
          <w:trHeight w:val="2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20"/>
                <w:tab w:val="left" w:pos="284" w:leader="none"/>
                <w:tab w:val="left" w:pos="1701" w:leader="none"/>
              </w:tabs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 состоянии деятельности по профилактике правонарушений среди молодежи в муниципальном образовании «Кижингинский район»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дел по делам молодежи и  спорта МО «Кижингинский район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20"/>
                <w:tab w:val="left" w:pos="284" w:leader="none"/>
                <w:tab w:val="left" w:pos="1701" w:leader="none"/>
              </w:tabs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 состоянии работы по профилактике алкоголизма, в том числе по снижению смертности от отравлений алкоголем и его суррогатами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tabs>
                <w:tab w:val="clear" w:pos="720"/>
                <w:tab w:val="left" w:pos="1450" w:leader="none"/>
              </w:tabs>
              <w:suppressAutoHyphens w:val="tru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УЗ «Кижингинская ЦРБ»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suppressLineNumbers/>
              <w:tabs>
                <w:tab w:val="clear" w:pos="720"/>
                <w:tab w:val="left" w:pos="42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 состоянии уличной преступности на территории МО «Кижингинский район»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П по Кижингинскому району МО МВД РФ «Хоринский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3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одимой работе по профилактике правонарушений и преступлений, а также о работе с лицами, находящимися в тяжелой жизненной ситуации, по организации мероприятий межпоселенческого характера с молодежью по профилактике алкоголизма и совершению особо тяжких преступлений против личности.                               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главы  сельских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 (по графику)</w:t>
            </w:r>
          </w:p>
        </w:tc>
      </w:tr>
      <w:tr>
        <w:trPr>
          <w:trHeight w:val="90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профилактической работы с семьями, находящимися в социально-опасном положении и профилактической работе с несовершеннолетними.</w:t>
            </w:r>
          </w:p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вершенных преступлений и правонарушений несовершеннолетними и в отношении них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КДН и ЗП МО «Кижингинский район»,  Содокладчики: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 ОСЗН по Кижингинскому району;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2.Отдел образования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3. отдел по делам молодежи, ФК и спорта,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4.ОП по Кижингинскому району МО МВД РФ «Хоринский»,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5.филиал по Кижингинскому району ФКУ УИИ  УФСИН России по РБ, 6. главы сельских поселений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культурно-воспитательной и досуговой работы с населением в целях профилактики правонарушен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дел культуры МО «Кижингинский район»,главы сельских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 xml:space="preserve">IV </w:t>
            </w:r>
            <w:r>
              <w:rPr>
                <w:szCs w:val="28"/>
              </w:rPr>
              <w:t>квартал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 состоянии деятельности по профилактике правонарушений среди учащихся образовательных учреждений Кижингинского района 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дел образования, О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 xml:space="preserve">IV </w:t>
            </w:r>
            <w:r>
              <w:rPr>
                <w:szCs w:val="28"/>
              </w:rPr>
              <w:t>квартал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 исполнении решений комиссии по профилактике правонарушений в МО «Кижингинский район»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. Об утверждении Плана заседаний  межведомственной комиссии по профилактике правонарушений</w:t>
            </w:r>
          </w:p>
          <w:p>
            <w:pPr>
              <w:pStyle w:val="3"/>
              <w:keepNext w:val="true"/>
              <w:suppressLineNumber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ижингинском районе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Секретарь Комисс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V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квартал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firstLine="709"/>
        <w:rPr>
          <w:szCs w:val="24"/>
        </w:rPr>
      </w:pPr>
      <w:r>
        <w:rPr>
          <w:szCs w:val="24"/>
        </w:rPr>
        <w:t>Примечание: вопросы, предусмотренные планом, могут быть скорректированы по решению Председателя  комиссии по профилактике правонарушений в Кижингинском районе.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/>
      </w:pPr>
      <w:r>
        <w:rPr>
          <w:b/>
          <w:szCs w:val="28"/>
        </w:rPr>
        <w:t xml:space="preserve">Секретарь комиссии Гармажапова Т.Б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8pt;mso-wrap-distance-left:0pt;mso-wrap-distance-right:0pt;mso-wrap-distance-top:0pt;mso-wrap-distance-bottom:0pt;margin-top:0.05pt;mso-position-vertical-relative:text;margin-left:3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9z1">
    <w:name w:val="WW8Num9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0z1">
    <w:name w:val="WW8Num10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4z1">
    <w:name w:val="WW8Num14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6z1">
    <w:name w:val="WW8Num1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8z1">
    <w:name w:val="WW8Num18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1z1">
    <w:name w:val="WW8Num21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9">
    <w:name w:val="Font Style29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6">
    <w:name w:val="Основной текст (6)_"/>
    <w:qFormat/>
    <w:rPr>
      <w:spacing w:val="7"/>
      <w:lang w:bidi="ar-SA"/>
    </w:rPr>
  </w:style>
  <w:style w:type="character" w:styleId="61">
    <w:name w:val="Основной текст (6)"/>
    <w:basedOn w:val="6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hanging="0"/>
    </w:pPr>
    <w:rPr>
      <w:b/>
      <w:b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Квадрат1"/>
    <w:basedOn w:val="Normal"/>
    <w:qFormat/>
    <w:pPr>
      <w:widowControl w:val="false"/>
      <w:spacing w:lineRule="auto" w:line="240"/>
      <w:ind w:hanging="0"/>
    </w:pPr>
    <w:rPr>
      <w:rFonts w:ascii="a_Timer;Times New Roman" w:hAnsi="a_Timer;Times New Roman" w:cs="a_Timer;Times New Roman"/>
      <w:sz w:val="24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5"/>
      <w:ind w:hanging="0"/>
      <w:jc w:val="left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Style18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/>
  </w:style>
  <w:style w:type="paragraph" w:styleId="Style20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 w:before="960" w:after="420"/>
      <w:ind w:hanging="0"/>
      <w:jc w:val="center"/>
    </w:pPr>
    <w:rPr>
      <w:spacing w:val="7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ind w:hanging="0"/>
      <w:jc w:val="center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71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18:00Z</dcterms:created>
  <dc:creator>DATAMINI POWERPRO</dc:creator>
  <dc:description/>
  <cp:keywords/>
  <dc:language>en-US</dc:language>
  <cp:lastModifiedBy>Tuyana</cp:lastModifiedBy>
  <cp:lastPrinted>2021-12-29T11:33:00Z</cp:lastPrinted>
  <dcterms:modified xsi:type="dcterms:W3CDTF">2023-06-05T08:18:00Z</dcterms:modified>
  <cp:revision>4</cp:revision>
  <dc:subject/>
  <dc:title>проект</dc:title>
</cp:coreProperties>
</file>