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жведомственная комиссия по профилактике преступлений и и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ижингинский район»</w:t>
      </w:r>
    </w:p>
    <w:p>
      <w:pPr>
        <w:pStyle w:val="Normal"/>
        <w:pBdr>
          <w:top w:val="double" w:sz="1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по профилактике преступлений и правонарушени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сновные программные мероприятия на 2024 год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и освоение бюджетных ассигнований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autoSpaceDE w:val="false"/>
        <w:spacing w:lineRule="auto" w:line="240"/>
        <w:ind w:left="8789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 на заседании межведомственной комиссии по профилактике правонарушений МО «Кижингинский район» от 20.12.2023 г. решение №6</w:t>
      </w:r>
    </w:p>
    <w:tbl>
      <w:tblPr>
        <w:tblW w:w="14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5113"/>
        <w:gridCol w:w="1759"/>
        <w:gridCol w:w="2564"/>
        <w:gridCol w:w="3801"/>
      </w:tblGrid>
      <w:tr>
        <w:trPr>
          <w:trHeight w:val="128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разделы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азделы программы профилактика преступлений и иных правонарушений Кижингинского райо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и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 на 2024 г., тыс.руб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ов муниципальных правовых актов МО «Кижингинский район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ПП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требуется финансирован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беспризорности, безнадзорности и правонарушений несовершеннолетни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ДН и З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ДН О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, ОК, Отдел по делам молодежи и т.д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трудоустройства осужденных граждан к исправительным работам, а также лиц, состоящих на учете в уголовно-исполнительной инсп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оселений, ЦЗН, ОСЗН, УИИ, ОП по Кижингинскому району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алкоголизма и наркоман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Х, администрации поселений,  ОП по Кижингинскому району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>
          <w:trHeight w:val="84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илактика терроризма и экстремизма,</w:t>
            </w:r>
          </w:p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.ч. 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ганизация электрического освещения на улицах населённых пунктов в темное время суток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иЧС, Отдел культуры, администрации поселений, ОП по Кижингинскому рйаону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упреждение корруп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МО, СП, подведомственные учрежден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филактики преступлений и иных правонарушений в общественных местах, преступлений и правонарушений, связанных с пожарами, незаконными порубками, кражами сотовых телефонов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, администрации сельских поселений, ОП по Кижингинскому району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паганда здорового образа жизни, правовое, культурное, спортивное, нравственное и военно-патриотическое воспитание гражда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молодежи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в рамках другой подпрограммы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 – технического обеспечения базы поли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, администрации сельских поселений, ОП по Кижингинскому району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чание: мероприятия, предусмотренные планом, могут быть скорректированы по решению Председателя  комиссии по профилактике правонарушений в Кижингинском районе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кретарь комиссии  Гармажапова Т.Б.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2:00:00Z</dcterms:created>
  <dc:creator>Зорик</dc:creator>
  <dc:description/>
  <cp:keywords/>
  <dc:language>en-US</dc:language>
  <cp:lastModifiedBy>Tuyana</cp:lastModifiedBy>
  <cp:lastPrinted>2024-06-13T15:18:00Z</cp:lastPrinted>
  <dcterms:modified xsi:type="dcterms:W3CDTF">2024-06-13T07:18:00Z</dcterms:modified>
  <cp:revision>3</cp:revision>
  <dc:subject/>
  <dc:title/>
</cp:coreProperties>
</file>