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19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651"/>
        <w:gridCol w:w="1766"/>
        <w:gridCol w:w="2480"/>
        <w:gridCol w:w="792"/>
        <w:gridCol w:w="905"/>
        <w:gridCol w:w="736"/>
        <w:gridCol w:w="1154"/>
        <w:gridCol w:w="979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П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,ОК, Отдел по делам молодежи и т.д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лкоголизма и нарком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Х, администрации поселений,  ОП по Кижингинскому рай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</w:tr>
      <w:tr>
        <w:trPr>
          <w:trHeight w:val="84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преждение корруп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, СП, подведомственные учрежд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8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 МЦП «Развитие физической культуры, спорта и туризма на 2009-2011гг. и на период 2020г.»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6:00Z</dcterms:created>
  <dc:creator>Зорик</dc:creator>
  <dc:description/>
  <dc:language>en-US</dc:language>
  <cp:lastModifiedBy>Bayanovna</cp:lastModifiedBy>
  <cp:lastPrinted>2017-05-15T15:26:00Z</cp:lastPrinted>
  <dcterms:modified xsi:type="dcterms:W3CDTF">2019-03-19T07:03:00Z</dcterms:modified>
  <cp:revision>3</cp:revision>
  <dc:subject/>
  <dc:title/>
</cp:coreProperties>
</file>