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по профилактике преступлений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граммные мероприятия на 2021 год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и освоение бюджетных ассигнова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360"/>
        <w:gridCol w:w="1759"/>
        <w:gridCol w:w="2564"/>
        <w:gridCol w:w="2383"/>
        <w:gridCol w:w="2552"/>
      </w:tblGrid>
      <w:tr>
        <w:trPr>
          <w:trHeight w:val="128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раздел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азделы программы профилактика преступлений и иных правонарушений Кижингинского райо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 на 2021 г., тыс.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воение по состоянию на 25.08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ов муниципальных правовых актов МО «Кижингинский район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ПП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ребуется финансирова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ДН О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, ОК, Отдел по делам молодежи и т.д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трудоустройства осужденных граждан к исправительным работам, а также лиц, состоящих на учете в уголовно-исполнитель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, ЦЗН, ОСЗН, УИИ, ОП по Кижингинскому район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алкоголизма и наркоман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Х, администрации поселений,  ОП по Кижингинскому район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илактика терроризма и экстремизм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иЧС, Отдел культуры, администрации поселений, ОП по Кижингинскому рйаон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упреждение корруп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О, СП, подведомственные учрежд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филактики преступлений и иных правонарушений в общественных местах, преступлений и правонарушений, связанных с пожарами, незаконными порубками, кражами сотовых телефоно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2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аганда здорового образа жизни, правовое, культурное, спортивное, нравственное и военно-патриотическое воспитание гражда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молодежи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в рамках другой подпрограммы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 – технического обеспечения базы поли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2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мероприятия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ь комиссии  Гармажапова Т.Б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,0 на свет ул. Советская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0:41:00Z</dcterms:created>
  <dc:creator>Зорик</dc:creator>
  <dc:description/>
  <cp:keywords/>
  <dc:language>en-US</dc:language>
  <cp:lastModifiedBy>Bayanovna</cp:lastModifiedBy>
  <cp:lastPrinted>2021-08-27T09:08:00Z</cp:lastPrinted>
  <dcterms:modified xsi:type="dcterms:W3CDTF">2021-09-01T06:12:00Z</dcterms:modified>
  <cp:revision>4</cp:revision>
  <dc:subject/>
  <dc:title/>
</cp:coreProperties>
</file>