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autoSpaceDE w:val="false"/>
        <w:spacing w:lineRule="auto" w:line="240"/>
        <w:ind w:left="8789" w:hanging="0"/>
        <w:outlineLvl w:val="1"/>
        <w:rPr>
          <w:sz w:val="24"/>
          <w:szCs w:val="24"/>
        </w:rPr>
      </w:pPr>
      <w:r>
        <w:rPr>
          <w:sz w:val="24"/>
          <w:szCs w:val="24"/>
        </w:rPr>
        <w:t>Утвержден на заседании межведомственной комиссии по профилактике правонарушений МО «Кижингинский район» от 28.12.2021 г. решение №3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проведения заседаний межведомственной комиссии по профилактике правонарушений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в Кижингинском районе на 2022 год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446"/>
        <w:gridCol w:w="5286"/>
        <w:gridCol w:w="1373"/>
      </w:tblGrid>
      <w:tr>
        <w:trPr>
          <w:tblHeader w:val="true"/>
          <w:trHeight w:val="4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LineNumbers/>
              <w:suppressAutoHyphens w:val="true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вопрос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за подготовку материа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8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равонарушений и преступлений на территории МО «Кижингинский район» за  2021 год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циальной помощи лицам, освободившимся из мест лишения свободы, осужденных к наказаниям и иным мерам уголовно-правового характера без изоляции от общества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по Кижингинскому району ФКУ УИИ УФСИН России по РБ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окладчики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ЗН по Кижингинскому району,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LineNumbers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У ЦЗН Кижингинского района,  3. 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деятельности по профилактике правонарушений среди молодежи в муниципальном образовании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делам молодежи и  спорта МО «Кижингинский район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84" w:leader="none"/>
                <w:tab w:val="left" w:pos="1701" w:leader="none"/>
              </w:tabs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 состоянии работы по профилактике алкоголизма, в том числе по снижению смертности от отравлений алкоголем и его суррогатам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tabs>
                <w:tab w:val="clear" w:pos="720"/>
                <w:tab w:val="left" w:pos="1450" w:leader="none"/>
              </w:tabs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УЗ «Кижингинская ЦРБ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suppressLineNumbers/>
              <w:tabs>
                <w:tab w:val="clear" w:pos="720"/>
                <w:tab w:val="left" w:pos="426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 состоянии уличной преступности на территории МО «Кижингинский район»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П по Кижингинскому району МО МВД РФ «Хоринский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3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одимой работе по профилактике правонарушений и преступлений, а также о работе с лицами, находящимися в тяжелой жизненной ситуации, по организации мероприятий межпоселенческого характера с молодежью по профилактике алкоголизма и совершению особо тяжких преступлений против личности.                             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главы 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 (по графику)</w:t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офилактической работы с семьями, находящимися в социально-опасном положении и профилактической работе с несовершеннолетними.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вершенных преступлений и правонарушений несовершеннолетними и в отношении них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КДН и ЗП МО «Кижингинский район»,  Содокладчики: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ОСЗН по Кижингинскому району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Отдел образования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отдел по делам молодежи, ФК и спорта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4.ОП по Кижингинскому району МО МВД РФ «Хоринский»,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филиал по Кижингинскому району ФКУ УИИ  УФСИН России по РБ, 6. главы сельских поселений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  <w:tr>
        <w:trPr>
          <w:trHeight w:val="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культурно-воспитательной и досуговой работы с населением в целях профилактики правонарушений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культуры МО «Кижингинский район»,главы сельски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 состоянии деятельности по профилактике правонарушений среди учащихся образовательных учреждений Кижингинского район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дел образования, О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 xml:space="preserve">IV </w:t>
            </w:r>
            <w:r>
              <w:rPr>
                <w:szCs w:val="28"/>
              </w:rPr>
              <w:t>квартал</w:t>
            </w:r>
          </w:p>
        </w:tc>
      </w:tr>
      <w:tr>
        <w:trPr>
          <w:trHeight w:val="4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40"/>
              <w:ind w:left="0" w:firstLine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LineNumbers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 исполнении решений комиссии по профилактике правонарушений в МО «Кижингинский район»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. Об утверждении Плана заседаний  межведомственной комиссии по профилактике правонарушений</w:t>
            </w:r>
          </w:p>
          <w:p>
            <w:pPr>
              <w:pStyle w:val="3"/>
              <w:keepNext w:val="true"/>
              <w:suppressLineNumber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жингинском район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firstLine="709"/>
        <w:rPr>
          <w:szCs w:val="24"/>
        </w:rPr>
      </w:pPr>
      <w:r>
        <w:rPr>
          <w:szCs w:val="24"/>
        </w:rPr>
        <w:t>Примечание: вопросы, предусмотренные планом, могут быть скорректированы по решению Председателя  комиссии по профилактике правонарушений в Кижингинском районе.</w:t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suppressLineNumbers/>
        <w:suppressAutoHyphens w:val="true"/>
        <w:spacing w:lineRule="auto" w:line="240"/>
        <w:ind w:hanging="0"/>
        <w:rPr/>
      </w:pPr>
      <w:r>
        <w:rPr>
          <w:b/>
          <w:szCs w:val="28"/>
        </w:rPr>
        <w:t xml:space="preserve">Секретарь комиссии Гармажапова Т.Б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6">
    <w:name w:val="Основной текст (6)_"/>
    <w:qFormat/>
    <w:rPr>
      <w:spacing w:val="7"/>
      <w:lang w:bidi="ar-SA"/>
    </w:rPr>
  </w:style>
  <w:style w:type="character" w:styleId="61">
    <w:name w:val="Основной текст (6)"/>
    <w:basedOn w:val="6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вадрат1"/>
    <w:basedOn w:val="Normal"/>
    <w:qFormat/>
    <w:pPr>
      <w:widowControl w:val="false"/>
      <w:spacing w:lineRule="auto" w:line="240"/>
      <w:ind w:hanging="0"/>
    </w:pPr>
    <w:rPr>
      <w:rFonts w:ascii="a_Timer;Times New Roman" w:hAnsi="a_Timer;Times New Roman" w:cs="a_Timer;Times New Roman"/>
      <w:sz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5"/>
      <w:ind w:hanging="0"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20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960" w:after="420"/>
      <w:ind w:hanging="0"/>
      <w:jc w:val="center"/>
    </w:pPr>
    <w:rPr>
      <w:spacing w:val="7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31:00Z</dcterms:created>
  <dc:creator>DATAMINI POWERPRO</dc:creator>
  <dc:description/>
  <dc:language>en-US</dc:language>
  <cp:lastModifiedBy>Bayanovna</cp:lastModifiedBy>
  <cp:lastPrinted>2021-12-29T11:33:00Z</cp:lastPrinted>
  <dcterms:modified xsi:type="dcterms:W3CDTF">2021-12-29T04:04:00Z</dcterms:modified>
  <cp:revision>4</cp:revision>
  <dc:subject/>
  <dc:title>проект</dc:title>
</cp:coreProperties>
</file>