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ведомственная комиссия по профилактике преступлений и и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pBdr>
          <w:top w:val="double" w:sz="1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ограммные мероприятия на 2020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087"/>
        <w:gridCol w:w="1777"/>
        <w:gridCol w:w="2480"/>
        <w:gridCol w:w="837"/>
        <w:gridCol w:w="768"/>
        <w:gridCol w:w="768"/>
        <w:gridCol w:w="768"/>
        <w:gridCol w:w="979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разделы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азделы программы профилактика преступлений и иных правонарушений Кижингинского район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в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муниципальных правовых актов МО «Кижингинский район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ПП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 требуется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спризорности, безнадзорности и правонарушений несовершеннолетни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Н и З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Н ОП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, ОК, Отдел по делам молодежи и т.д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удоустройства осужденных граждан к исправительным работам, а также лиц, состоящих на учете в уголовно-исполнительной инсп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ЦЗН, ОСЗН, УИИ,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алкоголизма и наркоман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Х, администрации поселений, 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терроризма и экстремиз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иЧС, Отдел культуры, администрации поселений, ОП по Кижингинскому рйа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упреждение корруп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, СП, подведомственные учрежд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филактики преступлений и иных правонарушений в общественных местах, преступлений и правонарушений, связанных с пожарами, незаконными порубками, кражами сотовых телефонов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дорового образа жизни, правовое, культурное, спортивное, нравственное и военно-патриотическое воспитание граждан</w:t>
            </w:r>
          </w:p>
        </w:tc>
        <w:tc>
          <w:tcPr>
            <w:tcW w:w="8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о МЦП «Развитие физической культуры, спорта и туризма на 2009-2011гг. и на период 2020г.»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 – технического обеспечения базы поли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 мероприятия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комиссии  Гармажапова Т.Б.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36:00Z</dcterms:created>
  <dc:creator>Зорик</dc:creator>
  <dc:description/>
  <dc:language>en-US</dc:language>
  <cp:lastModifiedBy>Bayanovna</cp:lastModifiedBy>
  <cp:lastPrinted>2019-12-18T18:36:00Z</cp:lastPrinted>
  <dcterms:modified xsi:type="dcterms:W3CDTF">2019-12-18T10:36:00Z</dcterms:modified>
  <cp:revision>3</cp:revision>
  <dc:subject/>
  <dc:title/>
</cp:coreProperties>
</file>