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autoSpaceDE w:val="false"/>
        <w:spacing w:lineRule="auto" w:line="240"/>
        <w:ind w:left="8789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 Председателем комиссии по профилактике правонарушений в МО «Кижингинский район» от 25.12.2015 г. № 261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szCs w:val="32"/>
        </w:rPr>
      </w:pPr>
      <w:r>
        <w:rPr>
          <w:szCs w:val="32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szCs w:val="32"/>
        </w:rPr>
      </w:pPr>
      <w:r>
        <w:rPr>
          <w:szCs w:val="32"/>
        </w:rPr>
        <w:t>проведения заседаний межведомственной комиссии по профилактике правонарушений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szCs w:val="32"/>
        </w:rPr>
      </w:pPr>
      <w:r>
        <w:rPr>
          <w:szCs w:val="32"/>
        </w:rPr>
        <w:t>в Кижингинском районе на 2016 год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446"/>
        <w:gridCol w:w="5286"/>
        <w:gridCol w:w="1373"/>
      </w:tblGrid>
      <w:tr>
        <w:trPr>
          <w:tblHeader w:val="true"/>
          <w:trHeight w:val="4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LineNumbers/>
              <w:suppressAutoHyphens w:val="tru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вопрос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за подготовку материа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8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правопорядка на территории МО «Кижингинский район» за  2015 год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 район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циальной помощи лицам, освободившимся из мест лишения свободы, осужденных к наказаниям и иным мерам уголовно-правового характера без изоляции от общества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ГУ ЦСПН Кижингинского района, ГКУ ЦЗН Кижингинского района,филиал по Кижингинскому району ФКУ УИИ УФСИН России по РБ, главы муниципальных образований СП рай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деятельности по профилактике правонарушений среди молодежи в муниципальном образовании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делам молодежи и  спорта МО «Кижингинский район», главы муниципальных образований СП рай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работы по профилактике последствий злоупотребления алкоголем, в том числе по снижению смертности от отравлений алкоголем и его суррогатами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tabs>
                <w:tab w:val="clear" w:pos="720"/>
                <w:tab w:val="left" w:pos="1450" w:leader="none"/>
              </w:tabs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Кижингинская ЦРБ»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ы муниципальных образований СП рай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suppressLineNumbers/>
              <w:tabs>
                <w:tab w:val="clear" w:pos="720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 внедрении и развитии технических систем обеспечения безопасности в деятельность по охране общественного порядк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П по Кижингинскому району МО МВД РФ «Хоринский район», главы  муниципальных образований СП район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требований Федерального закона от 24.06.1999 № 120-ФЗ «Об основах системы профилактики безнадзорности и правонарушений несовершеннолетних». Анализ совершенных преступлений и правонарушений несовершеннолетними и в отношении них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ДН и ЗП МО «Кижингинский район», РГУ ЦСПН района,  отдел по делам молодежи и спорта, отдел образования МО «Кижингинский район», ОП по Кижингинскому району МО МВД РФ «Хоринский», филиал по Кижингинскому району ФКУ УИИ  УФСИН России по РБ, главы муниципальных образований СП рай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культурно-воспитательной и досуговой работы с населением в целях профилактики правонарушен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 МО «Кижингинский район»,главы муниципальных образований СП рай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 реализации муниципальной программы профилактики правонарушений в 2016 году, принятии программ на 2017 год, а также эффективности расходования денежных средств, выделенных в рамках субсидии на мероприятия по обеспечению деятельности по охране правопорядка и общественной безопасности, повышению безопасности дорожного движения.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 исполнении решений комиссии по профилактике правонарушений в МО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 Комиссии, главы муниципальных образований СП рай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  <w:t>Примечание: вопросы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екретарь комиссии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Т.Ж. Доржиева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301 41 32 078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5z1">
    <w:name w:val="WW8Num1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1">
    <w:name w:val="WW8Num1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1">
    <w:name w:val="WW8Num22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6">
    <w:name w:val="Основной текст (6)_"/>
    <w:qFormat/>
    <w:rPr>
      <w:spacing w:val="7"/>
      <w:lang w:bidi="ar-SA"/>
    </w:rPr>
  </w:style>
  <w:style w:type="character" w:styleId="61">
    <w:name w:val="Основной текст (6)"/>
    <w:basedOn w:val="6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вадрат1"/>
    <w:basedOn w:val="Normal"/>
    <w:qFormat/>
    <w:pPr>
      <w:widowControl w:val="false"/>
      <w:spacing w:lineRule="auto" w:line="240"/>
      <w:ind w:hanging="0"/>
    </w:pPr>
    <w:rPr>
      <w:rFonts w:ascii="a_Timer;Times New Roman" w:hAnsi="a_Timer;Times New Roman" w:cs="a_Timer;Times New Roman"/>
      <w:sz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  <w:ind w:hanging="0"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20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960" w:after="420"/>
      <w:ind w:hanging="0"/>
      <w:jc w:val="center"/>
    </w:pPr>
    <w:rPr>
      <w:spacing w:val="7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4:15:00Z</dcterms:created>
  <dc:creator>DATAMINI POWERPRO</dc:creator>
  <dc:description/>
  <dc:language>en-US</dc:language>
  <cp:lastModifiedBy>Татьяна</cp:lastModifiedBy>
  <cp:lastPrinted>2015-12-28T14:54:00Z</cp:lastPrinted>
  <dcterms:modified xsi:type="dcterms:W3CDTF">2016-12-07T04:15:00Z</dcterms:modified>
  <cp:revision>2</cp:revision>
  <dc:subject/>
  <dc:title>проект</dc:title>
</cp:coreProperties>
</file>