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жведомственная комиссия по профилактике преступлений и иных правонару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Кижингинский район»</w:t>
      </w:r>
    </w:p>
    <w:p>
      <w:pPr>
        <w:pStyle w:val="Normal"/>
        <w:pBdr>
          <w:top w:val="double" w:sz="18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мероприятий по профилактике преступлений и правонарушений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ссновные программные мероприятия на 2023 год,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и освоение бюджетных ассигнован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5113"/>
        <w:gridCol w:w="1759"/>
        <w:gridCol w:w="2564"/>
        <w:gridCol w:w="3801"/>
      </w:tblGrid>
      <w:tr>
        <w:trPr>
          <w:trHeight w:val="128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ные разделы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разделы программы профилактика преступлений и иных правонарушений Кижингинского район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 исполнен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нители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лан на 2022 г., тыс.руб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проектов муниципальных правовых актов МО «Кижингинский район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ПП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требуется финансирования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актика беспризорности, безнадзорности и правонарушений несовершеннолетних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ДН и З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ДН О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, ОК, Отдел по делам молодежи и т.д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трудоустройства осужденных граждан к исправительным работам, а также лиц, состоящих на учете в уголовно-исполнительной инспек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поселений, ЦЗН, ОСЗН, УИИ, ОП по Кижингинскому району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актика алкоголизма и наркомани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Х, администрации поселений,  ОП по Кижингинскому району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</w:tr>
      <w:tr>
        <w:trPr>
          <w:trHeight w:val="841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филактика терроризма и экстремизма,</w:t>
            </w:r>
          </w:p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т.ч. 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ганизация электрического освещения на улицах населённых пунктов в темное время суток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иЧС, Отдел культуры, администрации поселений, ОП по Кижингинскому рйаону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упреждение коррупци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МО, СП, подведомственные учреждени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рофилактики преступлений и иных правонарушений в общественных местах, преступлений и правонарушений, связанных с пожарами, незаконными порубками, кражами сотовых телефонов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района, администрации сельских поселений, ОП по Кижингинскому району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паганда здорового образа жизни, правовое, культурное, спортивное, нравственное и военно-патриотическое воспитание гражда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делам молодежи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ирование в рамках другой подпрограммы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епление материально – технического обеспечения базы полици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района, администрации сельских поселений, ОП по Кижингинскому району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0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мечание: мероприятия, предусмотренные планом, могут быть скорректированы по решению Председателя  комиссии по профилактике правонарушений в Кижингинском районе.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екретарь комиссии  Гармажапова Т.Б.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2:30:00Z</dcterms:created>
  <dc:creator>Зорик</dc:creator>
  <dc:description/>
  <cp:keywords/>
  <dc:language>en-US</dc:language>
  <cp:lastModifiedBy>Tuyana</cp:lastModifiedBy>
  <cp:lastPrinted>2021-08-27T09:08:00Z</cp:lastPrinted>
  <dcterms:modified xsi:type="dcterms:W3CDTF">2023-07-20T02:33:00Z</dcterms:modified>
  <cp:revision>3</cp:revision>
  <dc:subject/>
  <dc:title/>
</cp:coreProperties>
</file>