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а Бурят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19050" r="635" b="41910"/>
                      <wp:wrapNone/>
                      <wp:docPr id="1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2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Буряад Республик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гулва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  <w:lang w:val="tt-RU" w:eastAsia="zh-CN"/>
        </w:rPr>
        <w:t>“</w:t>
      </w:r>
      <w:r>
        <w:rPr>
          <w:rFonts w:eastAsia="SimSun;宋体"/>
          <w:b/>
          <w:sz w:val="28"/>
          <w:szCs w:val="28"/>
          <w:lang w:val="tt-RU" w:eastAsia="zh-CN"/>
        </w:rPr>
        <w:t>29” августа  2024 г. № 193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. Кижинга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име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его реб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нихоевой Валерии Зоригтоевны,  26.05.2024 г.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письменные заявления гр. Хонихоева Зоригто Валерьевича, 30.05.1987 г.р. и Джалиловой Октябрины Вячеславовны, 24.10.1985  г.р, проживающих  по адресу: Республика Бурятия, Кижингинский район,      с. Кижинга, ул. Бадарханова, д. 28, кв.2,  об изменении имени Хонихоева Валерия Зоригтоевна, 26.05.2024 года рождения, на имя «Оюун-Бэлиг» и руководствуясь ст. 59 Семейного кодекса Российской Федерации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1. Изменить ребенку</w:t>
      </w:r>
      <w:r>
        <w:rPr>
          <w:b/>
          <w:szCs w:val="28"/>
        </w:rPr>
        <w:t xml:space="preserve"> </w:t>
      </w:r>
      <w:r>
        <w:rPr>
          <w:szCs w:val="28"/>
        </w:rPr>
        <w:t>Хонихоевой Валерии Зоригтоевне, 26.05.2024 г.р.  имя «Валерия» на имя «Оюун-Бэлиг» и изложить в актовой записи о рождении полностью её фамилию, имя, отчество:  Хонихоева Оюун-Бэлиг Зоригтоевна,  26.05.2024 года рождения.</w:t>
      </w:r>
    </w:p>
    <w:p>
      <w:pPr>
        <w:pStyle w:val="2"/>
        <w:spacing w:lineRule="auto" w:line="360"/>
        <w:rPr/>
      </w:pPr>
      <w:r>
        <w:rPr>
          <w:szCs w:val="28"/>
        </w:rPr>
        <w:t>2. Копию настоящего Постановления направить в Кижингинский   районный отдел Управления ЗАГС Республики Бурятия для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ижингинский   район» </w:t>
        <w:tab/>
        <w:tab/>
        <w:tab/>
        <w:tab/>
        <w:t xml:space="preserve">                      Г. З. Лхасаранов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rPr/>
      </w:pPr>
      <w:r>
        <w:rPr/>
        <w:t>Исп.: Жамсуева Н.Д., 8902-167-22-8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0:01:00Z</dcterms:created>
  <dc:creator>OEM</dc:creator>
  <dc:description/>
  <dc:language>en-US</dc:language>
  <cp:lastModifiedBy>Соелма</cp:lastModifiedBy>
  <cp:lastPrinted>2024-08-29T18:29:00Z</cp:lastPrinted>
  <dcterms:modified xsi:type="dcterms:W3CDTF">2024-08-29T10:42:00Z</dcterms:modified>
  <cp:revision>5</cp:revision>
  <dc:subject/>
  <dc:title>МУНИЦИПАЛЬНОЕ  ОБРАЗОВАНИЕ  «КИЖИНГИНСКИЙ РАЙОН»</dc:title>
</cp:coreProperties>
</file>