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21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ИЖИНГИНСКИЙ РАЙОН»</w:t>
      </w:r>
    </w:p>
    <w:p>
      <w:pPr>
        <w:pStyle w:val="21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БУРЯТИЯ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О  С  Т  А  Н  О  В  Л  Е  Н  И  Е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/>
        <w:t>главы муниципального образования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double" w:sz="18" w:space="0" w:color="000000"/>
            </w:tcBorders>
          </w:tcPr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. Кижинга                                                                             от 06.11.2024 г.  №245 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847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84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84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Об  утверждении Порядка предоставления и </w:t>
      </w:r>
    </w:p>
    <w:p>
      <w:pPr>
        <w:pStyle w:val="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ания субсидий из бюджета муниципального образования «Кижингинский район» направленных на возмещение расходов </w:t>
      </w:r>
    </w:p>
    <w:p>
      <w:pPr>
        <w:pStyle w:val="1"/>
        <w:spacing w:lineRule="auto" w:line="240"/>
        <w:ind w:hanging="0"/>
        <w:jc w:val="left"/>
        <w:rPr/>
      </w:pPr>
      <w:r>
        <w:rPr>
          <w:b/>
          <w:sz w:val="28"/>
          <w:szCs w:val="28"/>
        </w:rPr>
        <w:t>индивидуальным предпринимателям, возникающих при создании условий для осуществления присмотра и ухода за детьми дошкольного возраста</w:t>
      </w:r>
    </w:p>
    <w:p>
      <w:pPr>
        <w:pStyle w:val="ConsPlusNonformat"/>
        <w:tabs>
          <w:tab w:val="clear" w:pos="708"/>
          <w:tab w:val="left" w:pos="84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4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4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 Российской Федерации, пунктом 34 статьи 2 Федерального закона от 29.12.2012 №273-ФЗ «Об образовании в РФ», Правилами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ого постановлением Правительства Российской Федерации от 25 октября 2023 года N 178,  на основании Устава муниципального образования «Кижинг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и  расходования субсидий из бюджета муниципального образования «Кижингинский район» направленных на возмещение расходов индивидуальным предпринимателям, возникающих при создании условий для осуществления присмотра и ухода за детьми дошкольного возра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МКУ «Комитет по социальной политике администрации МО «Кижингинский район» уполномоченным органом  по предоставлению субсидии на возмещение расходов индивидуальным предпринимателям, возникающих при создании условий для осуществления присмотра и ухода за детьми дошкольного возра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сайте администрации муниципального образования «Кижингинский район» и в газете «Долина Кижинг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председателя Комитета по социальной политике- начальника отдела образования С.Н. Башенхаев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законную силу с момента его подписания и применяется с 01 сентября 2024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О «Кижингинский район»                      Г.Лхасар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 Главы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ижингинский район»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.11.2024  №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ПОРЯДОК</w:t>
        </w:r>
      </w:hyperlink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и расходования субсидий из бюджета муниципального образования «Кижингинский район»,  направленных на возмещение расходов индивидуальным предпринимателям,  возникающих при создании условий для осуществления присмотра и ухода за детьми дошкольного возраст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регламентирует порядок предоставления из бюджета муниципального  образования «Кижингинский район» субсидии на финансирование мероприятий</w:t>
        <w:tab/>
        <w:t xml:space="preserve">  по оказанию услуг индивидуальными предпринимателями по  осуществлению присмотра и ухода за детьми дошкольного возраста (далее – субсид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, предусмотренная настоящим Порядком, предоставляется  индивидуальному предпринимателю, осуществляющим на территории муниципального образования «Кижингинский район»  деятельность по организации услуги по присмотру и уходу за детьми дошкольного возраста (далее – получатель субсид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с целью осуществления поддержки индивидуального предпринимателя, занимающейся организацией присмотра и ухода за детьми дошкольного возраста на территории  муниципального образования «Кижин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 предоставляется на основании постановления Главы  муниципального образования «Кижингинский район» на безвозмездной и безвозвратной основе в соответствии со сводной бюджетной росписью бюджета в пределах лимитов бюджетных обязательств по предоставлению субсидий, предусмотренных в установленном порядке МКУ «Комитет по социальной политике администрации МО «Кижингинский район» (далее – распорядит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ем предоставления субсидии является выполнение получателем субсидии следующих услов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установление индивидуальными предпринимателями платы, взимаемой с родителей (законных представителей) за присмотр и уход за детьми, не превышающей 100 процентов от платы, взимаемой с родителей (законных представителей) за присмотр и уход за детьми, установленной в муниципальном образовании «Кижингинский район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личие у индивидуального предпринимателя соглашения (договора) с муниципальной или частной дошкольной образовательной организацией, имеющей лицензию на осуществление образовательной деятельности по образовательным программам дошкольного образования, о реализации программы дошкольного образования для детей, получающих услуги по присмотру и ухо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огласие получателя субсидии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возмещение расходов индивидуальных предпринимателей, возникающих при создании условий для осуществления присмотра и ухода за детьми дошкольного возраста,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ими условий, целей и порядка предоставления субсид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запрет приобретения за счет полученных средств, предоставленных в целях возмещения расходов индивидуальных предпринимателей, возникающих при создании условий для осуществления присмотра и ухода за детьми дошкольного возраста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муниципальными правовыми актами, регулирующими порядок предоставления субсидий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соблюдение индивидуальным предпринимателем санитарно- эпидемиологических  требований к устройству, содержанию и организации работы образовательных организаций  и других объектов социальной инфраструктуры для детей и молодежи  в условиях  распространения  новой короновирусной  инфекции(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 ) (СП3.1/2.4.3598-20)  и иных требований , установленной Федеральной службой по надзору в сфере защиты прав потребителей и благополучия человека, введенных в период введения  режима повышенной готовности  в целях предотвращения  распространения новой  короновирусной  инфекции(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) на территории Республики Буря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соблюдение индивидуальным предпринимателем помещения для  оказания ухода и присмотру за детьми дошкольного возраста, их оборудования и содержания, режима дня , списочному составу воспитанников, а также организации качественного питания и соблюдения санитарных правил и норм действующему законодатель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аличие у индивидуального предпринимателя достаточных площадей в соответствии  с санитарно- эпидемиологическими правилами  и нормативами в расчете на одного воспитанника с учетом коэффициента уплотнения  1,3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огласие получателей субсидии и лиц, являющихся  поставщиками (подрядчиками, исполнителями) по договорам( соглашениям), заключенным в целях исполнения обязательств  по договорам (соглашениям),  о предоставлении субсидии индивидуальным предпринимателем на создание условий  для осуществления  присмотра и ухода за детьми дошкольного возраста, на осуществление  главным распорядителем (распорядителем ) бюджетных средств . предоставившим субсидию и органами муниципального финансового контроля ( контрольно- ревизионной комиссией, финансовым отделом МКУ «Комитет по социальной политике администрации МО «Кижингинский район») проверок соблюдения ими условий . уцелей и порядка предоставления субсид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едение индивидуальным предпринимателем раздельного  учета  расходования  средств субсидии при осуществлении услуги по присмотру и уходу за детьми дошкольного возра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отсутствие в перечне организаций и физических лиц, в отношении которых имеются сведения об их причастности к экстремистской деятельности или терроризм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отсутствие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не получает средства из бюджета МО «Кижингинский район»,  из которого планируется предоставление субсидии в соответствии с правовым актом, на основании иных нормативных правовых актов муниципальных правовых актов на цели, установленные правовым ак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не является иностранным агентом в соответствии с Федеральным законом "О контроле за деятельностью лиц, находящихся под иностранным влиянием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просроченной задолженности по возврату в бюджет МО «Кижингинский район»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 муниципальным образованием «Кижингинский район» из бюджета,  которого планируется предоставление субсидии в соответствии с правовым актом (за исключением случаев, установленных соответственно администрацией муниципального образования «Кижингинский район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не прекращение  деятельности индивидуального предпринимателя  в качестве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отсутств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естре дисквалифицированных лиц сведений об индивидуальном предпринимателе  являющимся получателем субсид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порядитель осуществляет  проверку получателя субсидии условиям  предусмотренных  п.5 настоящего Порядка в течение 2 рабочих дней с момента подачи  получателем субсидии заяв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 возмещение расходов получателем субсидии включаются  следующие виды затрат возникающих при создании условий по присмотру и уходу за детьми дошкольного возраста по статья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труда и начисления на оплату труда прочего персона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луги связи, охраны, коммунальных услуг. вывоз бытовых отходов, строительного мусора, техническое обслуживание систем электроснабжения. теплоснабжения, водоснабжения и канализации помещения, оплата услуг клининговых компаний, прачечной и химчист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текущего и капитального ремонта помещ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текущего и капитального ремонта помещения, предназначенного  для создания новых мест по оказанию услуги по присмотру и уход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аренды помещения. в том числе офисного помещения для администрации частных дошкольных  образовательных учреждений в рамках основного вида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лата работ и услуг по противопожарным мероприятия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услуг установки и технического обслуживания охранной, пожарной сигнализации, локально- вычислительной сети, системы  видеонаблюдения. контроля доступа, программного обеспечения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услуг  по производственному контролю (дератизация., дезинсекция, лабораторные измерения и исследовани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услуг по обучению  персонала охране труда, оплата за специальную оценку условий тру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игр, игрушек, канцелярских товаров и средств обучения. Дидактическог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етодического материала для индивидуальных предпринимателей, юридических лиц, осуществляющих присмотр и уход за детьми дошкольного возраста. при наличии соглашений (договоров) с муниципальной или частной организацией, имеющей лицензию на осуществление  образовательной деятельности по образовательным программам дошкольного образования о реализации программы дошкольного образования для детей. получающих услуги по присмотру и уход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расходных материалов  и материальных ценностей, используемых для обеспечения  соблюдения ребенком режима дня и личной гигие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ие, нотариальные, юридические , консалтинговые  услуги в рамках основного вида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услуг по организации питания детей, приобретение продуктов пит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роведение мероприятий по профилактике инфекционных заболева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содержание и благоустройство детской площадки, а также прилегающей территории, находящейся в собствен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услуг медицинских осмотров персонала, прохождение санитарного минимум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медицинского обслуживания воспитанни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за создание и текущее обслуживание сайта организации, оплата рекламных услу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за доставку товаров и материалов , относящихся к основному виду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дитель вправе по согласованию с получателем субсидии и по результатам аудиторской проверки деятельности  получателя субсидии дополнить  перечень затрат иными направлениями  расходования средств , связанными с услугой по присмотру и уходу за детьми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субсидии получателю субсидии в целях возмещения затрат на организацию и создание условий для осуществления присмотра и ухода за детьми дошкольного возраста на соответствующий период определяется на основании методики (Приложение 1). При этом размер  субсидии  определяется исходя  из фактической численности детей, получавших услугу  в отчетном периоде. Количества  дней посещения  и размеры  расчетных показателей на одного  ребенка в разрезе длительности пребывания  в возрастной категории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личество  дней посещения  и получения детьми дошкольного образования в текущем году не может быть больше  установленного количества  рабочих дней на текущий год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заключения соглашения о предоставлении субсидии индивидуальный предприниматель предоставляют распорядителю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 заявку на предоставление субсидии (Приложение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копию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копию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ю соглашения (договора) с муниципальной или  частной дошкольной  образовательной организацией, имеющей лицензию на осуществление образовательной деятельности образовательных программ дошко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выписку из Единого государственного реестра индивидуальных предпринимател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засвидетельствованная в нотариальном порядке копия такой выписки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ая  получена не ранее чем за шесть месяцев до даты предоставления указанного документа распорядител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ы договоров, заключенных с родителями (законными представителями) о предоставлении им услуги по присмотру и уходу за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огласия родителя (законного представителя) на обработку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ю свидетельства о рождении на детей, получающих услугу по присмотру и ух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ок детей, получающих услугу по присмотру и ух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, помимо указанных в пункте 5 настоящего Порядка условий, должен соответствовать следующим требованиям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фактов нецелевого использования бюджетных средств ( предоставляемых в форме субсидии), полученных в трехлетний период, предшествующий   дате подачи заявления на получения  субсид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ведомлений Управления Роспотребнадзора по Республике Бурятия о нарушении требований профилактики новой короновирусной инфекции за несоблюдение санитарно- эпидемиологических требований к устройству, содержанию и  организации работы индивидуального предпринимателя в условиях распространения новой короновирусной инф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факта  недостоверности  предоставления получателем  субсиди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оставляемые  копии документов  должны быть собственноручно заверены получателем субсидии. Оригиналы документов после рассмотрения и оценки комиссией возвращаются получателю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рассмотрения и оценки  представленных документов получателем субсидии  распорядитель создает комиссию. В комиссию в обязательном порядке включаются начальник отдела образования, специалист отдела образования,  курирующий  дошкольное образование, юрист, главный бухгалтер,  главный экономист. В комиссию могут включаться иные лица, обладающие  необходимыми знаниями по данному вопр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ок рассмотрения и оценки представленных документов получателем субсидии не должен превышать 10 рабочих дней со дня их представления. Заседание  комиссии считается правомочным, если на нем присутствует не менее 2/3 от установленного состава. Решение комиссии оформляется протоколом, которое хранится в отделе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комиссией  несоответствия представленных получателем субсидии документов условиям, установленным пунктом 5 настоящего Порядка, либо непредставления (представления не в полном объеме) документов, указанных в пункте 8 настоящего Порядка, распорядитель в течение 5 рабочих дней со дня принятия решения об отказе направляет  претенденту уведомление об отказе в предоставлении субсидии с указанием причины отказа. Получатель субсидии вправе повторно обратиться с заявкой после устранения всех обстоятельств, послуживших  основаниями для отказа в приеме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лучае  признания комиссией соответствия получателя субсидии условиям, установленным пунктом 5 настоящего Порядка, и представления полного пакета документов, указанных в пункте 8 настоящего Порядка, распорядитель в течение 5 рабочих дней со дня  принятия решения об одобрении направляет  получателю субсидии  соглашение о предоставлении субсидий для его подписания (Приложение 3). Получатель субсидии в течение 3 рабочих дней подписывает соглашения и возвращает один экземпляр подписанного соглашения распоряди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внесения изменений (дополнений) в муниципальные нормативные правовые акты, предусматривающие уточнение в соответствующем финансовом году объемов бюджетных ассигнований на предоставление субсидии, сроков исполнения мероприятий, в соглашение вносятся соответствующие изменения не позднее 30 (тридцати) дней с момента вступления в официальную силу указанных изменений (дополн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Субсидии предоставляются получателю субсидии распорядителем ежемесячно в объеме, определяемом в соответствии с пунктом 7 настоящего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ь  осуществляет корректировку размера субсидии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я  или увеличения  планового количества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среднемесячных фактических затрат на 1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отклонений посещаемости детьми получателя субсидии в объеме более 60% от установленного в соглашении показателя, установленных пункте 14 настоящего Порядка , распорядитель уменьшает объем предоставляемой субсидии  в следующем месяце, пропорционально установленному отклонению в отчетном меся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учатель субсидии до 5 числа ежемесячно представляет  распорядителю  табель посещаемости детей за предыдущий мес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Результатами, характеризующие  качество предоставления услуги являются следующие показатели на основании  предоставляемых получателем субсидии табелей уч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наполняемость групп сад в течение учебн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посещаемость одним ребенком в течение учебн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годовое количество пропущенных дней ребенком по болезни в течение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достижения  целей  предоставления субсидии являются следующи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охват детей дошкольного возраста, получающий присмотр и уход у получателя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качества предоставляемых услуг  по присмотру и уходу в разрезе  дошкольных 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 целью непрерывного контроля (мониторинга) выполнения  условий по предоставлению субсидий распорядитель осуществляет плановую и внеплановую проверку  деятельности получателя субсидии, на основании предоставляемых им ежеквартальных отчетов </w:t>
      </w:r>
      <w:r>
        <w:rPr>
          <w:rFonts w:cs="Times New Roman" w:ascii="Times New Roman" w:hAnsi="Times New Roman"/>
          <w:bCs/>
          <w:sz w:val="28"/>
          <w:szCs w:val="28"/>
        </w:rPr>
        <w:t>до 05 числа месяца, следующего за отчетным кварталом</w:t>
      </w:r>
      <w:r>
        <w:rPr>
          <w:rFonts w:cs="Times New Roman" w:ascii="Times New Roman" w:hAnsi="Times New Roman"/>
          <w:sz w:val="28"/>
          <w:szCs w:val="28"/>
        </w:rPr>
        <w:t xml:space="preserve"> (Приложение 4) и прилагаемых документов в обязательно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игиналы платежных документов ( поручений, квитанций, чек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гиналы соглашений, договоров на выполнение работ, оказание услуг , приобретение товаров либо их заверенные копии с предоставлением оригиналов для свер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ные документы, необходимые для проведения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овые проверки получателя субсидии на предмет соблюдения условий, целей и порядка предоставления субсидий проводятся должностными лицами распорядителя на основании приказа и годового плана проведения проверок, утверждаемым распорядителем. Срок проведения плановой проверки не может превышать более 10 рабочих дней. Внеплановые проверки проводятся в случае поступления информации о нарушении получателем субсидий целей, условий и порядка предоставления субсид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упление распорядителю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, о нарушениях условий, целей и порядка предоставления субсидии, установленных нормативными правовыми актами  муниципального образования «Кижингинский район» и условий согла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ижение получателем субсидии в отчетном периоде значений показателей результативности, объема, качества оказания услуг, предусмотренных соглашением, и (или) непредставление отчетности, предусмотренной соглашением, за отчетный период и (или) представление отчетности, предусмотренной соглашением, не в полном объ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получателем субсидии в предыдущем отчетном периоде условий, целей и порядка предоставления субсид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рушение получателем субсидии сроков предоставления отчетности, предусмотренной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явление фактов отражения недостоверной информации по результатам плановой документарной проверки отчетности, иных документов, предусмотренных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представление или представление не в полном объеме получателем субсидии сведений, документов и материалов по запросам по проводимым плановым документарным провер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лучатель субсидии находится в процессе реорганизации, ликвидации, в отношении него введена процедура банкротства или в случае, если его деятельность приостановлена в порядке, предусмотренном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ыявление нарушений в ходе проведения плановой документарной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оведения внеплановой проверки получателя субсидии  не может превышать более 15 рабочи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осуществления контроля за соблюдением условий предоставления субсидий, их целевого использования получателем субсидии,  предоставлено также контролирующим органам, уполномоченным осуществлять проверку расходования бюдже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предоставляются распорядителем путем перечисления денежных средств на расчетный счет получателя субсидии не позднее  10-го рабочего дня  следующего  календарного месяца, за который предоставляется субсидия в соответствии графиком перечисления субсидии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несоблюдения условий предоставления субсидий или нецелевого использования субсидии, распорядитель в течение 5 рабочих дней со дня обнаружения указанного нарушения направляет получателю субсидии требование в письменной форме о возврате субсидии. Субсидия в полном объеме подлежит возврату в бюджет муниципального образования «Кижингинский район» в течение 10 рабочих дней со дня получения получателем субсидии письменного требования распоря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невыполнения получателем субсидии требования распорядителя о возврате субсидии,  она подлежит взысканию в порядке, установленном действующим законодательством. Получатель субсидии несет ответственность за целевое использование субсидий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При прекращении деятельности получателя субсидии 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бюдж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Кижин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глашение с получателем субсидии включается обязательное условие о том, что   в случае уменьшения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стороны согласовывают  новые условия соглашения или  расторгают  соглашение при недостижении согласия по новым услов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е использованный в отчетном финансовом году получателем субсидии остаток субсидии подлежит возврату в доход бюджета муниципального образования «Кижингинский район» в соответствии с требованиями, установленным бюджетным законодательством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лучатель субсидии несет ответственность  за недостоверность сведений, представленных распоря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предоставления и расход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из бюдж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 направленных на возм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 индивидуальным предпринимателям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х при создании условий для осущест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мотра и ухода за детьми дошкольного возрас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субсидий, предоставляемых из бюджета муниципального образования «Кижингинский район» направленных на возмещение расходов индивидуальных предпринимателей, возникающих при создании условий для осуществления присмотра и ухода за детьми дошкольного возраста</w:t>
      </w:r>
    </w:p>
    <w:p>
      <w:pPr>
        <w:pStyle w:val="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стоящая Методика предназначена для расчета субсидий, предоставляемых из бюджета муниципального образования «Кижингинский район» . направленных на возмещение расходов индивидуальных предпринимателей, возникающих при создании условий для осуществления присмотра и ухода за детьми дошкольного возраста (далее –субсидия).</w:t>
      </w:r>
    </w:p>
    <w:p>
      <w:pPr>
        <w:pStyle w:val="1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мер субсидии рассчитывается по следующей формуле:</w:t>
      </w:r>
    </w:p>
    <w:p>
      <w:pPr>
        <w:pStyle w:val="1"/>
        <w:spacing w:lineRule="auto" w:line="240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= (НПУп х Чп + НПУкр х Чкр) х (1) х М, где</w:t>
      </w:r>
    </w:p>
    <w:p>
      <w:pPr>
        <w:pStyle w:val="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С – размер субсидии;</w:t>
      </w:r>
    </w:p>
    <w:p>
      <w:pPr>
        <w:pStyle w:val="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ПУп – норматив на создание условий для осуществления присмотра и ухода за детьми дошкольного возраста на территории Кижингинского района в группах от 8 до 12 часов пребывания (3000 рублей на 1 ребенка в месяц);</w:t>
      </w:r>
    </w:p>
    <w:p>
      <w:pPr>
        <w:pStyle w:val="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Чп – численность детей, получающих услуги по присмотру и уходу в группах от 8 до 12 часов пребывания;</w:t>
      </w:r>
    </w:p>
    <w:p>
      <w:pPr>
        <w:pStyle w:val="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ПУкр – норматив на создание условий для осуществления присмотра и ухода за детьми дошкольного возраста на территории Кижингинского района в группах до 5 часов пребывания (1500 рублей на 1 ребенка в месяц);</w:t>
      </w:r>
    </w:p>
    <w:p>
      <w:pPr>
        <w:pStyle w:val="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Чкр – численность детей, получающих услуги по присмотру и уходу в группах до 5 часов пребывания;</w:t>
      </w:r>
    </w:p>
    <w:p>
      <w:pPr>
        <w:pStyle w:val="1"/>
        <w:spacing w:lineRule="auto" w:line="240"/>
        <w:ind w:left="360" w:hanging="0"/>
        <w:rPr/>
      </w:pPr>
      <w:r>
        <w:rPr>
          <w:sz w:val="28"/>
          <w:szCs w:val="28"/>
        </w:rPr>
        <w:tab/>
        <w:t>1 – доля финансирования из бюджета муниципального образования «Кижингинский район»;</w:t>
      </w:r>
    </w:p>
    <w:p>
      <w:pPr>
        <w:pStyle w:val="1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М – количество месяцев получения услуги по присмотру и уходу.</w:t>
      </w:r>
    </w:p>
    <w:p>
      <w:pPr>
        <w:pStyle w:val="1"/>
        <w:spacing w:lineRule="auto" w:line="240"/>
        <w:ind w:left="360" w:hanging="0"/>
        <w:rPr/>
      </w:pPr>
      <w:r>
        <w:rPr>
          <w:sz w:val="28"/>
          <w:szCs w:val="28"/>
        </w:rPr>
        <w:t>Нормативы на создание условий для осуществления присмотра и ухода за детьми подлежат индексации в соответствии с решением Совета депутатов  МО «Кижингинский район»  о бюджете на соответствующий финансовый год и плановый период.</w:t>
      </w:r>
    </w:p>
    <w:p>
      <w:pPr>
        <w:pStyle w:val="1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Индивидуальные предприниматели обязаны ежеквартально, до 15 числа месяца, следующего за отчетным кварталом, предоставляют распорядителю отчет о расходовании средств субсидии по установленной форме.</w:t>
      </w:r>
    </w:p>
    <w:p>
      <w:pPr>
        <w:pStyle w:val="1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Индивидуальные предприниматели несут ответственность за целевое использование субсидии в соответствии с бюджетным законодательством.</w:t>
      </w:r>
    </w:p>
    <w:p>
      <w:pPr>
        <w:pStyle w:val="1"/>
        <w:numPr>
          <w:ilvl w:val="0"/>
          <w:numId w:val="2"/>
        </w:numPr>
        <w:spacing w:lineRule="auto" w:line="240"/>
        <w:jc w:val="left"/>
        <w:rPr>
          <w:sz w:val="28"/>
          <w:szCs w:val="28"/>
        </w:rPr>
      </w:pPr>
      <w:r>
        <w:rPr>
          <w:bCs/>
          <w:sz w:val="28"/>
          <w:szCs w:val="28"/>
        </w:rPr>
        <w:t>Распорядитель и органы  муниципального финансового контроля осуществляют контроль в установленном порядке за целевым использованием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предоставления и расход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из бюдж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 направленных на возм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 индивидуальным предпринимателям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х при создании условий для осущест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мотра и ухода за детьми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49"/>
        <w:gridCol w:w="6653"/>
        <w:gridCol w:w="1499"/>
        <w:gridCol w:w="1742"/>
        <w:gridCol w:w="160"/>
      </w:tblGrid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ЯВКИ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ю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 «Комитет по социальной политике администрации МО 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ижингинский район» 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для организаций)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предоставить субсидию</w:t>
              <w:br/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Получателя субсидии (наименование организации))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возмещения затрат в связи с оказанием услуг по дневному присмотру и уходу за детьми дошкольного возраста за период с "__" __________ 20__ года по "__" __________ 20__ года.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оспитанников в возрасте от  _________до _______________в статусе "очередник":__________ чел.</w:t>
              <w:br/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мотр и уход за детьми дошкольного возраст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упп, ед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воспитанников, чел.</w:t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 группах общеразвивающей направленности: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ах кратковременного пребывания (до 5 часов в день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ах сокращенного дня (8 - 10,5 часа в день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ах полного дня (12 часов в день), продленного дня (14 часов в день) и круглосуточного пребывания дете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 группах компенсирующей направленности и в группах оздоровительной направленности для детей с туберкулезной интоксикацией: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ах кратковременного пребывания (до 5 часов в день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ах сокращенного дня (8 - 10,5 часа в день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ах полного дня (12 часов в день), продленного дня (14 часов в день) и круглосуточного пребывания дете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927"/>
        <w:gridCol w:w="1294"/>
        <w:gridCol w:w="370"/>
        <w:gridCol w:w="2033"/>
        <w:gridCol w:w="1848"/>
        <w:gridCol w:w="370"/>
        <w:gridCol w:w="2033"/>
      </w:tblGrid>
      <w:tr>
        <w:trPr>
          <w:trHeight w:val="23" w:hRule="atLeast"/>
        </w:trPr>
        <w:tc>
          <w:tcPr>
            <w:tcW w:w="949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требности _______________ (______________________________) руб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Получателя субсидии (наименование организации)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ся по следующим адресам:</w:t>
            </w:r>
          </w:p>
        </w:tc>
      </w:tr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ользования &lt;*&gt;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мещения, кв. м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групповых помещений, кв. 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чное количество всех воспитанников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8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firstLine="48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-----------------------------</w:t>
              <w:br/>
            </w:r>
          </w:p>
          <w:p>
            <w:pPr>
              <w:pStyle w:val="Normal"/>
              <w:spacing w:lineRule="auto" w:line="240" w:before="0" w:after="0"/>
              <w:ind w:firstLine="48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*&gt; Собственность, аренда, безвозмездное пользование.</w:t>
              <w:br/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ю прошу перечислять по следующим реквизитам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нка 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. счет ____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й счет ________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 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казывается почтовый адрес, электронный адрес, на который можно направить уведомление о принятии решения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й заявкой подтверждаю, что по состоянию на момент подачи заявки: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тсутствует просроченная задолженность по возврату в бюджет МО «Кижингинский район» субсидий, бюджетных инвестиций, предоставленных  в соответствии нормативными правовыми актами муниципального образования «Кижингинский район»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дивидуальный предприниматель не прекратил деятельность в качестве индивидуального предпринимателя.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ндивидуальный предприниматель не получает субсидии из бюджета МО «Кижингинский район» на цели возмещения части затрат при создании условий для осуществления присмотра и ухода за детьми дошкольного возраста на основании иных муниципальных правовых актов муниципального образования «Кижингинский район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тсутствуют  факты нецелевого использования бюджетных средств ( предоставляемых в форме субсидии), полученных в трехлетний период. предшествующий   дате подачи заявления на получения  субсиди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тсутствуют уведомления Управления Роспотребнадзора по Республике Бурятия о нарушении требований профилактики новой короновирусной инфекции за несоблюдение санитарно- эпидемиологических требований к устройству, содержанию и  организации работы организации (индивидуального предпринимателя) в условиях распространения новой короновирусной инфекци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сутствует в перечне организаций и физических лиц, в отношении которых имеются сведения об их причастности к экстремистской деятельности или терроризму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тсутствует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Не является иностранным агентом в соответствии с Федеральным законом "О контроле за деятельностью лиц, находящихся под иностранным влиянием"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тсутствуе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 муниципальным образованием «Ктижингинский район» из бюджета которого планируется предоставление субсидии в соответствии с правовым актом (за исключением случаев, установленных соответственно администрацией муниципального образования «Кижингинский район».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 Отсутствие в реестре дисквалифицированных лиц сведений об индивидуальном предпринимателе  являющимся получателем субсиди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заявке прилагаю следующие документы: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пия свидетельства о государственной регистрации юридического лица/физического лица в качестве индивидуального предпринима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   копия свидетельства о постановке на учет в налоговом орга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копия  соглашения (договора) с муниципальной или  частной дошкольной  образовательной организацией, имеющей лицензию на осуществление образовательной деятельности образовательных программ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 выписка из Единого государственного реестра индивидуальных предпринимате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засвидетельствованная в нотариальном порядке копия такой выписки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ая  получена не ранее чем за шесть месяцев до даты предоставления указанного документа распорядител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гиналы договоров, заключенных с родителями (законными представителями) о предоставлении им услуги по присмотру и уходу за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я согласия родителя (законного представителя) на обработку персональных данных на _____ листах в _____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пия свидетельства о рождении на детей, получающих услугу по присмотру и уходу, на _____ листах в _____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я списка детей, получающих услугу по присмотру и уходу на _____ листах в ____ экз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</w:tr>
      <w:tr>
        <w:trPr/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 (при наличии) "__" __________ 20__ г.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предоставления и расход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из бюдж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 направленных на возм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 индивидуальным предпринимателям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х при создании условий для осущест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мотра и ухода за детьми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СОГЛА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МКУ «Комитет по социальной политике администрации МО «Кижингинский район»  и индивидуальным предпринимателем о предоставлении субсидии из бюджета муниципального образования «Кижингинский район»  в целях возмещения затрат, возникающих при создании условий для осуществления присмотра и ухода на период &lt;указать период предоставления субсидии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ижинга                                                                                      "___" 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Комитет по социальной политике администрации МО «Кижингинский район» именуемый(ое) в дальнейшем Распорядитель, в лице  заместителя председателя- начальника отдела образования  Башенхаевой Сэсэгмы Нимацыреновны , действующей на основании Положения о МКУ «Комитет по социальной политике администрации МО «Кижингинский район»с одной стороны, 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____________________________________  именуемая(ый) в дальнейшем Получатель, в лице _______________________________________, с другой стороны, именуемые в дальнейшем Стороны, в соответствии с  Порядком предоставления и расходования субсидий из бюджета муниципального образования «Кижингинский район» направленных на возмещение расходов индивидуальных предпринимателей, возникающих при создании условий для осуществления присмотра и ухода за детьми дошкольного возраста (далее -Порядок), заключили настоящее Соглашение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едметом настоящего Соглашения является предоставление субсидии из бюджета муниципального образования «Кижингинский район»  индивидуальному предпринимателю в целях возмещения затрат на создание условий для осуществления присмотра и ухода&lt;указать количество воспитанников Получателя&gt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Целью предоставления субсидии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змещение расходов возникающих при создании условий по присмотру и уходу за детьми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словия предоставления субсидии должны соответствовать требования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предоставления и расходования субсидии из бюджет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ижингинский район»  направленных на возмещение расходов индивидуальным предпринимателям,  возникающих при создании условий для осуществления  присмотра и ухода за детьми дошкольно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На возмещение расходов получателем субсидии включаются  следующие виды затрат возникающих при создании условий по присмотру и уходу за детьми дошкольного возраста по статья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труда и начисления на оплату труда прочего персона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луги связи, охраны, коммунальных услуг. вывоз бытовых отходов, строительного мусора, техническое обслуживание систем электроснабжения. теплоснабжения, водоснабжения и канализации помещения, оплата услуг клининговых компаний, прачечной и химчист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текущего и капитального ремонта помещ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текущего и капитального ремонта помещения, предназначенного  для создания новых мест по оказанию услуги по присмотру и уход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аренды помещения. в том числе офисного помещения для администрации частных дошкольных  образовательных учреждений в рамках основного вида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лата работ и услуг по противопожарным мероприятия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услуг установки и технического обслуживания охранной, пожарной сигнализации, локально- вычислительной сети, системы  видеонаблюдения. контроля доступа, программного обеспечения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услуг  по производственному контролю (дератизация., дезинсекция, лабораторные измерения и исследовани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лата услуг по обучению  персонала охране труда, оплата за специальную оценку условий тру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лата игр, игрушек, канцелярских товаров и средств обучения. Дидактического и методического материала для индивидуальных предпринимателей, юридических лиц, осуществляющих присмотр и уход за детьми дошкольного возраста. при наличии соглашений (договоров) с муниципальной или частной организацией, имеющей лицензию на осуществление  образовательной деятельности по образовательным программам дошкольного образования о реализации программы дошкольного образования для детей. получающих услуги по присмотру и уход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расходных материалов  и материальных ценностей, используемых для обеспечения  соблюдения ребенком режима дня и личной гигие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ие, нотариальные, юридические , консалтинговые  услуги в рамках основного вида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услуг по организации питания детей, приобретение продуктов пит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роведение мероприятий по профилактике инфекционных заболева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содержание и благоустройство детской площадки. А также прилегающей территории, находящейся в собствен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услуг медицинских осмотров персонала, прохождение санитарного минимум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медицинского обслуживания воспитанни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за создание и текущее обслуживание сайта организации. оплата рекламных услу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за доставку товаров и материалов , относящихся к основному виду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дитель вправе по согласованию с получателем субсидии и по результатам аудиторской проверки деятельности  получателя субсидии дополнить  перечень затрат иными направлениями  расходования средств , связанными с услугой по присмотру и уходу за детьми дошкольного возрас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щий объем субсидии из бюджета муниципального  образования «Кижингинский район» на период&lt;указать период предоставления субсидии&gt; по настоящему Соглашению составляет &lt;указать объем субсидии числом и прописью&gt;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еречисление субсидии из бюджета муниципального  образования «Кижингинский район» осуществляется на счет _________________________________&lt;наименование индивидуального предпринимателя&gt;, открытый в кредит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змер субсидии может быть изменен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Изменения числа воспитанников, получающих услуги по присмотру и уходу у Получателя по сравнению с целевым числом воспитанников, предусмотренных пунктом 1.1 настоящего Соглашения и Поряд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 Изменения в течение периода, указанного в пункте 1.5 настоящего Соглашения, размера нормативов обеспечения и создание условий для осуществления присмотра и ухода, используемых для расчета объема предоставляемой субси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Предоставление субсидии прекращается в следующих 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нарушение условий, определенных пунктом 1.4. настоящего Согла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целевое использование  субсид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обстоятельств, делающих соблюдение указанных условий невозможным (форс-мажо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порядитель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лять субсидию при соблюдении условий, предусмотренных пунктом 1.3 настоящего Соглашения, в объеме, установленном пунктом 1.5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роизводить перечисление &lt;указать периодичность предоставления субсидии и доли субсидии, предоставляемой в соответствии с графиком&gt; от объема субсидии, установленного пунктом 1.5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соблюдением Получателем условий, целей и порядка, установленных при предоставлении субсидии, полученной в рамках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 письменной форме довести до сведения Получателя решение об изменении размера субсидии или о прекращении предоставления субсидии в течение 5 рабочих дней со времени принятия решения с указанием оснований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рекратить предоставление субсидии со дня принятия в соответствии с пунктом 1.8 настоящего Соглашения соответствующ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уществлять проверки соблюдения Получателем условий, целей и порядка предоставления субсидии, установленных при ее предоставлении, и соответствия представленных отчетов фактическому состоя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порядитель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В случае нарушения условий предоставления субсидии, установленных настоящим Соглашением, требовать возврата субсидии в установленном порядке в доход бюджета муниципального  образования «Кижингинский район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Изменять объем предоставляемой по настоящему Соглашению субсидии в случаях, предусмотренных пунктами 1.7.1., 1.7.2.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учатель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Оказывать услуги по присмотру и уходу &lt;указать количество воспитанников Получателя&gt;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еспечить посещаемость воспитанниками групп в объеме не менее &lt;указать целевую посещаемость в детоднях&gt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едоставлять ежемесячно до 5 числа табель посещаемости детей за предыдущий мес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Использовать предоставляемую субсидию в соответствии с целью, определенной пунктом 1.2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Взимать родительскую плату за услуги по присмотру и уходу за детьми в размере, не превышающем 100 процентов от платы, взимаемой с родителей (законных представителей) за присмотр и уход за детьми, установленный для муниципальных дошкольных образовательных учреждений муниципального образования «Кижин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Уведомлять Распорядителя путем направления соответствующего письменного извещения в течении 5 рабочих дней в случаях изменения платежных реквизи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Ежеквартально  до 05 числа месяца, следующего за отчетным кварталом, представлять Распорядителю отчет об осуществлении расходов за счет субсидии, предоставляемой в рамках настоящего Соглашения с приложением копий договоров и оригиналов платеж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Представлять по запросу Распорядителя информацию и документы, необходимые для проведения проверок соблюдения условий настоящего Соглашения, а также оказывать содействие Распорядителю при проведении таких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В течение 10 рабочих дней, со дня поступления требования Распорядителя о возврате предоставленной субсидии в связи с ее необоснованным получением, перечислить полученные средства в бюджет муниципального  образования «Кижин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Получатель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Требовать своевременного перечисления субсидии на цели в размере, порядке и на условиях, предусмотренных Соглашением, при условии выполнения Получателем всех обязательств по настоящему Согла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бращаться к Распорядителю за разъяснениями в связи с исполнением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сполнение обязательств по достижению значения результата предоставления субсидии, является невозможным, в случае если оно явилось следствием непреодолимой силы, а именно наводнения, пожара, землетрясения, диверсии, военных действий, блокад, а также других чрезвычайных обстоятельств, которые возникли после заключения настоящего Соглашения и непосредственно повлияли на исполнение Сторонами своих обязательств, также которые Стороны были не в состоянии предвидеть и предотвратить. При наступлении обстоятельств непреодолимой силы Стороны обязаны обсудить целесообразность дальнейшего продолжения исполнения обязательств  и условий неприменения требования возврата субсидии  либо  инициировать процедуру расторж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Споры между Сторонами решаются путем переговоров, в случае невозможности достижения согласия –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зменение настоящего Соглашения осуществляется по инициативе Сторон в письменной форме в виде дополнительных соглашений к настоящему Соглашению, которые являются его неотъемлемой частью.  В случае уменьшения Распорядителю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согласовывают новые условия соглашения или  расторгают соглашение при недостижении согласия по новым усло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Основаниями для расторжения настоящего Соглаш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юдное согласие Сторон о расторжении Согла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соответствие Получателя установленным требованиям, установленных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я Получателем  условий предоставления субсидий или нецелевого использования Получателем субсид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ижение  согласия Сторон по новым условиям соглашения в случае уменьшения ранее доведенных лимитов бюджет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деятельности Получ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ившее в силу решение с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Настоящее Соглашение составлено в двух экземплярах, имеющих одинаковую юридическую силу, по одному для каждой из Сторон. Получатель дает согласие на осуществление Распорядителем проверок соблюдения Получателем целей, условий и порядка предоставления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 администрации  муниципального образования «Кижинги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450, с. Кижинга, ул. Коммунистическ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 671450, с. Кижинга, ул. Коммунистическая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ГРКЦ НБ РБ Банка России г. Улан-Уд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800000000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814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023022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 0310009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 0310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10032700547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- начальник отдела образования  Башенхаева С.Н.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предоставления и расход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из бюдж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 направленных на возм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 индивидуальным предпринимателям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х при создании условий для осущест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мотра и ухода за детьми дошколь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ндивидуального предпринимателя) о расходовании субсидии направленных на возмещение расходов, индивидуальных предпринимателей, возникающих при создании условий для осуществления присмотра и ухода за детьми дошкольного возраста и достижении показателя результативности использования субсид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________________ квартал  20___ г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52"/>
        <w:gridCol w:w="1768"/>
        <w:gridCol w:w="2137"/>
        <w:gridCol w:w="1177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дошкольного возраста, получающих услуги по присмотру и уходу  у индивидуальных предпринимате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 нарастающим итогом с начала года (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(руб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___________ </w:t>
        <w:tab/>
        <w:t>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расшифровка подписи)</w:t>
        <w:tab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 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предоставления и расход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из бюдж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жингинский район»  направленных на возм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 индивидуальным предпринимателям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щих при создании условий для осущест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мотра и ухода за детьми дошколь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967"/>
        <w:gridCol w:w="2322"/>
        <w:gridCol w:w="232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сид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ь- начальник отдела образования   Башенхаева С.Н.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0ADAE0821B3ED13F81F4DBDF455A6B4EF30D04E92F212864B505436B85A78094AB2F350C28480c9T7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57:00Z</dcterms:created>
  <dc:creator>Булат</dc:creator>
  <dc:description/>
  <cp:keywords/>
  <dc:language>en-US</dc:language>
  <cp:lastModifiedBy>SED</cp:lastModifiedBy>
  <dcterms:modified xsi:type="dcterms:W3CDTF">2024-11-15T01:30:00Z</dcterms:modified>
  <cp:revision>4</cp:revision>
  <dc:subject/>
  <dc:title/>
</cp:coreProperties>
</file>