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0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Кижинги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спублики Бур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2" stroked="t" o:allowincell="t" style="position:absolute;flip:y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0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уряад Республик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Хэжэнгын аймаг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э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эн муниципаль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айгууламжын захирга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ПОСТАНОВЛЕНИ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10 октября 2024 </w:t>
        <w:tab/>
        <w:tab/>
        <w:tab/>
        <w:tab/>
      </w:r>
      <w:r>
        <w:rPr>
          <w:rFonts w:eastAsia="SimSun;宋体" w:cs="Times New Roman" w:ascii="Times New Roman" w:hAnsi="Times New Roman"/>
          <w:sz w:val="28"/>
          <w:szCs w:val="28"/>
          <w:lang w:val="en-US" w:eastAsia="zh-CN"/>
        </w:rPr>
        <w:tab/>
        <w:tab/>
        <w:tab/>
      </w:r>
      <w:r>
        <w:rPr>
          <w:rFonts w:eastAsia="SimSun;宋体" w:cs="Times New Roman" w:ascii="Times New Roman" w:hAnsi="Times New Roman"/>
          <w:sz w:val="28"/>
          <w:szCs w:val="28"/>
          <w:lang w:val="tt-RU" w:eastAsia="zh-CN"/>
        </w:rPr>
        <w:t xml:space="preserve">№215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с. Кижин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б опла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уда работников муниципального автоном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реждения дополнительного образова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ижингинская спортивная школа им. Б-Д.Б.Рыбдылов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Федерального закона  от 30.04.2021 №127-ФЗ «О внесении изменений в Федеральный закон «О физической культуре и спорте в Российской Федерации» и Федеральный закон «Об образовании в Российской Федерации», постановления  Правительства Республики Бурятия  от 10.12.2014 №620 «Об  утверждении Положения  об установлении систем оплаты труда  работников  республиканских  государственных  учреждений и фондов, финансируемых  из республиканского бюджета»,  постановления Правительства Республики Бурятия  от 02.06.2008 №289 «Об установлении  критериев  отнесения  государственных учреждений Республики Бурятия к уровням, используемым  для определения  должностного оклада руководителя  республиканского государственного учреждения», постановления Правительства Республики Бурятия  от 07.08.2008 №387»Об утверждения перечней видов выплат  компенсационного и стимулирующего  характера в республиканских государственных учреждениях», на основании Устава муниципального образования «Кижингинский район»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б оплате труда работников муниципального автономного учреждения дополнительного образования   «Кижингинская спортивная школа им. Б-Д.Б.Рыбдылова» (прилагается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Главы муниципального образования «Кижингинский район»  от 28.08.2013 №96 «Об утверждении Положения об оплате труда работников  муниципального учреждения дополнительного образования Кижингинская  детско- юношеская спортивная школа»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 контрольному отделу  администрации МО «Кижингинский район» (Гарифуллина Т.А.) опубликовать настоящее постановление в газете «Долина Кимжитнги» и разместить в на официальном сайте  администрации МО «Кижингинский район» в информационно- телекоммуникационной сети Интернет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 возложить на заместителя руководителя администрации- председателя МКУ «Комитет по социальной политике администрации МО «Кижингинский район» Тарнуева Б.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Кижингинский район»                                                           Г.Лхасар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09:00Z</dcterms:created>
  <dc:creator>Булат</dc:creator>
  <dc:description/>
  <cp:keywords/>
  <dc:language>en-US</dc:language>
  <cp:lastModifiedBy>Tatiana</cp:lastModifiedBy>
  <cp:lastPrinted>2024-10-10T10:26:00Z</cp:lastPrinted>
  <dcterms:modified xsi:type="dcterms:W3CDTF">2024-10-10T07:09:00Z</dcterms:modified>
  <cp:revision>2</cp:revision>
  <dc:subject/>
  <dc:title/>
</cp:coreProperties>
</file>