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13” ноября 2024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250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прекращении выпла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>на содержание несовершеннолетних детей: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азарова Александра Владимировича, 21.12.2007 г.р., Базарова Данила Цырендоржиевича, 11.09.2010 г.р., Дугаровой Алины Иннокентьевны, 03.09.2009 г.р., Дугаровой Александры Иннокентьевны, 14.11.2013 г.р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</w:t>
      </w:r>
      <w:r>
        <w:rPr>
          <w:sz w:val="25"/>
          <w:szCs w:val="25"/>
        </w:rPr>
        <w:t>На основании ст.7 ч.5 Закона Республики Бурятия от 05.07.2005 года № 1248-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О ежемесячной выплате денежных средств опекуну (попечителю) на содержание ребенка», </w:t>
      </w:r>
      <w:r>
        <w:rPr>
          <w:b/>
          <w:sz w:val="25"/>
          <w:szCs w:val="25"/>
        </w:rPr>
        <w:t>ПОСТАНОВЛЯЮ</w:t>
      </w:r>
      <w:r>
        <w:rPr>
          <w:sz w:val="25"/>
          <w:szCs w:val="25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5"/>
          <w:szCs w:val="25"/>
        </w:rPr>
        <w:t xml:space="preserve">Прекратить выплату пособия на содержание </w:t>
      </w:r>
      <w:r>
        <w:rPr>
          <w:bCs/>
          <w:sz w:val="25"/>
          <w:szCs w:val="25"/>
        </w:rPr>
        <w:t>несовершеннолетних детей</w:t>
      </w:r>
      <w:r>
        <w:rPr>
          <w:sz w:val="25"/>
          <w:szCs w:val="25"/>
        </w:rPr>
        <w:t xml:space="preserve">:  </w:t>
      </w:r>
      <w:r>
        <w:rPr>
          <w:bCs/>
          <w:sz w:val="25"/>
          <w:szCs w:val="25"/>
        </w:rPr>
        <w:t xml:space="preserve">Базарова Александра Владимировича, 21.12.2007 г.р., Базарова Данила Цырендоржиевича, 11.09.2010 г.р., Дугаровой Алины Иннокентьевны, 03.09.2009 г.р., Дугаровой Александры Иннокентьевны, 14.11.2013 г.р.,   </w:t>
      </w:r>
      <w:r>
        <w:rPr>
          <w:sz w:val="25"/>
          <w:szCs w:val="25"/>
        </w:rPr>
        <w:t>опекуну Доржиевой Гениндулме Жигмитовне, 09.10.1969 г.р., с 01.12.2024 года в связи с переездом опекуна и несовершеннолетних подопечных по адресу: Республика Бурятия, г. Улан-Удэ, бульвар Карла Маркса, д. 6, кв. 4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Жамсуеву Н.Д. и заместителя руководителя АМО «Кижингинский район» по социальным вопросам Тарнуева Б.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5"/>
          <w:u w:val="single"/>
        </w:rPr>
      </w:pPr>
      <w:r>
        <w:rPr>
          <w:b/>
          <w:sz w:val="28"/>
          <w:szCs w:val="25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ab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5"/>
          <w:szCs w:val="25"/>
          <w:lang w:eastAsia="en-US"/>
        </w:rPr>
      </w:pPr>
      <w:r>
        <w:rPr>
          <w:rFonts w:eastAsia="Calibri" w:cs="Calibri" w:ascii="Calibri" w:hAnsi="Calibri"/>
          <w:b/>
          <w:sz w:val="25"/>
          <w:szCs w:val="25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28:00Z</dcterms:created>
  <dc:creator>Интерна</dc:creator>
  <dc:description/>
  <cp:keywords/>
  <dc:language>en-US</dc:language>
  <cp:lastModifiedBy>Соелма</cp:lastModifiedBy>
  <cp:lastPrinted>2024-11-13T11:15:00Z</cp:lastPrinted>
  <dcterms:modified xsi:type="dcterms:W3CDTF">2024-11-13T03:15:00Z</dcterms:modified>
  <cp:revision>4</cp:revision>
  <dc:subject/>
  <dc:title>МУНИЦИПАЛЬНОЕ  ОБРАЗОВАНИЕ  «КИЖИНГИНСКИЙ РАЙОН»</dc:title>
</cp:coreProperties>
</file>