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76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1935</wp:posOffset>
                </wp:positionV>
                <wp:extent cx="6075680" cy="8318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65.5pt;mso-wrap-distance-left:0pt;mso-wrap-distance-right:9.05pt;mso-wrap-distance-top:0pt;mso-wrap-distance-bottom:0pt;margin-top:19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</w:rPr>
        <w:t>Р Е Ш Е Н И Е</w:t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. Кижинга                                        № 251                            от 19 марта 2024г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ередаче имущества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п.п.5, ст. 14 Федерального закона от 06.10.2003г. № 131-ФЗ «Об общих принципах организации местного самоуправления в Российской Федерации», Федеральным законом ч.1, ст. 51 Федерального закона от 06.10.2003г. № 131-ФЗ «Об общих принципах организации местного самоуправления в Российской Федерации», распоряжением главы администрации МО «Кижингинский район» № 108 от 12.03.2024г., Совет депутатов муниципального образования «Кижингинский район»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Ш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3" w:before="0" w:after="0"/>
        <w:ind w:left="993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дать имущество из собственности муниципального образования «Кижингинский район» в собственность муниципального образования «Верхнекижингинский сомо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(Будаев С.Б.) (Приложение №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3" w:before="0" w:after="200"/>
        <w:ind w:left="993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МКУ «Комитет по инфраструктуре» администрации МО «Кижингинский район» (Е.А. Хантаев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3" w:before="0" w:after="200"/>
        <w:ind w:left="993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решение подлежит официальному опубликованию в газете «Долина Кижинги» и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kizhing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43" w:before="0" w:after="280"/>
        <w:ind w:left="993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момента его подписания.</w:t>
      </w:r>
    </w:p>
    <w:p>
      <w:pPr>
        <w:pStyle w:val="Normal"/>
        <w:shd w:fill="FFFFFF" w:val="clear"/>
        <w:spacing w:lineRule="atLeast" w:line="243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left="567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Кижингинский район»                                                   </w:t>
        <w:tab/>
        <w:t>Г.З. Лхасар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Кижингинский район»                                                             Д.Б. Бадмаев</w:t>
      </w:r>
    </w:p>
    <w:p>
      <w:pPr>
        <w:pStyle w:val="Normal"/>
        <w:shd w:fill="FFFFFF" w:val="clear"/>
        <w:spacing w:lineRule="atLeast" w:line="243" w:before="280" w:after="280"/>
        <w:ind w:left="56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43" w:before="280" w:after="28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имущества</w:t>
      </w:r>
    </w:p>
    <w:p>
      <w:pPr>
        <w:pStyle w:val="Normal"/>
        <w:shd w:fill="FFFFFF" w:val="clear"/>
        <w:spacing w:lineRule="atLeast" w:line="243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3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79"/>
        <w:gridCol w:w="20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– марки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, 219010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  <w:r>
              <w:rPr>
                <w:sz w:val="24"/>
                <w:szCs w:val="24"/>
              </w:rPr>
              <w:t>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– ХТА219010</w:t>
            </w:r>
            <w:r>
              <w:rPr>
                <w:sz w:val="24"/>
                <w:szCs w:val="24"/>
                <w:lang w:val="en-US"/>
              </w:rPr>
              <w:t>DY</w:t>
            </w:r>
            <w:r>
              <w:rPr>
                <w:sz w:val="24"/>
                <w:szCs w:val="24"/>
              </w:rPr>
              <w:t>056047, наименование (тип ТС) – Легковой, Категория – В, год изготовления ТС – 2013г., Модель, № двигателя – 11186 № 6016296, Шасси (рама) № Отсутствует, Кузов (кабина, прицеп) № ХТА219010</w:t>
            </w:r>
            <w:r>
              <w:rPr>
                <w:sz w:val="24"/>
                <w:szCs w:val="24"/>
                <w:lang w:val="en-US"/>
              </w:rPr>
              <w:t>DY</w:t>
            </w:r>
            <w:r>
              <w:rPr>
                <w:sz w:val="24"/>
                <w:szCs w:val="24"/>
              </w:rPr>
              <w:t>056047, Цвет кузова (кабины, прицепа) – Серебристо-Бежевый, Мощность двигателя, л. с. (кВт) – 87 л.с. (64 кВт), Рабочий объем двигателя, куб. см. – 1596, Тип двигателя – Бензиновый, Экологический класс – четвертый, Разрешенная максимальная масса, кг. – 1560, Масса без нагрузки, кг. – 1160, Организация-изготовитель ТС, (страна) – Россия, ОАО «Автоваз»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3" w:before="280" w:after="2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3" w:before="280" w:after="280"/>
        <w:ind w:firstLine="30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243" w:before="280" w:after="280"/>
        <w:ind w:firstLine="3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izhin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18:00Z</dcterms:created>
  <dc:creator>Богданова Наталья Алексеевна</dc:creator>
  <dc:description/>
  <cp:keywords/>
  <dc:language>en-US</dc:language>
  <cp:lastModifiedBy>Приемная Главы</cp:lastModifiedBy>
  <cp:lastPrinted>2024-05-14T09:02:00Z</cp:lastPrinted>
  <dcterms:modified xsi:type="dcterms:W3CDTF">2024-05-14T01:03:00Z</dcterms:modified>
  <cp:revision>3</cp:revision>
  <dc:subject/>
  <dc:title/>
</cp:coreProperties>
</file>