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admkzn@icm.buryatia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с. Кижинга                                            № 274                               от 16.08.2024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аче согласии на пере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го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ужд Министерства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Кижингинский район» 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из собственности муниципального образования «Кижингинский район» в собственность министерство обороны РФ транспортное средство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втомобиль – марки УАЗ-39629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– ХТТ39629220029875, № двигателя – ЗМЗ-410400 №20074226, Шасси (рама) - № 37410020150703, Кузов (кабина, прицеп) - № 39620020219248, Цвет кузова (кабины, прицепа) – Белая ночь, ПТС – 73КН086031 от 29.10.2002г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МКУ «Комитет по инфраструктуре» администрации муниципального образования «Кижингинский район» (председатель Хантаев Е.А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Кижингинский район» </w:t>
        <w:tab/>
        <w:t xml:space="preserve">                                                    Г.З. Лхасаран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Д.Б. Бадмаев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55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2:28:00Z</dcterms:created>
  <dc:creator>123</dc:creator>
  <dc:description/>
  <dc:language>en-US</dc:language>
  <cp:lastModifiedBy>Приемная Главы</cp:lastModifiedBy>
  <cp:lastPrinted>2023-04-24T15:20:00Z</cp:lastPrinted>
  <dcterms:modified xsi:type="dcterms:W3CDTF">2024-08-16T02:28:00Z</dcterms:modified>
  <cp:revision>2</cp:revision>
  <dc:subject/>
  <dc:title>Решение проект</dc:title>
</cp:coreProperties>
</file>