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99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admkzn@icm.buryatia.ru</w:t>
        </w:r>
      </w:hyperlink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075680" cy="392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0.9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>с. Кижинга                                            № 265                                 от 28.05.2024г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согласии приема государствен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ижинг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Министерства здравоохранения республики Бурятия о передаче республиканского имущества в собственность муниципального образования «Кижингинский район». 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из собственности Республики Бурятия в собственность муниципального образования «Кижингинский район». </w:t>
      </w:r>
    </w:p>
    <w:p>
      <w:pPr>
        <w:pStyle w:val="Style19"/>
        <w:numPr>
          <w:ilvl w:val="0"/>
          <w:numId w:val="2"/>
        </w:numPr>
        <w:ind w:left="709" w:hanging="283"/>
        <w:jc w:val="both"/>
        <w:rPr/>
      </w:pPr>
      <w:r>
        <w:rPr/>
        <w:t>Автомобиль – марки УАЗ-396292, Идентификационный номер (</w:t>
      </w:r>
      <w:r>
        <w:rPr>
          <w:lang w:val="en-US"/>
        </w:rPr>
        <w:t>VIN</w:t>
      </w:r>
      <w:r>
        <w:rPr/>
        <w:t>) – ХТТ39629220029875, наименование (тип ТС) – Санитарный АТМ, Категория – В, год изготовления ТС – 2002г., Модель, № двигателя – ЗМЗ-410400 № 20074226, Шасси (рама) № 37410020150703, Кузов (кабина, прицеп) № 396200202219248, Цвет кузова (кабины, прицепа) – Белая ночь, Мощность двигателя, л. с. (кВт) – 85 (62,5), Рабочий объем двигателя, куб. см. – 2890, Тип двигателя – Бензиновый, Разрешенная максимальная масса, кг. – 2500, Масса без нагрузки, кг. – 1825, Организация-изготовитель ТС, (страна) – Россия, ОАО УАЗ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МКУ «Комитет по инфраструктуре администрации муниципального образования «Кижингинский район» (Хантаев Е.А.)</w:t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Кижингинский район» </w:t>
        <w:tab/>
        <w:t xml:space="preserve">                                                    Г.З. Лхасаранов </w:t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2:09:00Z</dcterms:created>
  <dc:creator>123</dc:creator>
  <dc:description/>
  <cp:keywords/>
  <dc:language>en-US</dc:language>
  <cp:lastModifiedBy>Приемная Главы</cp:lastModifiedBy>
  <cp:lastPrinted>2023-04-24T15:20:00Z</cp:lastPrinted>
  <dcterms:modified xsi:type="dcterms:W3CDTF">2024-08-14T08:15:00Z</dcterms:modified>
  <cp:revision>3</cp:revision>
  <dc:subject/>
  <dc:title>Решение проект</dc:title>
</cp:coreProperties>
</file>