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99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admkzn@icm.buryatia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075680" cy="392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0.9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с. Кижинга                                            № 254                                 от 19.03.2024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приема государствен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письма Министерства здравоохранения РБ ГАУ «Кижингинская центральная районная больница» о передаче республиканского имущества в собственность муниципального образования «Кижингин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Кижингинский район» 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из собственности республики Бурятия в собственность муниципального образования «Кижингинский район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емельный участок с кадастровым номером: 03:10:130117:16, общей площадью 1000,0 кв.м., расположенный по адресу: РБ, Кижингинский район, у. Могсохон, ул. Трактовая, уч. 3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дание врачебной амбулатории с кадастровым номером 03:10:000000:500, условный номер 03-03-21/004/2006-029, расположенный по адресу: РБ, Кижингинский район, у. Могсохон, ул. Трактов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   Контроль за исполнением настоящего решения возложить на МКУ «Комитет по инфраструктуре» администрации муниципального образования «Кижингинский район» (председатель Хантаев Е.А.)</w:t>
      </w:r>
    </w:p>
    <w:p>
      <w:pPr>
        <w:pStyle w:val="Normal"/>
        <w:numPr>
          <w:ilvl w:val="0"/>
          <w:numId w:val="4"/>
        </w:numPr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район» </w:t>
        <w:tab/>
        <w:t xml:space="preserve">                                                    Г.З. Лхасаранов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жингинский район»                                                           Д.Б. Бадмаев</w:t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b/>
      <w:sz w:val="36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20:00Z</dcterms:created>
  <dc:creator>123</dc:creator>
  <dc:description/>
  <cp:keywords/>
  <dc:language>en-US</dc:language>
  <cp:lastModifiedBy>Приемная Главы</cp:lastModifiedBy>
  <cp:lastPrinted>2023-10-23T16:39:00Z</cp:lastPrinted>
  <dcterms:modified xsi:type="dcterms:W3CDTF">2024-05-14T01:06:00Z</dcterms:modified>
  <cp:revision>3</cp:revision>
  <dc:subject/>
  <dc:title>Решение проект</dc:title>
</cp:coreProperties>
</file>