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-mail: </w:t>
      </w:r>
      <w:hyperlink r:id="rId3">
        <w:r>
          <w:rPr>
            <w:rStyle w:val="InternetLink"/>
            <w:sz w:val="26"/>
            <w:szCs w:val="26"/>
            <w:lang w:val="en-US"/>
          </w:rPr>
          <w:t>admkzn@icm.buryatia.ru</w:t>
        </w:r>
      </w:hyperlink>
    </w:p>
    <w:p>
      <w:pPr>
        <w:pStyle w:val="21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с. Кижинга                                            № 270                                       от 17.06.2024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ключении в план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1.12.2001 № 178-ФЗ "О приватизации государственного и муниципального имущества", решением совета депутатов муниципального образования «Кижингинский район» от 15.05.2019 №32 «</w:t>
      </w:r>
      <w:r>
        <w:rPr>
          <w:sz w:val="28"/>
          <w:szCs w:val="28"/>
          <w:lang w:eastAsia="ar-SA"/>
        </w:rPr>
        <w:t xml:space="preserve">Об утверждении Положения о порядке приватизации муниципального имущества МО «Кижингинский район», Прогнозным планом приватизации муниципального имущества на 2019 год, Положением МКУ Комитет по инфраструктуре администрации МО «Кижингинский район» </w:t>
      </w:r>
      <w:r>
        <w:rPr>
          <w:b/>
          <w:sz w:val="28"/>
          <w:szCs w:val="28"/>
        </w:rPr>
        <w:t>Решаю:</w:t>
      </w:r>
    </w:p>
    <w:p>
      <w:pPr>
        <w:pStyle w:val="Style19"/>
        <w:numPr>
          <w:ilvl w:val="0"/>
          <w:numId w:val="2"/>
        </w:numPr>
        <w:ind w:left="0" w:firstLine="567"/>
        <w:jc w:val="both"/>
        <w:rPr/>
      </w:pPr>
      <w:r>
        <w:rPr/>
        <w:t>Включить в план приватизации на 2024 год муниципальное имущество согласно прилож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МКУ «Комитет по инфраструктуре администрации муниципального образования «Кижингинский район» (Хантаев Е.А.)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район» </w:t>
        <w:tab/>
        <w:t xml:space="preserve">                                                    Г.З. Лхасаранов </w:t>
      </w:r>
    </w:p>
    <w:p>
      <w:pPr>
        <w:pStyle w:val="Normal"/>
        <w:autoSpaceDE w:val="false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Кижингинский район»</w:t>
      </w:r>
    </w:p>
    <w:p>
      <w:pPr>
        <w:pStyle w:val="Normal"/>
        <w:autoSpaceDE w:val="false"/>
        <w:jc w:val="right"/>
        <w:rPr/>
      </w:pPr>
      <w:r>
        <w:rPr/>
        <w:t xml:space="preserve">от 17.06.2024г. № 27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для включения в план приватизации на 2024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1"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– </w:t>
            </w:r>
            <w:r>
              <w:rPr>
                <w:color w:val="000000"/>
                <w:sz w:val="24"/>
                <w:szCs w:val="24"/>
              </w:rPr>
              <w:t>HYNDAI STAREX, 2006 г.в., гос. Номер Е 380 КМ 03 RUS. Паспорт транспортного средства 03 ОУ 969038 от 16.01.2019 г. Свидетельство о регистрации 99 №175712 от 16.01.2019 г. Тип транспортного средства – автобус, идентификационный номер (VIN) KMJWWH7JP6U753070; модель, номер двигателя D4CB 6040383; номер шасси – отсутствует; номер кузова KMJWWH7JP6U753070; цвет кузова – тёмно-серый; мощность двигателя, л.с. (кВт) – 145/107; рабочий объём двигателя – 2497; тип двигателя – дизельный, на дизельном топливе; экологический класс – четвёртый; изготовитель – Южная Коре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с зданием: </w:t>
            </w:r>
          </w:p>
          <w:p>
            <w:pPr>
              <w:pStyle w:val="Normal"/>
              <w:jc w:val="both"/>
              <w:rPr/>
            </w:pPr>
            <w:r>
              <w:rPr/>
              <w:t>- земельный участок с кадастровым номером 03:10:100133:15, общей площадью 1800,0 кв.м., расположенного по адресу: РБ, Кижингинский район, с. Кижинга, ул. Коммунистическая, дом. 34.</w:t>
            </w:r>
          </w:p>
          <w:p>
            <w:pPr>
              <w:pStyle w:val="Normal"/>
              <w:jc w:val="both"/>
              <w:rPr/>
            </w:pPr>
            <w:r>
              <w:rPr/>
              <w:t>- нежилое здание (здание администрации), с кадастровым номером 03:10:100133:68, общей площадью 302,6 кв.м., год постройки 1968г., расположенного по адресу: РБ, Кижингинский район, с. Кижинга, ул. Коммунистическая, дом. 3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- нежилое здание (здание гаража), с кадастровым номером 03:10:100133:70, общей площадью 60,2 кв.м., год постройки 1968г., расположенного по адресу: РБ, Кижингинский район, с. Кижинга, ул. Коммунистическая, дом. 34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- нежилое помещение (здание котельной), с кадастровым номером 03:10:100133:69, общей площадью 23,7 кв.м., год постройки 1980г., расположенного по адресу: РБ, Кижингинский район, с. Кижинга, ул. Коммунистическая, дом. 3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с зданием: </w:t>
            </w:r>
          </w:p>
          <w:p>
            <w:pPr>
              <w:pStyle w:val="Normal"/>
              <w:jc w:val="both"/>
              <w:rPr/>
            </w:pPr>
            <w:r>
              <w:rPr/>
              <w:t>- земельный участок с кадастровым номером 03:10:100164:8, общей площадью 564,0 кв.м., расположенного по адресу: РБ, Кижингинский район, с. Кижинга, ул. Советская, дом. 151.</w:t>
            </w:r>
          </w:p>
          <w:p>
            <w:pPr>
              <w:pStyle w:val="Normal"/>
              <w:jc w:val="both"/>
              <w:rPr/>
            </w:pPr>
            <w:r>
              <w:rPr/>
              <w:t>- нежилое здание (здание), с кадастровым номером 03:10:000000:3145, общей площадью 96,3 кв.м., год постройки 1969г., расположенного по адресу: РБ, Кижингинский район, с. Кижинга, ул. Советская, дом. 1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с зданием: </w:t>
            </w:r>
          </w:p>
          <w:p>
            <w:pPr>
              <w:pStyle w:val="Normal"/>
              <w:jc w:val="both"/>
              <w:rPr/>
            </w:pPr>
            <w:r>
              <w:rPr/>
              <w:t>- земельный участок с кадастровым номером 03:10:100153:31, общей площадью 946,0 кв.м., расположенного по адресу: РБ, Кижингинский район, с. Кижинга, ул. Ленина, дом. 2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– УАЗ-22069-04</w:t>
            </w:r>
            <w:r>
              <w:rPr>
                <w:color w:val="000000"/>
              </w:rPr>
              <w:t>, 2003 г.в., гос. Номер Т 664 АУ 03 RUS. Паспорт транспортного средства 73 КР 653588 от 19.11.2003г. Наименование (тип ТС) – СПЕЦ.ПАССАЖИРСКОЕ, идентификационный номер (VIN) – ХТТ22069030473635; модель, номер двигателя – УМЗ-421800 № 31005345; номер шасси – 37410030494463; Кузов (Кабина, прицеп)№ 22060030223524; цвет кузова (кабина, прицеп) – белая ночь; мощность двигателя, л.с. (кВт) – 84(61,3); рабочий объём двигателя, куб.см. – 2890; тип двигателя – бензиновый; разрешенная максимальная масса, кг.- 2780; Организация – изготовитель ТС (страна) – РОССИЯ, ОАО УАЗ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375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4:00Z</dcterms:created>
  <dc:creator>123</dc:creator>
  <dc:description/>
  <dc:language>en-US</dc:language>
  <cp:lastModifiedBy>Приемная Главы</cp:lastModifiedBy>
  <cp:lastPrinted>2024-06-26T15:44:00Z</cp:lastPrinted>
  <dcterms:modified xsi:type="dcterms:W3CDTF">2024-06-26T07:44:00Z</dcterms:modified>
  <cp:revision>2</cp:revision>
  <dc:subject/>
  <dc:title>Решение проект</dc:title>
</cp:coreProperties>
</file>