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170"/>
        <w:gridCol w:w="3692"/>
      </w:tblGrid>
      <w:tr>
        <w:trPr>
          <w:trHeight w:val="276" w:hRule="atLeast"/>
        </w:trPr>
        <w:tc>
          <w:tcPr>
            <w:tcW w:w="4057" w:type="dxa"/>
            <w:tcBorders/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 ДЕПУТАТОВ МУНИЦИПАЛЬНОГО ОБРАЗОВАНИЯ «КИЖИНГИНСКИЙ РАЙОН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И БУРЯТИЯ</w:t>
            </w:r>
          </w:p>
        </w:tc>
        <w:tc>
          <w:tcPr>
            <w:tcW w:w="217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9165" cy="1371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РЯАДАЙ РЕСПУБЛИ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ХЭЖЭНГЫН АЙМАГ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 БАЙГУУЛГЫН ДЕПУТАДУУДАЙ ЗУБЛООН</w:t>
            </w:r>
          </w:p>
        </w:tc>
      </w:tr>
    </w:tbl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ragraph">
                  <wp:posOffset>882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5pt" to="562pt,6.9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1935</wp:posOffset>
                </wp:positionV>
                <wp:extent cx="6075680" cy="4845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1450, Республика Бурятия, Кижингин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ело Кижинга, ул. Коммунистическая, 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кс: 8 (30141) 32-6-47, тел.: 32-1-4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671450, Буряад Республикэ, Хэжэнгын айма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Хэжэнгэ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</w:rPr>
                                    <w:t>уури, Коммунистическэ гудамжа,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факс: 8 (30141) 32-6-47, утас: 32-1-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8.15pt;mso-wrap-distance-left:0pt;mso-wrap-distance-right:9.05pt;mso-wrap-distance-top:0pt;mso-wrap-distance-bottom:0pt;margin-top:19.0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1450, Республика Бурятия, Кижингинский рай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ело Кижинга, ул. Коммунистическая, 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 (30141) 32-6-47, тел.: 32-1-43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671450, Буряад Республикэ, Хэжэнгын айма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Хэжэнгэ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уури, Коммунистическэ гудамжа,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факс: 8 (30141) 32-6-47, утас: 32-1-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</w:rPr>
        <w:t>Р Е Ш Е Н И Е</w:t>
      </w:r>
    </w:p>
    <w:p>
      <w:pPr>
        <w:pStyle w:val="Subtitle"/>
        <w:numPr>
          <w:ilvl w:val="0"/>
          <w:numId w:val="0"/>
        </w:numPr>
        <w:outlineLvl w:val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. Кижинга                                        № 248                            от 19 марта 2024г.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8.12.2022 №17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3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аспределением остатков средств бюджета муниципального образования «Кижингинский район», изменением объема межбюджетных трансфертов на 2024 год, возвратом остатков межбюджетных трансфертов в республиканский бюджет,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Часть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780 968,1 тыс. рублей, в том числе безвозмездных поступлений в сумме 709 652,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798 334,8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17 366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3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</w:t>
        <w:tab/>
        <w:tab/>
        <w:tab/>
        <w:tab/>
        <w:t xml:space="preserve">           </w:t>
        <w:tab/>
        <w:t>Г.З. Лхасаранов</w:t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жингинский район»                                                    Д.Б. Бадмаев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basedOn w:val="Style13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ov-buryatia.ru/kizhing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28:00Z</dcterms:created>
  <dc:creator>OEM</dc:creator>
  <dc:description/>
  <cp:keywords/>
  <dc:language>en-US</dc:language>
  <cp:lastModifiedBy>Приемная Главы</cp:lastModifiedBy>
  <cp:lastPrinted>2024-05-14T08:55:00Z</cp:lastPrinted>
  <dcterms:modified xsi:type="dcterms:W3CDTF">2024-05-14T01:09:00Z</dcterms:modified>
  <cp:revision>5</cp:revision>
  <dc:subject/>
  <dc:title>Проект</dc:title>
</cp:coreProperties>
</file>