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admkzn@icm.buryatia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>с. Кижинга                                            № 255                               от 19.03.2024г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частии в конкурсе на лучшую организацию работы представительного органа Муниципального образования «Кижин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еспублики Бурятия №526 от 06 сентября 2023 г. «О республиканском   конкурсе  «На лучшую организацию работы представительного органа муниципального района и городского орга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Кижингинский район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нять участие в республиканском   конкурсе  «На лучшую организацию работы представительного органа муниципального района и городского орга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твердить материалы, характеризующие работу Совета депутатов Муниципального образования «Кижингинский район» в 202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жингинский район»                                                            Д.Б. Бад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Кижингинский район» </w:t>
        <w:tab/>
        <w:t xml:space="preserve">                                                    Г.З. Лхасаранов </w:t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8:00Z</dcterms:created>
  <dc:creator>123</dc:creator>
  <dc:description/>
  <cp:keywords/>
  <dc:language>en-US</dc:language>
  <cp:lastModifiedBy>Tatiana</cp:lastModifiedBy>
  <cp:lastPrinted>2024-03-20T10:24:00Z</cp:lastPrinted>
  <dcterms:modified xsi:type="dcterms:W3CDTF">2024-03-26T07:42:00Z</dcterms:modified>
  <cp:revision>3</cp:revision>
  <dc:subject/>
  <dc:title>Решение проект</dc:title>
</cp:coreProperties>
</file>