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ОВ МУНИЦИПАЛЬНОГО ОБРАЗОВАНИЯ «КИЖИНГИНСКИЙ РАЙОН»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pacing w:lineRule="auto" w:line="240" w:before="0" w:after="0"/>
        <w:rPr/>
      </w:pPr>
      <w:r>
        <w:rPr>
          <w:b/>
          <w:sz w:val="28"/>
          <w:szCs w:val="28"/>
        </w:rPr>
        <w:t>с. Кижинга                                       № 271</w:t>
      </w:r>
      <w:r>
        <w:rPr>
          <w:bCs/>
          <w:sz w:val="28"/>
          <w:szCs w:val="28"/>
        </w:rPr>
        <w:t xml:space="preserve">           </w:t>
        <w:tab/>
        <w:tab/>
      </w:r>
      <w:r>
        <w:rPr>
          <w:b/>
          <w:bCs/>
          <w:sz w:val="28"/>
          <w:szCs w:val="28"/>
        </w:rPr>
        <w:t>от  16.08.2024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от 27.12.2023 №238 «О бюджете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ижингинский район» на 2024 год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зменением объема межбюджетных трансфертов на 2024 год Совет депутатов муниципального образования «Кижингинский район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«Кижингинский район» от 27.12.2023 №238 «О бюджете муниципального образования «Кижингинский район» на 2024 год и на плановый период 2025 и 2026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1. Часть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857 345,4 тыс. рублей, в том числе безвозмездных поступлений в сумме 786 030,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878 712,1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21 366,7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2. Утвердить объем безвозмездных поступл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3. Утвердить бюджетные ассигнования местного бюджета на 2024 год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новой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4. 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муниципальных програм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Опубликовать настоящее Решение в районной газете «Долина Кижинги» и на официальном сайте </w:t>
      </w:r>
      <w:hyperlink r:id="rId2">
        <w:r>
          <w:rPr>
            <w:rStyle w:val="InternetLink"/>
            <w:sz w:val="28"/>
            <w:szCs w:val="28"/>
          </w:rPr>
          <w:t>https://egov-buryatia.ru/kizhinga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</w:t>
        <w:tab/>
        <w:tab/>
        <w:tab/>
        <w:tab/>
        <w:tab/>
        <w:t>Г.З. Лхасаранов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16.08.2024 №271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езвозмездных поступлений на 2024 год</w:t>
      </w:r>
    </w:p>
    <w:p>
      <w:pPr>
        <w:pStyle w:val="Normal"/>
        <w:ind w:firstLine="540"/>
        <w:jc w:val="right"/>
        <w:rPr/>
      </w:pPr>
      <w:r>
        <w:rPr/>
        <w:t>(тыс.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14"/>
        <w:gridCol w:w="5169"/>
        <w:gridCol w:w="1417"/>
      </w:tblGrid>
      <w:tr>
        <w:trPr>
          <w:trHeight w:val="6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БС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дохода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6 030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 347,7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10000 00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402,7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312,2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 002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0,5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20000 00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1 508,5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 - 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 - республикански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 (федеральны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9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 (республикански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 - 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65,9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0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 - республикански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4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2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республиканск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 (федеральный бюджет) - лучшим сельским учреждениям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 (республиканский бюджет) - лучшим сельским учреждениям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 (федеральны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 (республикански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3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витие сети учреждений культурно-досугового типа (федеральны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3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витие сети учреждений культурно-досугового типа (республикански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(федеральны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7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(республикански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 - 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5,8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 - республикански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81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 - 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81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 - республикански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55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79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1,6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- 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- республикански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 бюджетам муниципальных районов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8 041,7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вышение средней заработной платы работников муниципальных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90,3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работку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горячего питания обучающихся, получающих основное общее образование, средне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77,8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держание инструкторов по физической культуре и спор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6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22,5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6,6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</w:tr>
      <w:tr>
        <w:trPr>
          <w:trHeight w:val="14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овышение средней заработной платы педагогических работников муниципальных учреждений дополнительного образования отрасли «Культу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72,9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363,1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7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муниципальным образованиям на капитальный ремонт объектов коммуналь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65,9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регионального проекты "Социальная актив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6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муниципальных районов (городских округ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64,4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витие обществен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0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30000 00 0000 15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258,6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20 00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5,9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2 635,9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362,1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51,4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государственных полномочий по хранению, комплектованию, учету и использованию архивных документов Республики 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5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6,6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местным бюджетам на осуществление государственных полномочий по образованию  и организации деятельности по опеке и попечительству в Республике 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4,9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</w:t>
              <w:br/>
              <w:t>администрирование передаваемых органам местного</w:t>
              <w:br/>
              <w:t>самоуправления государственных полномочий по Закону</w:t>
              <w:br/>
              <w:t>Республики Бурятия от 8 июля 2008 года N 394-IV «О наделении</w:t>
              <w:br/>
              <w:t>органов местного самоуправления муниципальных районов и</w:t>
              <w:br/>
              <w:t>городских округов в Республике Бурятия отдельными</w:t>
              <w:br/>
              <w:t>государственными полномочиями в области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государственных полномочий по регулированию тарифов на перевозки пассажиров и багажа всеми видами транспорта в городском и пригородном сообщении (кроме железнодорожного транспор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отдельных государственных полномочий в сфере организации проведения мероприятий по предупреждению и ликвидации болезней животных, защите населения от болезней, общих для человека и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администрирование отдельных государственных полномочий в сфере организации проведения мероприятий по предупреждению и ликвидации болезней животных, защите населения от болезней, общих для человека и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отдельного государственного полномочия по поддержке сельск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администрирование передаваемого отдельного государственного полномочия по поддержке сельского хозяйства органам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рганизации мероприятий при осуществлении деятельности по обращениями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7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администрирование передаваемого отдельного государственного полномочия по организации мероприятий при осуществлении деятельности по обращениями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униципальным образованиям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проживающим,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униципальным образованиям на предоставление мер социальной поддержки по оплате коммунальных услуг специалистам муниципальных учреждений культуры, проживающим,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2</w:t>
            </w:r>
          </w:p>
        </w:tc>
      </w:tr>
      <w:tr>
        <w:trPr>
          <w:trHeight w:val="378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униципальным образованиям на предоставление мер социальной поддержки по оплате коммунальных услуг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 39999 05 0000 15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венции бюджетам муниципальных районов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749,8</w:t>
            </w:r>
          </w:p>
        </w:tc>
      </w:tr>
      <w:tr>
        <w:trPr>
          <w:trHeight w:val="171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8,4</w:t>
            </w:r>
          </w:p>
        </w:tc>
      </w:tr>
      <w:tr>
        <w:trPr>
          <w:trHeight w:val="171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283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9,5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40000 00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177,9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550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7,4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федеральны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6,6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еспубликански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формированию и исполнению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1,0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по осуществлению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79 05 0000 15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- 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,8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79 05 0000 15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- республикански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 (Республиканский конкурс "Лучшее территориальное общественное самоуправление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,0</w:t>
            </w:r>
          </w:p>
        </w:tc>
      </w:tr>
      <w:tr>
        <w:trPr>
          <w:trHeight w:val="139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муниципальным образованиям на содержание автомобильных дорог местного значения, в том числе на безопасность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>
          <w:trHeight w:val="139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8,0</w:t>
            </w:r>
          </w:p>
        </w:tc>
      </w:tr>
      <w:tr>
        <w:trPr>
          <w:trHeight w:val="139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909,1</w:t>
            </w:r>
          </w:p>
        </w:tc>
      </w:tr>
      <w:tr>
        <w:trPr>
          <w:trHeight w:val="12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достижение показателей деятельности исполнительных органов государственной власти Республики Бур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 на организацию питания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8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5,6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 00000 00 0000 0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00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8 00000 00 0000 0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6,6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 00000 00 0000 0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104,3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104,3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3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16.08.2024 №271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69"/>
        <w:gridCol w:w="1500"/>
      </w:tblGrid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7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304,9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7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8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3,6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9,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74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13,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6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1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976,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64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300,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6,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569,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69,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9,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45,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879,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79,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77,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,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380,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33,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4,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4,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049,8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7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99,1</w:t>
            </w:r>
          </w:p>
        </w:tc>
      </w:tr>
      <w:tr>
        <w:trPr>
          <w:trHeight w:val="25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 712,1</w:t>
            </w:r>
          </w:p>
        </w:tc>
      </w:tr>
      <w:tr>
        <w:trPr>
          <w:trHeight w:val="25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 Профицит (+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366,7</w:t>
            </w:r>
          </w:p>
        </w:tc>
      </w:tr>
    </w:tbl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4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16.08.2024 №271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43"/>
        <w:gridCol w:w="1127"/>
        <w:gridCol w:w="1316"/>
        <w:gridCol w:w="918"/>
        <w:gridCol w:w="1141"/>
      </w:tblGrid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. 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"Кижингинский район"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 613,8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71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</w:t>
              <w:br/>
              <w:t>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0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</w:t>
              <w:br/>
              <w:t>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6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1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1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й фонд финансирования непредвиденных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329,1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9999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6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</w:t>
              <w:br/>
              <w:t>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,5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азднование юбилейных дат в Республике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созданию и организации административных комисс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7,7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3,5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7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7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квалификации, профессиональной переподготовки муниципальных служащих, специалистов аппарата управления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казенное учреждение "Хозяйственно-технический отдел администрации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541,6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нение расходных обязательств муниципальных райо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6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2,4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9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</w:t>
              <w:br/>
              <w:t>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8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финансирования непредвиденных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1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Профилактика преступлений и иных правонарушений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администрации МО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7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7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централизованные бухгалтери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информационные технолог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государстве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46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546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46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поддержки в виде субсидии на строительство, ремонт и реставрацию зданий и сооружений религиозного назначения социально ориентированным некоммерческим организация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муниципальных учреждений (Единая дежурная диспетчерская служба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</w:t>
              <w:br/>
              <w:t>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разработку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в Республике Бурятия по обеспечению твердым топливом отдельных категорий граждан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46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6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содействия в подготовке и проведении общероссийского голосования по вопросу одобрения изменений в Конституцию Российской Федерации, а также в информировании граждан Российской Федерации о его подготовке и проведении на территори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W0P0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W0P0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подключение и абонентсую плату прямых каналов связи в целях  оснащения пунктов Единых дежурно-диспетчерских служб муниципальных районов и городских округов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29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29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профилактике терроризма и экстремизма, а также в минимизации и (или) ликвидации последствий проявлений терроризма и экстремизма на территории Кижингинского рай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тдельного государственного полномочия по поддержке сельскохозяйственного производства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0073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передаваемого отдельного государственного полномочия органам местного самоуправления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ддержке сельскохозяйственного производства и перерабатывающей промышл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выплате денежного вознаграждения за добычу волков в соответствии с Распоряжением главы от 03.04.2009г. №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дведению итогов трудового соперничества в агропромышленном комплекс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борьбе с наркотика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ции на 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передаваемого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5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малого предпринимательства МО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082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82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энергетики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82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Повышение безопасности дорожного движ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82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2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Профилактика преступлений и иных правонарушений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бсидии бюджетам муниципальных образований на реализацию мероприятий по обеспечению деятельности по охране правопорядка и общественной безопасности, повышению безопасности дорожного движ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7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7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24,3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 и издатель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24,3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6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оддержка средств массовой информ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4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55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55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004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4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Содействие занятости населения в Кижингинском районе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82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82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оплачиваемых общественных работ, направленных на снижение неформальной занят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74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74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на реализацию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50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0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капитальный ремонт зданий муниципальных учреждений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S2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S2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финансовой поддержке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74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5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4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5,0</w:t>
            </w:r>
          </w:p>
        </w:tc>
      </w:tr>
      <w:tr>
        <w:trPr>
          <w:trHeight w:val="21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мероприятий (возмещение понесенных расходов на их осуществление) по закупке, хранению и доставке средств индивидуальной защиты и дезинфекции, средств для оборудования помещений (мест) для голосования и иных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W1585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W1585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 за счет республиканского бюдже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R0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R0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ая компенсация дополнительных расходов на повышение</w:t>
              <w:br/>
              <w:t>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поселений в рамках заключенных соглаш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6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бсидии бюджетам муниципальных образований на реализацию мероприятий по обеспечению деятельности по охране правопорядка и общественной безопасности, повышению безопасности дорожного движ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Профилактика преступлений и иных правонарушений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на обучение Глав поселений Республики Бурятия для достижения результатов регионального проекта "Увеличение доходов консолидированного бюджета от имущественных налогов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74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4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по предупреждению чрезвычайных происшеств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13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4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финансовому обеспечению доплат к пенсиям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085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4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5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финансирования непредвиденных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йонный Совет депутатов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78,5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68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8,7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функционирования контрольно-счетн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6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9,8</w:t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информационные технологии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, связанные с осуществлением  депутатских полномоч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1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информационные технолог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казенное учреждение "Комитет по инфраструктуре" администрации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 906,6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5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5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7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93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 65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(оказание услуг) муниципальных учреждений (централизованные бухгалтерии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9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информационные технолог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витие общественной инфраструктуры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квалификации, профессиональной переподготовки муниципальных служащих, специалистов аппарата управления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ции на 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передаваемого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746,4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в области дорожного хозяйства, капитальный ремонт, ремонт, строительство и содержание автомобильных дорог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311,6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0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1,5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за счет субсидий на дорожную деятельность в отношении автомобильных дорог общего пользования местного значения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S21Д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S21Д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муниципальным образованиям на содержание автомобильных дорог местного значения, в том числе на безопасность дорожного движ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743Д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743Д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реализацию региональных программ в сфере дорожного хозяйства по решениям Правительства РФ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54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54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Материально-техническое обеспечение и оснащенность муниципальных учреждений, осуществляющих деятельность в области дорожного хозяйства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0082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2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0082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8,2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по предупреждению и ликвидации последствий чрезвычайных ситу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6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86,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энергетики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82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комплексных кадастровых работ за счет республиканского бюдже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R5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5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R5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8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в области строительства, архитектуры, градостроительства, землеустроительные работы, кадастровые работ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8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готовка проектов межевания и проведения кадастровых работ в отношении земельных участков, выделяемых в счет земельных до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S23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S23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R5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3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R59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3,8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несение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2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2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976,8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54,9</w:t>
            </w:r>
          </w:p>
        </w:tc>
      </w:tr>
      <w:tr>
        <w:trPr>
          <w:trHeight w:val="189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F36748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1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F36748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1</w:t>
            </w:r>
          </w:p>
        </w:tc>
      </w:tr>
      <w:tr>
        <w:trPr>
          <w:trHeight w:val="135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F3674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F3674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35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F36748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F36748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 364,5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Развитие жилищно-коммунального хозяйств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337,5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37,5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капитальный ремонт объектов коммуналь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В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883,3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В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3,3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модернизацию объектов водоснабж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8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420,2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8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0,2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9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5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9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3,5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9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7,4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55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55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муниципальным образования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 за счет средств республиканского бюдже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74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4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благоустройству, утилизации и переработке бытовых и промышленных от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82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на первоочередные расходы для проведение голосования по внесению изменений в Конституцию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передаваемого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F2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4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F2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4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выполнение расходных обязательств муниципальных образований на обустройство объектов разимещения твердых коммунальных от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Д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Д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выполнение расходных обязательств муниципальных образований на содержание объектов разимещения твердых коммунальных от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Д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Д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храну окружающе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082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82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сход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8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сход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50008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8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строительство, реконструкцию объектов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S2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S2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0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созданию, развитию лечебно-оздоровительных местностей, учреждений и курортов местного знач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5008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строительство, реконструкцию объектов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72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2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2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строительству и реконструкции объектов физической культуры и спорта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мероприятий по устойчивому развитию сельских территор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L5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L5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строительству и реконструкции объектов физической культуры и спорта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824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P5549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P5549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550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55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спубликанский бюджет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00743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74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9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44,1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44,1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поселений в рамках заключенных соглаш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6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4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1</w:t>
            </w:r>
          </w:p>
        </w:tc>
      </w:tr>
      <w:tr>
        <w:trPr>
          <w:trHeight w:val="81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F2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F2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поселений на капитальный ремонт, ремонт и содержание автомобильных доро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6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в области строительства, архитектуры, градостроительства, землеустроительные работы, кадастровые работ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3008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2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благоустройство территорий, прилегающих к местам туристского показа в муниципальных образованиях в Республике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6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6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казенное учреждение "Комитет по экономике и финансам администрации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558,4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226,7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64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6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1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надзор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11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91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финансов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региональных (муниципальных) программ повышения эффективности бюджетных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50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50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951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Комитета по экономике и финансам администрации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85,5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нение расходных обязательств муниципальных райо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8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централизованные бухгалтери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информационные технолог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уведомительной регистрации коллективных догов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4,6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квалификации, профессиональной переподготовки муниципальных служащих, специалистов аппарата управления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7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5,9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тдельного государственного полномочия по поддержке сельскохозяйственного производства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5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лежащие казначейскому сопровождению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передаваемого отдельного государственного полномочия органам местного самоуправления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ддержке сельскохозяйственного производства и перерабатывающей промышл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выплате денежного вознаграждения за добычу волков в соответствии с Распоряжением главы от 03.04.2009г. №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дведению итогов трудового соперничества в агропромышленном комплекс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00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я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на осуществление отдельного государственного полномочия по организации мероприятий при осуществлении деятельности по обращениями с животными без владельце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7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на администрирование передаваемого отдельного государственного полномочия по организации мероприятий при осуществлении деятельности по обращениями с животными без владельце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7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7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малого предпринимательства МО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082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824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беспечение комплексного развития сельских территор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0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1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050,7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6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 бюджетам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62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2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 на обеспечение мер по сбалансированности бюджетов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6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6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беспечение комплексного развития сельских территор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0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казенное учреждение "Комитет по социальной политике администрации муниципального образования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2 154,8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79,1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879,1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8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77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8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учреждений культуры (библиотек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8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5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8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1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поддержку отрасл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L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L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L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комплектованию книжных фондов библиотек муниципальных образований и государственных библиотек городов Москвы и Санкт-Петербурга (федераль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514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14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комплектованию книжных фондов библиотек муниципальных образований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72Е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72Е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бсидии на повышение средней заработной платы работников муниципальных учреждений культур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90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90,3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51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1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передав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51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51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L4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L4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укрепление материально-технической базы в отрасли "Культур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S29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S29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197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7,5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готовка и проведение празднования на федеральном уровне памятных дат субъектов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L5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L5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государственную поддержку отрасл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A155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A155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государственную поддержку отрасл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A25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,3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A25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8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4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функций  органов местного самоуправления (Центральный аппара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финансирования непредвиденных расходов Правительства Республики Бурятия бюджетам муниципальных образований на возмещение затрат для обеспечения работы постов контрол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Р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Р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Р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Р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6 800,8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6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218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3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детских дошкольных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929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местным бюджетам на 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151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96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55,3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S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2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модернизации региональных систем образования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82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2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074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5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4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4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7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74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74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74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разработку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бустройство муниципальных дошкольных образовательных организаций теплыми туалетными комнатами (Р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S2Г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2Г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бустройство муниципальных дошкольных образовательных организаций теплыми туалетными комнатами (М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S2Г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2Г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первоочередные расходы для проведение голосования по внесению изменений в Конституцию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3 56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обеспечению деятельности (оказание услуг) общеобразовательных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01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01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на приобретение школьных автобусов для перевозки учащихся муниципальных общеобразователь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приобретение школьных автобусов для перевозки учащихся муниципальных общеобразователь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на 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финансовому обеспечению получения 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 организация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362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362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выплате ежемесячного денежного вознаграждения за классное руковод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5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5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20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6,6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обеспечению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 (Р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Л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Л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Л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на 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Р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Р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рганизацию горячего питания обучающихся, получающих основное общее образование, среднее общее образование в муниципальных образовательных организациях (Р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S2К9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77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S2К9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7,8</w:t>
            </w:r>
          </w:p>
        </w:tc>
      </w:tr>
      <w:tr>
        <w:trPr>
          <w:trHeight w:val="1020" w:hRule="atLeast"/>
        </w:trPr>
        <w:tc>
          <w:tcPr>
            <w:tcW w:w="4962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рганизацию горячего питания обучающихся, получающих основное общее образование, среднее общее образование в муниципальных образовательных организациях (М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S2К9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77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S2К9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7,8</w:t>
            </w:r>
          </w:p>
        </w:tc>
      </w:tr>
      <w:tr>
        <w:trPr>
          <w:trHeight w:val="1020" w:hRule="atLeast"/>
        </w:trPr>
        <w:tc>
          <w:tcPr>
            <w:tcW w:w="4962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Р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S2Л1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S2Л1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М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S2Л1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S2Л1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Ф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L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79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L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7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/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(МБ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200L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L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еализации подпрограммы "Профилактика преступлений и иных правонарушений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24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плату труда обслуживающего персонала муниципальных общеобразовательных организаций (Р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363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363,1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плату труда обслуживающего персонала муниципальных общеобразовательных организаций (М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92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еализации подпрограммы "Содействие занятости населения в Кижингинском районе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82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824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74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44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капитальный ремонт муниципальных общеобразовательных организаций и (или) муниципальных образовательных организаций дополнительного образования(Р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И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И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капитальный ремонт муниципальных общеобразовательных организаций и (или) муниципальных образовательных организаций дополнительного образования(М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И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И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8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8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в области образ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55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55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в области образо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74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74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о модернизации школьных систем образования - федеральный бюдже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о модернизации школьных систем образования - республиканский бюдже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о модернизации школьных систем образования - местный бюдже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L7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 (Дополнительное образование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769,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8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 (детские школы искусст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8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 (детско-юношеские спортивные школ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0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2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8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азработку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043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3,2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Повышение безопасности дорожного движ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82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24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увеличению фондов оплаты труда педагогических работников  муниципальных учреждений дополните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416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5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увеличение охвата детей дополнительным образование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S2Е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Е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Е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S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72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S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2,9</w:t>
            </w:r>
          </w:p>
        </w:tc>
      </w:tr>
      <w:tr>
        <w:trPr>
          <w:trHeight w:val="16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3007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7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7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беспечение пожарной безопасности образователь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200S2A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A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S2A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первоочередные расходы для проведение голосования по внесению изменений в Конституцию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009,1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здоровлению детей, за исключением детей, находящихся в трудной жизненной ситу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0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73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здоровлению детей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2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9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2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2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7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7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ая компенсация дополнительных расходов на повышение</w:t>
              <w:br/>
              <w:t>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Б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Б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правление расходов на реализацию мероприятий регионального проекта "Социальная активность"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E872Р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E872Р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54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54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45,7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муниципальных учреждений (централизованные бухгалтерии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39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муниципальных учреждений (учебно-методические кабинет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95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9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2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 - УМ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2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учреждений хозяйственного обслужи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а на имущество муниципальных бюджетных, автономных, казенных организ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финансированию расходов на информационные технолог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администрированию передаваемых органам местного самоуправления государственных полномочий по Закону Республики Бурятия от 8 июля 2008 года № 394-IV «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007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администрированию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007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70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повышению квалификации, профессиональной переподготовки муниципальных служащих, специалистов аппарата управления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823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еализации подпрограммы "Вакцинопрофилактика инфекционных заболеваний в Кижингинском районе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082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824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БУ Эксплуатационно-технический отдела Комитета по социальной политике администрации МО "Кижингинский райо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1,2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беспечению деятельности (оказание услуг) учреждений хозяйственного обслужи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8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 (Отдел хозяйственного обслуживания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1,2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1,3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9</w:t>
            </w:r>
          </w:p>
        </w:tc>
      </w:tr>
      <w:tr>
        <w:trPr>
          <w:trHeight w:val="12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EB517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29,4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EB517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9,4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54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оплату труда обслуживающего персонала муниципальных общеобразовательных организаций (РБ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S2В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00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00S2В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2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828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828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64,6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42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реализацию мероприятий по обеспечению жильем молодых сем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00L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L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на мероприятия в области социальной полити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082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82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</w:t>
            </w:r>
          </w:p>
        </w:tc>
      </w:tr>
      <w:tr>
        <w:trPr>
          <w:trHeight w:val="3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2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,9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2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3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осуществлению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6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73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0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380,3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7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инструкторов по физической культуре и спорту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инструкторов по физической культуре и спорту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правление расходов на мероприятия в области физической культуры и  спорт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2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1,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инструкторов по физической культуре и спорту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инструкторов по физической культуре и спорту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9,6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олнение расходных обязательств муниципальных райо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учрежд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муниципальным учреждениям, реализующим программы спортивной подготов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бсидии бюджетам муниципальных образований на реализацию мероприятий по обеспечению деятельности по охране правопорядка и общественной безопасности, повышению безопасности дорожного движ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6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ая компенсация дополнительных расходов на повышение</w:t>
              <w:br/>
              <w:t>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А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ая компенсация дополнительных расходов на повышение</w:t>
              <w:br/>
              <w:t>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Б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Б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высших достиж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33,0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правление расходов на государственную поддержку спортивных организаций, осуществляющих подготовку спортивного резерва для сборных команд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P550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P550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обеспечению деятельности (оказания услуг) учреждений физической культуры и спор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08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7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7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39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4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муниципальным учреждениям, реализующим программы спортивной подготов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0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22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4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6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8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4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5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6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обеспечению деятельности (оказания услуг) учреждений физической культуры и спорт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08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2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расходов по развитию общественной инфраструк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финансирование расходных обязательств муниципальных районов (городских округов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первоочередные расходы для проведение голосования по внесению изменений в Конституцию Российской Феде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7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 712,1</w:t>
            </w:r>
          </w:p>
        </w:tc>
      </w:tr>
      <w:tr>
        <w:trPr>
          <w:trHeight w:val="255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(+);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 366,7</w:t>
            </w:r>
          </w:p>
        </w:tc>
      </w:tr>
    </w:tbl>
    <w:p>
      <w:pPr>
        <w:pStyle w:val="Normal"/>
        <w:ind w:firstLine="540"/>
        <w:jc w:val="right"/>
        <w:rPr/>
      </w:pPr>
      <w:r>
        <w:br w:type="page"/>
      </w:r>
      <w:r>
        <w:rPr>
          <w:sz w:val="28"/>
          <w:szCs w:val="28"/>
        </w:rPr>
        <w:t>Приложение 7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16.08.2024 №271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на 2024 г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480"/>
        <w:gridCol w:w="1340"/>
      </w:tblGrid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по бюджетной классификации 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0 00 00 00 00 0000 0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366,7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040,5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040,5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 040,5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4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 040,5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7,2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величение остатков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4 563,1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меньшение остатков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970,3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4 563,1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4 563,1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4 563,1</w:t>
            </w:r>
          </w:p>
        </w:tc>
      </w:tr>
      <w:tr>
        <w:trPr>
          <w:trHeight w:val="3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970,3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970,3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</w:t>
            </w: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 970,3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Приложение 9 к решению Совета депутат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«Кижингинский район»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16.08.2024 №271 "О внесении изменений в решение Совета депутатов МО «Кижингинский район»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7.12.2023 №238 "О бюджете МО «Кижингинский район» на 2024 год и на плановый период 2025 и 2026 годов"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 муниципальных программ на 2024 г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63"/>
        <w:gridCol w:w="1497"/>
        <w:gridCol w:w="1440"/>
      </w:tblGrid>
      <w:tr>
        <w:trPr>
          <w:trHeight w:val="7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П, подпрограммы, мероприятия, направления расход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 Ц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на реализацию муниципальных програм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 173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Повышение эффективности муниципального управления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76,8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овышению квалификации, профессиональной переподготовки муниципальных служащих, специалистов аппарата управления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82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профессиональной переподготовки, повышения квалификации глав муниципальных образований и муниципальных служащих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72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существлению государственных полномочий по созданию и организации административных комисс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73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существлению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73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5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существлению полномочий по хранению, формированию, учету и использованию муниципального архивного фонда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82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существлению государственных полномочий по уведомительной регистрации коллективных договоро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73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инансовому обеспечению доплат к пенсиям муниципальных служащих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85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8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инансовой поддержке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74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малого предпринимательства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азвитию малого предпринимательства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82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П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«Кижингинский район» на 2021-2023 гг.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, а также в минимизации и (или) ликвидации последствий проявлений терроризма и экстремизма на территории Кижингинского район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82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агропромышленного комплекса МО "Кижингинский район" до 2020 год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7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выплате денежного вознаграждения за добычу волков в соответствии с Распоряжением главы от 03.04.2009г. №6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одведению итогов трудового соперничества в агропромышленном комплексе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оддержке сельскохозяйственного производства и перерабатывающей промышленност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жильем "Устойчивое развитие сельских территори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L0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3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по поддержке сельскохозяйственного производства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3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ирование передаваемого отдельного государственного полномочия органам местного самоуправле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73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 жилищно-коммунального хозяйства, дорожного хозяйства, транспортной инфраструктуры, энергетики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991,5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асход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82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азвитию общественной инфраструктуры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S2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азвитию общественной инфраструктуры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S2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благоустройству, утилизации и переработке бытовых и промышленных отходов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82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энергетическому обследованию органов местного самоуправления, наделенных правами юридических лиц, и организаций с участием муниципального образова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7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азвитию энергетики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82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S2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3,5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L5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7,4</w:t>
            </w:r>
          </w:p>
        </w:tc>
      </w:tr>
      <w:tr>
        <w:trPr>
          <w:trHeight w:val="22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F3674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4,1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F3674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F36748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ение расходов на капитальный ремонт объектов коммунальной инфраструктуры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S2В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83,3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модернизацию объектов водоснабж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S28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0,2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одпрограммы "Повышение безопасности дорожного движения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824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жилищно-коммунального хозяйства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537,5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одпрограммы "Развитие жилищно-коммунального хозяйства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2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37,5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земельных и имущественных отношени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в области строительства, архитектуры, градостроительства, землеустроительные работы, кадастровые работы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8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ов межевания и проведения кадастровых работ в отношении земельных участков, выделяемых в счет земельных доле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72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землеустроительных работ по описанию границ населенных пунктов в Республике Бурятия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S2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рожного хозяйства и транспортной инфраструктуры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4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718,2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за счет субсидий на дорожную деятельность в отношении автомобильных дорог общего пользования местного значе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Д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за счет субсидий на дорожную деятельность в отношении автомобильных дорог общего пользования местного значе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72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существлению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73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в области дорожного хозяйства, капитальный ремонт, ремонт, строительство и содержание автомобильных дорог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82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11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региональных программ в сфере дорожного хозяйства по решениям Правительства РФ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54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ЦП "Устойчивое развитие сельских территори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050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8,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образования МО "Кижингинский район»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охрану окружающей среды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82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образования МО "Кижингинский район»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 047,4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 образования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 205,4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инансовому обеспечению получения дошкольного образования в образовательных организациях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73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51,4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ьного возрас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S2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6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модернизации региональных систем дошкольного образова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72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модернизации региональных систем дошкольного образования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82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детских дошкольных учрежден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83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строительство, капитальный ремонт, реконструкцию объектов учреждений образования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S2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8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строительство, капитальный ремонт, реконструкцию объектов учреждений образования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82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L0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общего образования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 488,2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общеобразовательных учрежден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83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01,7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инансовому обеспечению получения 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 организациях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73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362,1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выплате ежемесячного денежного вознаграждения за классное руководство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73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5,9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 (РБ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S2Л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 (МБ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S2Л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2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реализацию мероприятий по модернизации школьных систем образова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L7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роведению противоаварийных мероприятий в зданиях муниципальных общеобразовательных учреждений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82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L0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L5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363,1</w:t>
            </w:r>
          </w:p>
        </w:tc>
      </w:tr>
      <w:tr>
        <w:trPr>
          <w:trHeight w:val="11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приобретение школьных автобусов для перевозки учащихся муниципальных общеобразовательных организац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S25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обеспечение муниципальных общеобразовательных организаций педагогическими работниками, на 2017 год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S28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2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полнительного образования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23,3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образовательных учреждений дополнительного образова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83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2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образовательных учреждений дополнительного образования (детские школы искусств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83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увеличению фондов оплаты труда педагогических работников  муниципальных учреждений дополнительного образова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72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6,6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овышению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72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Другие вопросы в области образования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5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830,5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созданию, развитию лечебно-оздоровительных местностей, учреждений и курортов местного знач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2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здоровлению детей, за исключением детей, находящихся в трудной жизненной ситуаци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73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9,5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обеспечение прав детей, находящихся</w:t>
              <w:br/>
              <w:t xml:space="preserve"> в трудной жизненной ситуации, на отдых и оздоровление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73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8,4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ение расходов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73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проведению оздоровительной кампании дете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506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здоровлению детей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2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9,6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муниципальных учреждений (централизованные бухгалтери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3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9,9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муниципальных учреждений (учебно-методические кабинеты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3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50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учреждений хозяйственного обслужива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3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финансированию расходов на информационные технологи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82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2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администрированию передаваемых органам местного самоуправления государственных полномочий по Закону Республики Бурятия от 8 июля 2008 года № 394-IV «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»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73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по администрированию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73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троительство, реконструкцию объектов образова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S2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EB5179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9,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ультуры  МО «Кижингинский район»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575,2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83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7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обеспечению деятельности (оказание услуг) учреждений культуры (библиотек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83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ение расходов на поддержку отрасли культуры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R5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по комплектованию книжных фондов библиотек муниципальных образований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74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по комплектованию книжных фондов библиотек муниципальных образований 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82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за счет грантов Правительства Республики Бурятия учреждениями культуры и искусства и некоммерческим организациям, осуществляющим деятельность в сфере культуры и искусства в Республике Бурят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74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51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L4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5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 на укрепление материально-технической базы в отрасли "Культура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S2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по повышению средней заработной платы работников муниципальных учреждений культуры, соглашение №246 от 23.07.2015г., пост.ПРБ 559 от 13.11.2014г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72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90,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на проведение культурных мероприят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82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расходов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514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оциальной и молодежной политики в МО «Кижингинский район»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52,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жильем молодых семе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7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на реализацию мероприятий по обеспечению жильем молодых семе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L49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7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офилактика преступлений и иных правонарушени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одпрограммы "Профилактика преступлений и иных правонарушений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82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йствие занятости населения в Кижингинском районе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одпрограммы "Содействие занятости населения в Кижингинском районе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824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акцинопрофилактика инфекционных заболеваний в Кижингинском районе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реализации подпрограммы "Вакцинопрофилактика инфекционных заболеваний в Кижингинском районе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82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сходов на мероприятия в области социальной полити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082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сходов по осуществлению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073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84,9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сходов по осуществлению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073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56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физической культуры и спорта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69,8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инструкторов по физической культуре и спорту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0S2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2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инструкторов по физической культуре и спорту (республикански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0S2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9,6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правление расходов на мероприятия в области физической культуры и  спорта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082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5,7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сходов муниципальным учреждениям, реализующим программы спортивной подготовк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0S2E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322,5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троительство и реконструкция объектов физической культуры и спорта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сходов по строительству и реконструкции объектов физической культуры и спорта (местный бюджет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82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L4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Сохранение и развитие бурятского языка в МО "Кижингинский район"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сходов на разработку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00S5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00746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58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FF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i/>
      <w:iCs/>
    </w:rPr>
  </w:style>
  <w:style w:type="paragraph" w:styleId="Xl96">
    <w:name w:val="xl96"/>
    <w:basedOn w:val="Normal"/>
    <w:qFormat/>
    <w:pP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7">
    <w:name w:val="xl117"/>
    <w:basedOn w:val="Normal"/>
    <w:qFormat/>
    <w:pPr>
      <w:shd w:fill="99CCFF" w:val="clear"/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i/>
      <w:iCs/>
    </w:rPr>
  </w:style>
  <w:style w:type="paragraph" w:styleId="Xl128">
    <w:name w:val="xl128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</w:rPr>
  </w:style>
  <w:style w:type="paragraph" w:styleId="Xl148">
    <w:name w:val="xl148"/>
    <w:basedOn w:val="Normal"/>
    <w:qFormat/>
    <w:pP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right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right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b/>
      <w:bCs/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</w:pPr>
    <w:rPr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90">
    <w:name w:val="xl190"/>
    <w:basedOn w:val="Normal"/>
    <w:qFormat/>
    <w:pPr>
      <w:spacing w:before="280" w:after="280"/>
      <w:textAlignment w:val="top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195">
    <w:name w:val="xl195"/>
    <w:basedOn w:val="Normal"/>
    <w:qFormat/>
    <w:pPr>
      <w:shd w:fill="CCFFCC" w:val="clear"/>
      <w:spacing w:before="280" w:after="280"/>
      <w:textAlignment w:val="top"/>
    </w:pPr>
    <w:rPr>
      <w:b/>
      <w:bCs/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  <w:i/>
      <w:i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  <w:i/>
      <w:iCs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i/>
      <w:i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b/>
      <w:bCs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i/>
      <w:i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b/>
      <w:bCs/>
      <w:i/>
      <w:i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i/>
      <w:i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244">
    <w:name w:val="xl244"/>
    <w:basedOn w:val="Normal"/>
    <w:qFormat/>
    <w:pPr>
      <w:spacing w:before="280" w:after="280"/>
    </w:pPr>
    <w:rPr>
      <w:color w:val="333333"/>
    </w:rPr>
  </w:style>
  <w:style w:type="paragraph" w:styleId="Xl245">
    <w:name w:val="xl245"/>
    <w:basedOn w:val="Normal"/>
    <w:qFormat/>
    <w:pPr>
      <w:shd w:fill="FFFFFF" w:val="clear"/>
      <w:spacing w:before="280" w:after="280"/>
      <w:jc w:val="both"/>
    </w:pPr>
    <w:rPr>
      <w:color w:val="333333"/>
    </w:rPr>
  </w:style>
  <w:style w:type="paragraph" w:styleId="Xl246">
    <w:name w:val="xl246"/>
    <w:basedOn w:val="Normal"/>
    <w:qFormat/>
    <w:pPr>
      <w:spacing w:before="280" w:after="280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i/>
      <w:i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/>
  </w:style>
  <w:style w:type="paragraph" w:styleId="Xl249">
    <w:name w:val="xl249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>
      <w:b/>
      <w:bCs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i/>
      <w:iCs/>
    </w:rPr>
  </w:style>
  <w:style w:type="paragraph" w:styleId="Xl272">
    <w:name w:val="xl27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3">
    <w:name w:val="xl273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75">
    <w:name w:val="xl275"/>
    <w:basedOn w:val="Normal"/>
    <w:qFormat/>
    <w:pP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i/>
      <w:iCs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i/>
      <w:iCs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  <w:i/>
      <w:i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</w:rPr>
  </w:style>
  <w:style w:type="paragraph" w:styleId="Xl289">
    <w:name w:val="xl289"/>
    <w:basedOn w:val="Normal"/>
    <w:qFormat/>
    <w:pPr>
      <w:spacing w:before="280" w:after="280"/>
    </w:pPr>
    <w:rPr>
      <w:b/>
      <w:bCs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92">
    <w:name w:val="xl292"/>
    <w:basedOn w:val="Normal"/>
    <w:qFormat/>
    <w:pPr>
      <w:spacing w:before="280" w:after="280"/>
    </w:pPr>
    <w:rPr>
      <w:b/>
      <w:bCs/>
      <w:i/>
      <w:i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>
      <w:b/>
      <w:bCs/>
      <w:i/>
      <w:iCs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</w:pPr>
    <w:rPr>
      <w:b/>
      <w:bCs/>
      <w:i/>
      <w:iCs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>
      <w:b/>
      <w:bCs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i/>
      <w:iCs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i/>
      <w:iCs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i/>
      <w:iCs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</w:pPr>
    <w:rPr>
      <w:i/>
      <w:iCs/>
    </w:rPr>
  </w:style>
  <w:style w:type="paragraph" w:styleId="Xl305">
    <w:name w:val="xl305"/>
    <w:basedOn w:val="Normal"/>
    <w:qFormat/>
    <w:pPr>
      <w:spacing w:before="280" w:after="280"/>
    </w:pPr>
    <w:rPr>
      <w:i/>
      <w:iCs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</w:pPr>
    <w:rPr>
      <w:b/>
      <w:bCs/>
      <w:i/>
      <w:iCs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i/>
      <w:i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i/>
      <w:iCs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  <w:i/>
      <w:iCs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i/>
      <w:iCs/>
    </w:rPr>
  </w:style>
  <w:style w:type="paragraph" w:styleId="Xl314">
    <w:name w:val="xl314"/>
    <w:basedOn w:val="Normal"/>
    <w:qFormat/>
    <w:pPr>
      <w:shd w:fill="FFC000" w:val="clear"/>
      <w:spacing w:before="280" w:after="280"/>
    </w:pPr>
    <w:rPr>
      <w:i/>
      <w:iCs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i/>
      <w:iCs/>
    </w:rPr>
  </w:style>
  <w:style w:type="paragraph" w:styleId="Xl318">
    <w:name w:val="xl318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i/>
      <w:iCs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  <w:i/>
      <w:iCs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  <w:i/>
      <w:iCs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b/>
      <w:bCs/>
      <w:i/>
      <w:iCs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b/>
      <w:bCs/>
      <w:i/>
      <w:iCs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  <w:i/>
      <w:iCs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i/>
      <w:iCs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b/>
      <w:bCs/>
      <w:i/>
      <w:iCs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>
      <w:b/>
      <w:bCs/>
      <w:i/>
      <w:iCs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334">
    <w:name w:val="xl334"/>
    <w:basedOn w:val="Normal"/>
    <w:qFormat/>
    <w:pPr>
      <w:spacing w:before="280" w:after="280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6">
    <w:name w:val="xl3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kizhing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54:00Z</dcterms:created>
  <dc:creator>OEM</dc:creator>
  <dc:description/>
  <dc:language>en-US</dc:language>
  <cp:lastModifiedBy>Приемная Главы</cp:lastModifiedBy>
  <cp:lastPrinted>2015-12-21T12:34:00Z</cp:lastPrinted>
  <dcterms:modified xsi:type="dcterms:W3CDTF">2024-08-20T06:54:00Z</dcterms:modified>
  <cp:revision>2</cp:revision>
  <dc:subject/>
  <dc:title>Проект</dc:title>
</cp:coreProperties>
</file>