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869"/>
        <w:gridCol w:w="3827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1869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/>
          </w:rPr>
          <w:t>admkzn@govrb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с. Кижинга</w:t>
        <w:tab/>
        <w:tab/>
        <w:tab/>
        <w:tab/>
        <w:tab/>
        <w:t xml:space="preserve">    № 259                                   от  22.05.2024 г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стоянии правопорядка </w:t>
      </w:r>
    </w:p>
    <w:p>
      <w:pPr>
        <w:pStyle w:val="Normal"/>
        <w:rPr/>
      </w:pPr>
      <w:r>
        <w:rPr/>
        <w:t xml:space="preserve">на территории Кижингинского района </w:t>
      </w:r>
    </w:p>
    <w:p>
      <w:pPr>
        <w:pStyle w:val="Normal"/>
        <w:rPr/>
      </w:pPr>
      <w:r>
        <w:rPr/>
        <w:t>за 12 месяцев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слушав и обсудив доклад начальника ОП по Кижингинскому району МО МВД России «Хоринский» майора полиции Жалсанова Мэргэна Жамьяновича о состоянии правопорядка на территории Кижингинского района за 12 месяцев 2023 года Совет депутатов муниципального образования «Кижингинский район» 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формацию Жалсанова М.Ж. принять к свед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Глава муниципального образова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Кижингинский район                                                      Г.З. Лхасаранов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/>
        <w:t>Председатель Совета депутатов</w:t>
        <w:tab/>
        <w:tab/>
        <w:tab/>
        <w:t xml:space="preserve">              Д.Б. Бадма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gov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35:00Z</dcterms:created>
  <dc:creator>123</dc:creator>
  <dc:description/>
  <dc:language>en-US</dc:language>
  <cp:lastModifiedBy>Приемная Главы</cp:lastModifiedBy>
  <cp:lastPrinted>2023-03-28T14:38:00Z</cp:lastPrinted>
  <dcterms:modified xsi:type="dcterms:W3CDTF">2024-06-24T01:36:00Z</dcterms:modified>
  <cp:revision>3</cp:revision>
  <dc:subject/>
  <dc:title>Решение проект</dc:title>
</cp:coreProperties>
</file>