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govrb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№ 272                       от 16.08.2024</w:t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замены дотации на выравнивание бюджетной обеспеченности муниципального района (муниципального округа, городского округа) дополнительным (дифференцированным) нормативом отчислений от налога на доходы физических лиц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и Уставом муниципального образования «Кижингинский район», Совет депутатов муниципального образования «Кижингин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 Дать согласие на замену дотации на выравнивание бюджетной обеспеченности муниципального района (муниципального округа, городского округа)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Российской Федерации в республиканский бюджет, в следующем поряд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в объеме 65,0 процентов, в части суммы налога не превышающей 650 тысяч рублей, относящейся к части налоговой базы, не превышающей 5 миллионов рублей, и в объеме 65,0 процентов, в части суммы налога превышающей 650 тысяч рублей, относящейся к части налоговой базы, превышающей 5 миллионов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6 год – в объеме 65,0 процентов, в части суммы налога не превышающей 650 тысяч рублей, относящейся к части налоговой базы, не превышающей 5 миллионов рублей, и в объеме 65,0 процентов, в части суммы налога превышающей 650 тысяч рублей, относящейся к части налоговой базы, превышающей 5 миллионов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в объеме 65,0 процентов, в части суммы налога не превышающей 650 тысяч рублей, относящейся к части налоговой базы, не превышающей 5 миллионов рублей, и в объеме 65,0 процентов, в части суммы налога превышающей 650 тысяч рублей, относящейся к части налоговой базы, превышающей 5 миллионов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Долина Кижинги» и на официальном сайте egov-buryatia.ru/kizhinga/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  <w:tab/>
        <w:tab/>
        <w:tab/>
        <w:tab/>
        <w:t xml:space="preserve">    </w:t>
        <w:tab/>
        <w:t>Г.З. Лхас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депутатов                                   Д.Б. Бадм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14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govr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2:32:00Z</dcterms:created>
  <dc:creator>123</dc:creator>
  <dc:description/>
  <dc:language>en-US</dc:language>
  <cp:lastModifiedBy>Приемная Главы</cp:lastModifiedBy>
  <cp:lastPrinted>2024-07-31T14:26:00Z</cp:lastPrinted>
  <dcterms:modified xsi:type="dcterms:W3CDTF">2024-08-16T02:32:00Z</dcterms:modified>
  <cp:revision>2</cp:revision>
  <dc:subject/>
  <dc:title>Решение проект</dc:title>
</cp:coreProperties>
</file>