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pBdr>
          <w:bottom w:val="single" w:sz="12" w:space="1" w:color="000000"/>
        </w:pBdr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ОВ МУНИЦИПАЛЬНОГО ОБРАЗОВАНИЯ «КИЖИНГИНСКИЙ РАЙОН»</w:t>
      </w:r>
    </w:p>
    <w:p>
      <w:pPr>
        <w:pStyle w:val="2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2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. Кижинга                                       № 261</w:t>
      </w:r>
      <w:r>
        <w:rPr>
          <w:bCs/>
          <w:sz w:val="28"/>
          <w:szCs w:val="28"/>
        </w:rPr>
        <w:t xml:space="preserve">           </w:t>
        <w:tab/>
        <w:tab/>
      </w:r>
      <w:r>
        <w:rPr>
          <w:b/>
          <w:bCs/>
          <w:sz w:val="28"/>
          <w:szCs w:val="28"/>
        </w:rPr>
        <w:t>от  28.05.2024</w:t>
      </w:r>
    </w:p>
    <w:p>
      <w:pPr>
        <w:pStyle w:val="2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Кижингинский район»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от 27.12.2023 №238 «О бюджете муниципального образ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ижингинский район» на 2024 год 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5 и 2026 годов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изменением объема межбюджетных трансфертов на 2024 год, возвратом остатков межбюджетных трансфертов в республиканский бюджет, привлечением бюджетного кредита из республиканского бюджета Совет депутатов муниципального образования «Кижингинский район»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в решение Совета депутатов муниципального образования «Кижингинский район» от 27.12.2023 №238 «О бюджете муниципального образования «Кижингинский район» на 2024 год и на плановый период 2025 и 2026 годов» следующие измене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Статья 1. Статьи 1 решения изложить в следующей редакци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 Утвердить основные характеристики местного бюджета на 2024 год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) общий объем доходов в сумме 816 365,3 тыс. рублей, в том числе безвозмездных поступлений в сумме 745 049,9 тыс. рубле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) общий объем расходов в сумме 837 732,0 тыс. рубле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дефицит местного бюджета в сумме 21 366,7 тыс. рубле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. Утвердить основные характеристики местного бюджета на 2025 год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) общий объем доходов в сумме 664 929,9 тыс. рублей, в том числе безвозмездных поступлений в сумме 595 560,7 тыс. рубле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) общий объем расходов в сумме 660 929,9 тыс. рублей, в том числе условно утверждаемые расходы в сумме 3 831,0 тыс. рубле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официт местного бюджета в сумме 4000,0 тыс. рубле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3. Утвердить основные характеристики местного бюджета на 2026 год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) общий объем доходов в сумме 668 830,2 тыс. рублей, в том числе безвозмездных поступлений в сумме 597 783,5 тыс. рубле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) общий объем расходов в сумме 668 830,2  тыс. рублей, в том числе условно утверждаемые расходы в сумме 7 745,9 тыс. рубле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дефицит местного бюджета в сумме 0,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Статья 2. Утвердить объем безвозмездных поступлений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на 2024 год в новой редакции согласно приложению 1 к настоящему Решению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Статья 3. Утвердить бюджетные ассигнования местного бюджета на 2024 год: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) в пределах общего объема расходов, установленного статьей 1 настоящего Решения, распределение бюджетных ассигнований по разделам, подразделам классификации расходов бюджетов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 в новой редакции согласно приложению 3 к настоящему Решению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) ведомственную структуру расходов местного бюджета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4 год в новой редакции согласно приложению 4 к настоящему Решению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на 2024 год в сумме 0,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Статья 4. Утвердить источники финансирования дефицита местного бюджета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на 2024 год в новой редакции согласно приложению 7 к настоящему Решению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на плановый период 2025 и 2026 годов согласно приложению 8 к настоящему Решению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татья 5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на реализацию муниципальных программ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на 2024 год в новой редакции согласно приложению 9 к настоящему Решению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Статья 6. Утвердить Программу муниципальных внутренних заимствований в новой редакци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на 2024 год согласно приложению 11 к настоящему Решению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на плановый период 2025 и 2026 годов согласно приложению 12 к настоящему Решению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Статья 7. Утвердить распределение иных межбюджетных трансфертов бюджетам поселений по итогам республиканского конкурса «Лучшее территориальное общественное самоуправление» на 2024 год согласно приложению 21 к настоящему Решению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8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Опубликовать настоящее Решение в районной газете «Долина Кижинги» и на официальном сайте </w:t>
      </w:r>
      <w:hyperlink r:id="rId2">
        <w:r>
          <w:rPr>
            <w:rStyle w:val="InternetLink"/>
            <w:sz w:val="28"/>
            <w:szCs w:val="28"/>
          </w:rPr>
          <w:t>https://egov-buryatia.ru/kizhinga/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ижингинский район»</w:t>
        <w:tab/>
        <w:tab/>
        <w:tab/>
        <w:tab/>
        <w:tab/>
        <w:t>Г.З. Лхасаранов</w:t>
      </w:r>
      <w:r>
        <w:br w:type="page"/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 к решению Совета депутатов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МО «Кижингинский район»</w:t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  <w:t xml:space="preserve">от 28.05.2024 №___ "О внесении изменений в решение Совета депутатов МО «Кижингинский район»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от 27.12.2023 №238 "О бюджете МО «Кижингинский район» на 2024 год и на плановый период 2025 и 2026 годов"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безвозмездных поступлений на 2024 год</w:t>
      </w:r>
    </w:p>
    <w:p>
      <w:pPr>
        <w:pStyle w:val="Normal"/>
        <w:ind w:firstLine="540"/>
        <w:jc w:val="right"/>
        <w:rPr/>
      </w:pPr>
      <w:r>
        <w:rPr/>
        <w:t>(тыс.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2914"/>
        <w:gridCol w:w="4885"/>
        <w:gridCol w:w="1418"/>
      </w:tblGrid>
      <w:tr>
        <w:trPr>
          <w:trHeight w:val="63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ГРБС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вида дохода</w:t>
            </w:r>
          </w:p>
        </w:tc>
        <w:tc>
          <w:tcPr>
            <w:tcW w:w="4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5 049,9</w:t>
            </w:r>
          </w:p>
        </w:tc>
      </w:tr>
      <w:tr>
        <w:trPr>
          <w:trHeight w:val="9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00000 00 0000 000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7 567,6</w:t>
            </w:r>
          </w:p>
        </w:tc>
      </w:tr>
      <w:tr>
        <w:trPr>
          <w:trHeight w:val="6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02 10000 00 0000 150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6 402,7</w:t>
            </w:r>
          </w:p>
        </w:tc>
      </w:tr>
      <w:tr>
        <w:trPr>
          <w:trHeight w:val="6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5 0000 150</w:t>
            </w:r>
          </w:p>
        </w:tc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312,2</w:t>
            </w:r>
          </w:p>
        </w:tc>
      </w:tr>
      <w:tr>
        <w:trPr>
          <w:trHeight w:val="6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3 05 0000 150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0,5</w:t>
            </w:r>
          </w:p>
        </w:tc>
      </w:tr>
      <w:tr>
        <w:trPr>
          <w:trHeight w:val="31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999 05 0000 150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02 20000 00 0000 150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26 497,2</w:t>
            </w:r>
          </w:p>
        </w:tc>
      </w:tr>
      <w:tr>
        <w:trPr>
          <w:trHeight w:val="9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05 0000 150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 (федеральный бюдже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9</w:t>
            </w:r>
          </w:p>
        </w:tc>
      </w:tr>
      <w:tr>
        <w:trPr>
          <w:trHeight w:val="9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05 0000 150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 (республиканский бюдже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9</w:t>
            </w:r>
          </w:p>
        </w:tc>
      </w:tr>
      <w:tr>
        <w:trPr>
          <w:trHeight w:val="9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99 05 0000 150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готовку проектов межевания земельных участков и на проведение кадастровых работ - 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53,7</w:t>
            </w:r>
          </w:p>
        </w:tc>
      </w:tr>
      <w:tr>
        <w:trPr>
          <w:trHeight w:val="9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09 05 0000 150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готовку проектов межевания земельных участков и на проведение кадастровых работ - республикански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</w:tr>
      <w:tr>
        <w:trPr>
          <w:trHeight w:val="252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99 05 0000 150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</w:tr>
      <w:tr>
        <w:trPr>
          <w:trHeight w:val="189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2 05 0000 150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республиканского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9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05 0000 150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муниципальных районов на поддержку отрасли культуры (федеральный бюджет) - лучшим сельским учреждениям куль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05 0000 150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муниципальных районов на поддержку отрасли культуры (республиканский бюджет) - лучшим сельским учреждениям куль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6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05 0000 150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отрасли культуры (федеральный бюдже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</w:tc>
      </w:tr>
      <w:tr>
        <w:trPr>
          <w:trHeight w:val="6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05 0000 150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отрасли культуры (республиканский бюдже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9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3 05 0000 150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азвитие сети учреждений культурно-досугового типа (федеральный бюдже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25513 05 0000 150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азвитие сети учреждений культурно-досугового типа (республиканский бюдже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67 05 0000 150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 (федеральный бюдже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7</w:t>
            </w:r>
          </w:p>
        </w:tc>
      </w:tr>
      <w:tr>
        <w:trPr>
          <w:trHeight w:val="126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67 05 0000 150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 (республиканский бюдже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</w:tr>
      <w:tr>
        <w:trPr>
          <w:trHeight w:val="9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05 0000 150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программ формирования современной городской среды - 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5,8</w:t>
            </w:r>
          </w:p>
        </w:tc>
      </w:tr>
      <w:tr>
        <w:trPr>
          <w:trHeight w:val="9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05 0000 150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программ формирования современной городской среды - республикански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</w:tr>
      <w:tr>
        <w:trPr>
          <w:trHeight w:val="157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81 05 0000 150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государственную поддержку спортивных организаций, осуществляющих подготовку спортивного резерва для сборных команд Российской Федерации - 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8</w:t>
            </w:r>
          </w:p>
        </w:tc>
      </w:tr>
      <w:tr>
        <w:trPr>
          <w:trHeight w:val="157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81 05 0000 150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государственную поддержку спортивных организаций, осуществляющих подготовку спортивного резерва для сборных команд Российской Федерации - республикански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  <w:tr>
        <w:trPr>
          <w:trHeight w:val="157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55 05 0000 150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304 05 0000 150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79,0</w:t>
            </w:r>
          </w:p>
        </w:tc>
      </w:tr>
      <w:tr>
        <w:trPr>
          <w:trHeight w:val="6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1 05 0000 150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роведение комплексных кадастровых рабо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8</w:t>
            </w:r>
          </w:p>
        </w:tc>
      </w:tr>
      <w:tr>
        <w:trPr>
          <w:trHeight w:val="126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97 05 0000 150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 - 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97 05 0000 150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 - республикански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02 29999 05  0000 150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чие субсидии бюджетам муниципальных районов, 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3 030,4</w:t>
            </w:r>
          </w:p>
        </w:tc>
      </w:tr>
      <w:tr>
        <w:trPr>
          <w:trHeight w:val="9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 0000 150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дорожную деятельность в отношении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5</w:t>
            </w:r>
          </w:p>
        </w:tc>
      </w:tr>
      <w:tr>
        <w:trPr>
          <w:trHeight w:val="126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 0000 150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выполнение расходных обязательств муниципальных образований на содержание объектов размещения твердых коммунальных от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</w:t>
            </w:r>
          </w:p>
        </w:tc>
      </w:tr>
      <w:tr>
        <w:trPr>
          <w:trHeight w:val="126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 0000 150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выполнение расходных обязательств муниципальных образований на обустройство объектов размещения твердых коммунальных от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 0000 150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вышение средней заработной платы работников муниципальных учреждений куль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19,0</w:t>
            </w:r>
          </w:p>
        </w:tc>
      </w:tr>
      <w:tr>
        <w:trPr>
          <w:trHeight w:val="9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 0000 150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горячего питания обучающихся, получающих основное общее образование, среднее общее образование в муниципальных образовательных организац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77,8</w:t>
            </w:r>
          </w:p>
        </w:tc>
      </w:tr>
      <w:tr>
        <w:trPr>
          <w:trHeight w:val="6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 0000 150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держание инструкторов по физической культуре и спорт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6</w:t>
            </w:r>
          </w:p>
        </w:tc>
      </w:tr>
      <w:tr>
        <w:trPr>
          <w:trHeight w:val="6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29999 05  0000 150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ым учреждениям, реализующим программы спортивной подготов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21,6</w:t>
            </w:r>
          </w:p>
        </w:tc>
      </w:tr>
      <w:tr>
        <w:trPr>
          <w:trHeight w:val="9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 0000 150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увеличение фонда оплаты труда педагогических работников муниципальных учреждений дополните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16,6</w:t>
            </w:r>
          </w:p>
        </w:tc>
      </w:tr>
      <w:tr>
        <w:trPr>
          <w:trHeight w:val="157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 0000 150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беспечение компенсации питания родителям (законным представителям) обучающихся в муниципальных общеобразовательных организациях, имеющих статус обучающихся с ограниченными возможностями здоровья, обучение которых организовано на дом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2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 0000 150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беспечение выплаты денежной компенсации стоимости двухразового питания родителям (законным представителям) обучающихся с ограниченными возможностями здоровья, родителям (законным представителям) детей-инвалидов, имеющих статус обучающихся с ограниченными возможностями здоровья, обучение которых организовано муниципальными общеобразовательными организациями на дом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5</w:t>
            </w:r>
          </w:p>
        </w:tc>
      </w:tr>
      <w:tr>
        <w:trPr>
          <w:trHeight w:val="14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 0000 150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овышение средней заработной платы педагогических работников муниципальных учреждений дополнительного образования отрасли «Культур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56,7</w:t>
            </w:r>
          </w:p>
        </w:tc>
      </w:tr>
      <w:tr>
        <w:trPr>
          <w:trHeight w:val="126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 0000 150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</w:tc>
      </w:tr>
      <w:tr>
        <w:trPr>
          <w:trHeight w:val="126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 0000 150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плату труда обслуживающего персонала муниципальных общеобразовательных организаций, а также на оплату услуг сторонним организациям за выполнение работ (оказание услуг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282,2</w:t>
            </w:r>
          </w:p>
        </w:tc>
      </w:tr>
      <w:tr>
        <w:trPr>
          <w:trHeight w:val="157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 0000 150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первоочередных мероприятий по модернизации, капитальному ремонту и подготовке к отопительному сезону объектов коммунальной инфраструктуры, находящихся в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7,0</w:t>
            </w:r>
          </w:p>
        </w:tc>
      </w:tr>
      <w:tr>
        <w:trPr>
          <w:trHeight w:val="6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 0000 150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сидии муниципальным образованиям на капитальный ремонт объектов коммунальной инфраструк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65,9</w:t>
            </w:r>
          </w:p>
        </w:tc>
      </w:tr>
      <w:tr>
        <w:trPr>
          <w:trHeight w:val="9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 0000 150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униципальных общеобразовательных организаций педагогическими работник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,0</w:t>
            </w:r>
          </w:p>
        </w:tc>
      </w:tr>
      <w:tr>
        <w:trPr>
          <w:trHeight w:val="9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 0000 150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регионального проекты "Социальная активность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 0000 150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ежемесячное денежное вознаграждение воспитателей дошкольных образовательных организаций, реализующих программу погружения в бурятскую языковую сред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 0000 150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возмещение расходов частных дошкольных образовательных организаций, индивидуальных предпринимателей, возникающих при создании условий для осуществления присмотра и ухода за детьми дошкольного возрас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6</w:t>
            </w:r>
          </w:p>
        </w:tc>
      </w:tr>
      <w:tr>
        <w:trPr>
          <w:trHeight w:val="126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29999 05  0000 150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частичную компенсацию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 0000 150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частичную компенсацию дополнительных расходов на повышение оплаты труда работников бюджетной сферы в связи с увеличением минимального размера оплаты труда с 1 января 2019 го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 0000 150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расходных обязательств муниципальных районов (городских округов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064,4</w:t>
            </w:r>
          </w:p>
        </w:tc>
      </w:tr>
      <w:tr>
        <w:trPr>
          <w:trHeight w:val="6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 0000 150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азвитие общественной инфраструк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0,0</w:t>
            </w:r>
          </w:p>
        </w:tc>
      </w:tr>
      <w:tr>
        <w:trPr>
          <w:trHeight w:val="6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02 30000 00 0000 151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69 810,0</w:t>
            </w:r>
          </w:p>
        </w:tc>
      </w:tr>
      <w:tr>
        <w:trPr>
          <w:trHeight w:val="126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 120 00 0000 150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9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1 05 0000 150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5,9</w:t>
            </w:r>
          </w:p>
        </w:tc>
      </w:tr>
      <w:tr>
        <w:trPr>
          <w:trHeight w:val="126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20 05 0000 150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469 05 0000 150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2 02 30024 05 0000 150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, 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62 632,7</w:t>
            </w:r>
          </w:p>
        </w:tc>
      </w:tr>
      <w:tr>
        <w:trPr>
          <w:trHeight w:val="9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государственных полномочий по расчету и предоставлению дотаций посел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</w:tr>
      <w:tr>
        <w:trPr>
          <w:trHeight w:val="157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финансовое обеспечение получения начального общего, основного общего, среднего общего образования в муниципальных общеобразовательных организациях, дополнительного образования детей в муниципальных общеобразовательных организац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 362,1</w:t>
            </w:r>
          </w:p>
        </w:tc>
      </w:tr>
      <w:tr>
        <w:trPr>
          <w:trHeight w:val="9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финансовое обеспечение получения дошкольного образования в образовательных организац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151,4</w:t>
            </w:r>
          </w:p>
        </w:tc>
      </w:tr>
      <w:tr>
        <w:trPr>
          <w:trHeight w:val="126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государственных полномочий по хранению, комплектованию, учету и использованию архивных документов Республики Бурят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,5</w:t>
            </w:r>
          </w:p>
        </w:tc>
      </w:tr>
      <w:tr>
        <w:trPr>
          <w:trHeight w:val="9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6,6</w:t>
            </w:r>
          </w:p>
        </w:tc>
      </w:tr>
      <w:tr>
        <w:trPr>
          <w:trHeight w:val="126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местным бюджетам на осуществление государственных полномочий по образованию  и организации деятельности по опеке и попечительству в Республике Бурят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4,9</w:t>
            </w:r>
          </w:p>
        </w:tc>
      </w:tr>
      <w:tr>
        <w:trPr>
          <w:trHeight w:val="157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администрирование передаваемых органам местного самоуправления государственных полномочий по организации и обеспечению отдыха и оздоровления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</w:tr>
      <w:tr>
        <w:trPr>
          <w:trHeight w:val="252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</w:t>
              <w:br/>
              <w:t>администрирование передаваемых органам местного</w:t>
              <w:br/>
              <w:t>самоуправления государственных полномочий по Закону</w:t>
              <w:br/>
              <w:t>Республики Бурятия от 8 июля 2008 года N 394-IV «О наделении</w:t>
              <w:br/>
              <w:t>органов местного самоуправления муниципальных районов и</w:t>
              <w:br/>
              <w:t>городских округов в Республике Бурятия отдельными</w:t>
              <w:br/>
              <w:t>государственными полномочиями в области образо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</w:tr>
      <w:tr>
        <w:trPr>
          <w:trHeight w:val="9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7</w:t>
            </w:r>
          </w:p>
        </w:tc>
      </w:tr>
      <w:tr>
        <w:trPr>
          <w:trHeight w:val="157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государственных полномочий по регулированию тарифов на перевозки пассажиров и багажа всеми видами транспорта в городском и пригородном сообщении (кроме железнодорожного транспорт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157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в сфере организации проведения мероприятий по предупреждению и ликвидации болезней животных, защите населения от болезней, общих для человека и животны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</w:tr>
      <w:tr>
        <w:trPr>
          <w:trHeight w:val="157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администрирование отдельных государственных полномочий в сфере организации проведения мероприятий по предупреждению и ликвидации болезней животных, защите населения от болезней, общих для человека и животны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</w:tr>
      <w:tr>
        <w:trPr>
          <w:trHeight w:val="9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ого государственного полномочия по поддержке сельского хозяй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0</w:t>
            </w:r>
          </w:p>
        </w:tc>
      </w:tr>
      <w:tr>
        <w:trPr>
          <w:trHeight w:val="126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администрирование передаваемого отдельного государственного полномочия по поддержке сельского хозяйства органам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9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по уведомительной регистрации коллективных договор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6</w:t>
            </w:r>
          </w:p>
        </w:tc>
      </w:tr>
      <w:tr>
        <w:trPr>
          <w:trHeight w:val="126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отдельного государственного полномочия по организации мероприятий при осуществлении деятельности по обращениями с животными без владельце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7</w:t>
            </w:r>
          </w:p>
        </w:tc>
      </w:tr>
      <w:tr>
        <w:trPr>
          <w:trHeight w:val="126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администрирование передаваемого отдельного государственного полномочия по организации мероприятий при осуществлении деятельности по обращениями с животными без владельце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>
          <w:trHeight w:val="252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униципальным образованиям на предоставление мер социальной поддержки по оплате коммунальных услуг педагогическим работникам муниципальных дошкольных образовательных организаций, муниципальных образовательных организаций дополнительного образования, проживающим,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189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униципальным образованиям на предоставление мер социальной поддержки по оплате коммунальных услуг специалистам муниципальных учреждений культуры, проживающим,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,2</w:t>
            </w:r>
          </w:p>
        </w:tc>
      </w:tr>
      <w:tr>
        <w:trPr>
          <w:trHeight w:val="378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униципальным образованиям на предоставление мер социальной поддержки по оплате коммунальных услуг бывшим педагогическим работникам образовательных организаций, переведенным специалистами в организации, реализующие программы спортивной подготовки, специалистам организаций, реализующих программы спортивной подготовки, в соответствии с перечнем должностей, утвержденным органом государственной власти Республики Бурятия в области физической культуры и спорта,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2</w:t>
            </w:r>
          </w:p>
        </w:tc>
      </w:tr>
      <w:tr>
        <w:trPr>
          <w:trHeight w:val="6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83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 02 39999 05 0000 150</w:t>
            </w:r>
          </w:p>
        </w:tc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чие субвенции бюджетам муниципальных районов, 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 304,4</w:t>
            </w:r>
          </w:p>
        </w:tc>
      </w:tr>
      <w:tr>
        <w:trPr>
          <w:trHeight w:val="171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беспечение прав детей, находящихся в трудной  жизненной 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0,0</w:t>
            </w:r>
          </w:p>
        </w:tc>
      </w:tr>
      <w:tr>
        <w:trPr>
          <w:trHeight w:val="171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рганизацию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</w:tr>
      <w:tr>
        <w:trPr>
          <w:trHeight w:val="283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рганизацию и обеспечение отдыха и оздоровления детей в загородных стационарных детских оздоровительных лагерях, оздоровительных лагерях с дневным пребыванием и иных детских лагерях сезонного действия (за исключением загородных стационарных детских оздоровительных лагерей), за исключением организации отдыха детей в каникулярное время и обеспечения прав детей, находящихся в трудной жизненной ситуации, на отдых и оздоровл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5,9</w:t>
            </w:r>
          </w:p>
        </w:tc>
      </w:tr>
      <w:tr>
        <w:trPr>
          <w:trHeight w:val="31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02 40000 00 0000 150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4 857,7</w:t>
            </w:r>
          </w:p>
        </w:tc>
      </w:tr>
      <w:tr>
        <w:trPr>
          <w:trHeight w:val="157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303 05 0000 150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федеральный бюдже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62,9</w:t>
            </w:r>
          </w:p>
        </w:tc>
      </w:tr>
      <w:tr>
        <w:trPr>
          <w:trHeight w:val="157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303 05 0000 150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еспубликанский бюдже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5 0000 150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по формированию и исполнению бюджетов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1,0</w:t>
            </w:r>
          </w:p>
        </w:tc>
      </w:tr>
      <w:tr>
        <w:trPr>
          <w:trHeight w:val="189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40014 05 0000 150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полномочий по решению вопросов местного значения в соответствии с заключенными соглашениями по осуществлению внешнего муниципального финансового контро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157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79 05 0000 151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- 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6,8</w:t>
            </w:r>
          </w:p>
        </w:tc>
      </w:tr>
      <w:tr>
        <w:trPr>
          <w:trHeight w:val="157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79 05 0000 151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- республикански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</w:tr>
      <w:tr>
        <w:trPr>
          <w:trHeight w:val="9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 (Республиканский конкурс "Лучшее территориальное общественное самоуправление"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5,0</w:t>
            </w:r>
          </w:p>
        </w:tc>
      </w:tr>
      <w:tr>
        <w:trPr>
          <w:trHeight w:val="139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муниципальным образованиям на содержание автомобильных дорог местного значения, в том числе на безопасность дорожного движ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0,0</w:t>
            </w:r>
          </w:p>
        </w:tc>
      </w:tr>
      <w:tr>
        <w:trPr>
          <w:trHeight w:val="139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ежемесячное денежное вознаграждение воспитателей дошкольных образовательных организаций, реализующих программу погружения в бурятскую языковую сред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8,0</w:t>
            </w:r>
          </w:p>
        </w:tc>
      </w:tr>
      <w:tr>
        <w:trPr>
          <w:trHeight w:val="139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муниципальных районов на финансовое обеспечение социально значимых и первоочередных расходов местных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за достижение показателей деятельности исполнительных органов государственной власти Республики Бурят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0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муниципальных районов  на организацию питания обучающихся в муниципальных организациях Республики Бурятия, осваивающих образовательные программы дошкольного образования, являющихся детьми отдельных категорий граждан, принимавших участие в специальной военной оп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8</w:t>
            </w:r>
          </w:p>
        </w:tc>
      </w:tr>
      <w:tr>
        <w:trPr>
          <w:trHeight w:val="126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ые межбюджетные трансферты бюджетам муниципальных районов (городских округов) на финансовое обеспечение расходных обязательств, связанных с решением первоочередных вопросов местного знач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125,6</w:t>
            </w:r>
          </w:p>
        </w:tc>
      </w:tr>
      <w:tr>
        <w:trPr>
          <w:trHeight w:val="6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04 00000 00 0000 000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БЕЗВОЗМЕЗДНЫЕ ПОСТУПЛЕНИЯ ОТ НЕГОСУДАРСТВЕН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 500,0</w:t>
            </w:r>
          </w:p>
        </w:tc>
      </w:tr>
      <w:tr>
        <w:trPr>
          <w:trHeight w:val="6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 05010 05 0000 150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4 05010 05 0000 150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00,0</w:t>
            </w:r>
          </w:p>
        </w:tc>
      </w:tr>
      <w:tr>
        <w:trPr>
          <w:trHeight w:val="157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18 00000 00 0000 000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200,0</w:t>
            </w:r>
          </w:p>
        </w:tc>
      </w:tr>
      <w:tr>
        <w:trPr>
          <w:trHeight w:val="126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05 0000 150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50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</w:tr>
      <w:tr>
        <w:trPr>
          <w:trHeight w:val="9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19 00000 00 0000 000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-3 217,7</w:t>
            </w:r>
          </w:p>
        </w:tc>
      </w:tr>
      <w:tr>
        <w:trPr>
          <w:trHeight w:val="9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017,7</w:t>
            </w:r>
          </w:p>
        </w:tc>
      </w:tr>
      <w:tr>
        <w:trPr>
          <w:trHeight w:val="9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200,0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w:br w:type="page"/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  <w:t>Приложение 3 к решению Совета депутатов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МО «Кижингинский район»</w:t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  <w:t xml:space="preserve">от 28.05.2024 №___ "О внесении изменений в решение Совета депутатов МО «Кижингинский район»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от 27.12.2023 №238 "О бюджете МО «Кижингинский район» на 2024 год и на плановый период 2025 и 2026 годов"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4 год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(тыс.руб.)</w:t>
      </w:r>
    </w:p>
    <w:tbl>
      <w:tblPr>
        <w:tblW w:w="944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7327"/>
        <w:gridCol w:w="1500"/>
      </w:tblGrid>
      <w:tr>
        <w:trPr>
          <w:trHeight w:val="25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7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7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 133,0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7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0,7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7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9,8</w:t>
            </w:r>
          </w:p>
        </w:tc>
      </w:tr>
      <w:tr>
        <w:trPr>
          <w:trHeight w:val="7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7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11,2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7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77,5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7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9,0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7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37,8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7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720,0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7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5,9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7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46,5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7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97,6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7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 694,9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7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60,5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7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377,0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7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7,4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0</w:t>
            </w:r>
          </w:p>
        </w:tc>
        <w:tc>
          <w:tcPr>
            <w:tcW w:w="7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7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кружающей сред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7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47 669,0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7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346,3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7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 850,4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7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394,2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7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75,6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7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702,5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7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107,8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7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07,8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7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642,6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7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8,0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7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3,1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7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1,5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7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899,6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7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1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7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1,6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</w:t>
            </w:r>
          </w:p>
        </w:tc>
        <w:tc>
          <w:tcPr>
            <w:tcW w:w="7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высших достижен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60,9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  <w:tc>
          <w:tcPr>
            <w:tcW w:w="7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0</w:t>
            </w:r>
          </w:p>
        </w:tc>
        <w:tc>
          <w:tcPr>
            <w:tcW w:w="7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24,3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</w:t>
            </w:r>
          </w:p>
        </w:tc>
        <w:tc>
          <w:tcPr>
            <w:tcW w:w="7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24,3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0</w:t>
            </w:r>
          </w:p>
        </w:tc>
        <w:tc>
          <w:tcPr>
            <w:tcW w:w="7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1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7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</w:t>
            </w:r>
          </w:p>
        </w:tc>
        <w:tc>
          <w:tcPr>
            <w:tcW w:w="7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 435,7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7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7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85,0</w:t>
            </w:r>
          </w:p>
        </w:tc>
      </w:tr>
      <w:tr>
        <w:trPr>
          <w:trHeight w:val="255" w:hRule="atLeast"/>
        </w:trPr>
        <w:tc>
          <w:tcPr>
            <w:tcW w:w="7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7 732,0</w:t>
            </w:r>
          </w:p>
        </w:tc>
      </w:tr>
      <w:tr>
        <w:trPr>
          <w:trHeight w:val="255" w:hRule="atLeast"/>
        </w:trPr>
        <w:tc>
          <w:tcPr>
            <w:tcW w:w="7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цит (-), Профицит (+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 366,7</w:t>
            </w:r>
          </w:p>
        </w:tc>
      </w:tr>
    </w:tbl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  <w:t>Приложение 4 к решению Совета депутатов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МО «Кижингинский район»</w:t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  <w:t xml:space="preserve">от 28.05.2024 №___ "О внесении изменений в решение Совета депутатов МО «Кижингинский район»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от 27.12.2023 №238 "О бюджете МО «Кижингинский район» на 2024 год и на плановый период 2025 и 2026 годов"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24 год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(тыс.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743"/>
        <w:gridCol w:w="1127"/>
        <w:gridCol w:w="1316"/>
        <w:gridCol w:w="918"/>
        <w:gridCol w:w="1278"/>
      </w:tblGrid>
      <w:tr>
        <w:trPr>
          <w:trHeight w:val="255" w:hRule="atLeast"/>
        </w:trPr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. подраздел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а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дминистрация муниципального образования "Кижингинский район" Республики Бур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 311,4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 549,6</w:t>
            </w:r>
          </w:p>
        </w:tc>
      </w:tr>
      <w:tr>
        <w:trPr>
          <w:trHeight w:val="5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50,7</w:t>
            </w:r>
          </w:p>
        </w:tc>
      </w:tr>
      <w:tr>
        <w:trPr>
          <w:trHeight w:val="5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0,7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6,0</w:t>
            </w:r>
          </w:p>
        </w:tc>
      </w:tr>
      <w:tr>
        <w:trPr>
          <w:trHeight w:val="5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</w:t>
              <w:br/>
              <w:t>органов, за исключением фонда оплаты труд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8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9</w:t>
            </w:r>
          </w:p>
        </w:tc>
      </w:tr>
      <w:tr>
        <w:trPr>
          <w:trHeight w:val="108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бсидии бюджетам муниципальных образований на обеспечение профессиональной переподготовки, повышения квалификации глав муниципальных образований и муниципальных служащих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S28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S28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 достижение показателей деятельности органов исполнительной власти Республики Бур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554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554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554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957,8</w:t>
            </w:r>
          </w:p>
        </w:tc>
      </w:tr>
      <w:tr>
        <w:trPr>
          <w:trHeight w:val="5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(Центральный аппара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57,8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6,7</w:t>
            </w:r>
          </w:p>
        </w:tc>
      </w:tr>
      <w:tr>
        <w:trPr>
          <w:trHeight w:val="5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</w:t>
              <w:br/>
              <w:t>органов, за исключением фонда оплаты труд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149,6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бсидии бюджетам муниципальных образований на обеспечение профессиональной переподготовки, повышения квалификации глав муниципальных образований и муниципальных служащих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00S28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S28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 достижение показателей деятельности органов исполнительной власти Республики Бур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554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554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554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дебная систем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0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512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512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00,0</w:t>
            </w:r>
          </w:p>
        </w:tc>
      </w:tr>
      <w:tr>
        <w:trPr>
          <w:trHeight w:val="5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22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99822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39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зервный фонд финансирования непредвиденных расход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99986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6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6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зервный фонд администрации по предупреждению чрезвычайных ситуац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99986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39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6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6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0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 595,1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81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564,6</w:t>
            </w:r>
          </w:p>
        </w:tc>
      </w:tr>
      <w:tr>
        <w:trPr>
          <w:trHeight w:val="5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(Центральный аппара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4,6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23,1</w:t>
            </w:r>
          </w:p>
        </w:tc>
      </w:tr>
      <w:tr>
        <w:trPr>
          <w:trHeight w:val="5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</w:t>
              <w:br/>
              <w:t>органов, за исключением фонда оплаты труд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3,6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9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999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3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й фонд администрации по предупреждению чрезвычайных ситуац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86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6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ставительские расход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822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0,0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22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азднование юбилейных дат в Республике Бур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99999710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710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осуществлению государственных полномочий по созданию и организации административных комисс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00731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7,7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731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1</w:t>
            </w:r>
          </w:p>
        </w:tc>
      </w:tr>
      <w:tr>
        <w:trPr>
          <w:trHeight w:val="78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731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731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731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</w:tr>
      <w:tr>
        <w:trPr>
          <w:trHeight w:val="8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осуществлению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00731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3,5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731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1</w:t>
            </w:r>
          </w:p>
        </w:tc>
      </w:tr>
      <w:tr>
        <w:trPr>
          <w:trHeight w:val="78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731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731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731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осуществлению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40073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073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бсидии бюджетам муниципальных образований на обеспечение профессиональной переподготовки, повышения квалификации глав муниципальных образований и муниципальных служащих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00S28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8,0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S28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0</w:t>
            </w:r>
          </w:p>
        </w:tc>
      </w:tr>
      <w:tr>
        <w:trPr>
          <w:trHeight w:val="8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повышению квалификации, профессиональной переподготовки муниципальных служащих, специалистов аппарата управления (местный бюдже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00823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823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8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ое казенное учреждение "Хозяйственно-технический отдел администрации муниципального образования "Кижингинский район"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 339,6</w:t>
            </w:r>
          </w:p>
        </w:tc>
      </w:tr>
      <w:tr>
        <w:trPr>
          <w:trHeight w:val="52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сбалансированности местных бюджетов по социально значимым и первоочередным расходам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999S2В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S2В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учрежде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S2В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сполнение расходных обязательств муниципальных райо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999S2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456,0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S2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22,4</w:t>
            </w:r>
          </w:p>
        </w:tc>
      </w:tr>
      <w:tr>
        <w:trPr>
          <w:trHeight w:val="52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учрежде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S2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3,6</w:t>
            </w:r>
          </w:p>
        </w:tc>
      </w:tr>
      <w:tr>
        <w:trPr>
          <w:trHeight w:val="5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обеспечение деятельности (оказание услуг) учреждений хозяйственного обслужива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999831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490,6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31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учрежде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31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</w:t>
              <w:br/>
              <w:t>органов, за исключением фонда оплаты труд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31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31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31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86,9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31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0,3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31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3,4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31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й фонд финансирования непредвиденных расход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86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,8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6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8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6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8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плата налога на имущество муниципальных бюджетных, автономных, казенных организац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821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21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0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реализации подпрограммы "Профилактика преступлений и иных правонарушений"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200824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824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Централизованная бухгалтерия администрации МО "Кижингинский район"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270,2</w:t>
            </w:r>
          </w:p>
        </w:tc>
      </w:tr>
      <w:tr>
        <w:trPr>
          <w:trHeight w:val="5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99983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270,2</w:t>
            </w:r>
          </w:p>
        </w:tc>
      </w:tr>
      <w:tr>
        <w:trPr>
          <w:trHeight w:val="5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централизованные бухгалтерии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30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0,2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30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3,6</w:t>
            </w:r>
          </w:p>
        </w:tc>
      </w:tr>
      <w:tr>
        <w:trPr>
          <w:trHeight w:val="5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учрежде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30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6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30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 достижение показателей деятельности органов исполнительной власти Республики Бур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5549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5549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учрежде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5549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плата налога на имущество муниципальных бюджетных, автономных, казенных организац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821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21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информационные технологи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8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уществление государственных полномочий Российской Федерации по проведению Всероссийской переписи населения 2020 год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546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999546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546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казание поддержки в виде субсидии на строительство, ремонт и реставрацию зданий и сооружений религиозного назначения социально ориентированным некоммерческим организациям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821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убсидии некоммерческим организациям (за исключением государственных (муниципальных) учрежде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21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обеспечение деятельности муниципальных учреждений (Единая дежурная диспетчерская служба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S2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208,7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S2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6,4</w:t>
            </w:r>
          </w:p>
        </w:tc>
      </w:tr>
      <w:tr>
        <w:trPr>
          <w:trHeight w:val="5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</w:t>
              <w:br/>
              <w:t>органов, за исключением фонда оплаты труд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S2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учрежде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S2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3</w:t>
            </w:r>
          </w:p>
        </w:tc>
      </w:tr>
      <w:tr>
        <w:trPr>
          <w:trHeight w:val="8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на разработку, принятие и софинансирование муниципальных программ по сохранению и развитию бурятского язык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000S50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S50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ные межбюджетные трансферты бюджетам муниципальных районов (городских округов) в Республике Бурятия по обеспечению твердым топливом отдельных категорий граждан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746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746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казание содействия в подготовке и проведении общероссийского голосования по вопросу одобрения изменений в Конституцию Российской Федерации, а также в информировании граждан Российской Федерации о его подготовке и проведении на территории Республики Бур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W0P01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W0P01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 достижение показателей деятельности органов исполнительной власти Республики Бур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5549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5549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5549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бсидии бюджетам муниципальных образований на подключение и абонентскую плату прямых каналов связи в целях  оснащения пунктов Единых дежурно-диспетчерских служб муниципальных районов и городских округов Республики Бур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729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729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31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роприятия по профилактике терроризма и экстремизма, а также в минимизации и (или) ликвидации последствий проявлений терроризма и экстремизма на территории Кижингинского район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1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000824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824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4,5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уществление отдельного государственного полномочия по поддержке сельскохозяйственного производства (республиканский бюдже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00730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468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рядком (правилами) предоставления которых установлено требование о последующем подтверждении их использования в соответствии с условиями и (или) целями предоставления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0730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дминистрирование передаваемого отдельного государственного полномочия органам местного самоуправления (республиканский бюдже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00730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0730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0730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поддержке сельскохозяйственного производства и перерабатывающей промышленност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00000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00000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0000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468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рядком (правилами) предоставления которых установлено требование о последующем подтверждении их использования в соответствии с условиями и (или) целями предоставления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0000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выплате денежного вознаграждения за добычу волков в соответствии с Распоряжением главы от 03.04.2009г. №6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0000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000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подведению итогов трудового соперничества в агропромышленном комплексе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0000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000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борьбе с наркотикам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00000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0000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й фонд администрации по предупреждению чрезвычайных ситуац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86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6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бвеции на осуществле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732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732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дминистрирование передаваемого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732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732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учрежде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732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732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1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5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развитию малого предпринимательства МО "Кижингинский район"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000824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ные 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824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развитию энергетики (местный бюдже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00823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823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реализации подпрограммы "Повышение безопасности дорожного движения"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100824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24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реализации подпрограммы "Профилактика преступлений и иных правонарушений"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200824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824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824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Субсидии бюджетам муниципальных образований на реализацию мероприятий по обеспечению деятельности по охране правопорядка и общественной безопасности, повышению безопасности дорожного движения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S26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S26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S26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осуществлению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40073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073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424,3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риодическая печать  и издательств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424,3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финансирование расходных обязательств муниципальных районов (городских округов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S2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960,0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S2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0,0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оддержка средств массовой информаци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99999821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4,3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21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8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155,0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155,0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й фонд финансирования непредвиденных расходов Правительства Республики Бур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0004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4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реализации подпрограммы "Содействие занятости населения в Кижингинском районе"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0824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0824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рганизация оплачиваемых общественных работ, направленных на снижение неформальной занятост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0742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0742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бсидии на реализацию мероприятий федеральной целевой программы "Устойчивое развитие сельских территорий на 2014-2017 годы и на период до 2020 года"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999501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501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на капитальный ремонт зданий муниципальных учреждений культур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00S25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0S25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финансовой поддержке ТОС посредством республиканского конкурса "Лучшее территориальное общественное самоуправление"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1000740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155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740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5,0</w:t>
            </w:r>
          </w:p>
        </w:tc>
      </w:tr>
      <w:tr>
        <w:trPr>
          <w:trHeight w:val="216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 финансовое обеспечение мероприятий (возмещение понесенных расходов на их осуществление) по закупке, хранению и доставке средств индивидуальной защиты и дезинфекции, средств для оборудования помещений (мест) для голосования и иных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W1585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W1585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на реализацию мероприятий федеральной целевой программы "Устойчивое развитие сельских территорий на 2014 - 2017 годы и на период до 2020 года" за счет республиканского бюджет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999R01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R01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Частичная компенсация дополнительных расходов на повышение</w:t>
              <w:br/>
              <w:t>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99972А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72А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жбюджетные трансферты бюджетам поселений в рамках заключенных соглаше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62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9962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Субсидии бюджетам муниципальных образований на реализацию мероприятий по обеспечению деятельности по охране правопорядка и общественной безопасности, повышению безопасности дорожного движения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S26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S26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реализации подпрограммы "Профилактика преступлений и иных правонарушений"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200824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200824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ные межбюджетные трансферты на обучение Глав поселений Республики Бурятия для достижения результатов регионального проекта "Увеличение доходов консолидированного бюджета от имущественных налогов"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00744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744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й фонд администрации по предупреждению чрезвычайных происшеств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86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6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78,0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нсионное обеспечение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848,0</w:t>
            </w:r>
          </w:p>
        </w:tc>
      </w:tr>
      <w:tr>
        <w:trPr>
          <w:trHeight w:val="5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авление расходов по финансовому обеспечению доплат к пенсиям муниципальных служащих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0085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848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85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8,0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0,0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й фонд финансирования непредвиденных расход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86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</w:tr>
      <w:tr>
        <w:trPr>
          <w:trHeight w:val="5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6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6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йонный Совет депутатов муниципального образования "Кижингинский район"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478,5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468,7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68,7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обеспечение функционирования контрольно-счетного органа муниципального образова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810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468,7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1,9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8</w:t>
            </w:r>
          </w:p>
        </w:tc>
      </w:tr>
      <w:tr>
        <w:trPr>
          <w:trHeight w:val="5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5549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5549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5549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09,8</w:t>
            </w:r>
          </w:p>
        </w:tc>
      </w:tr>
      <w:tr>
        <w:trPr>
          <w:trHeight w:val="270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информационные технологии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8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810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223,2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7,8</w:t>
            </w:r>
          </w:p>
        </w:tc>
      </w:tr>
      <w:tr>
        <w:trPr>
          <w:trHeight w:val="5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6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99810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обеспечение деятельности (оказание услуг) учреждений хозяйственного обслужива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831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6,6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31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0</w:t>
            </w:r>
          </w:p>
        </w:tc>
      </w:tr>
      <w:tr>
        <w:trPr>
          <w:trHeight w:val="5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31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31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бсидии бюджетам муниципальных образований на обеспечение профессиональной переподготовки, повышения квалификации глав муниципальных образований и муниципальных служащих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00S28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S28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 достижение показателей деятельности органов исполнительной власти Республики Бур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5549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5549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554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, связанные с осуществлением  депутатских полномоч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810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0,0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20,0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плата налога на имущество муниципальных бюджетных, автономных, казенных организац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821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21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информационные технологи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999998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ое казенное учреждение "Комитет по инфраструктуре" администрации муниципального образования "Кижингинский район"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9 115,1</w:t>
            </w:r>
          </w:p>
        </w:tc>
      </w:tr>
      <w:tr>
        <w:trPr>
          <w:trHeight w:val="8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859,1</w:t>
            </w:r>
          </w:p>
        </w:tc>
      </w:tr>
      <w:tr>
        <w:trPr>
          <w:trHeight w:val="5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99981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859,1</w:t>
            </w:r>
          </w:p>
        </w:tc>
      </w:tr>
      <w:tr>
        <w:trPr>
          <w:trHeight w:val="5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(Центральный аппара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9,1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57,5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6,1</w:t>
            </w:r>
          </w:p>
        </w:tc>
      </w:tr>
      <w:tr>
        <w:trPr>
          <w:trHeight w:val="5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бсидии бюджетам муниципальных образований на обеспечение профессиональной переподготовки, повышения квалификации глав муниципальных образований и муниципальных служащих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00S28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S28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 достижение показателей деятельности органов исполнительной власти Республики Бур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554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554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554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й фонд администрации по предупреждению чрезвычайных ситуац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6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6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491,6</w:t>
            </w:r>
          </w:p>
        </w:tc>
      </w:tr>
      <w:tr>
        <w:trPr>
          <w:trHeight w:val="5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99981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653,4</w:t>
            </w:r>
          </w:p>
        </w:tc>
      </w:tr>
      <w:tr>
        <w:trPr>
          <w:trHeight w:val="5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(Центральный аппара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653,4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1,4</w:t>
            </w:r>
          </w:p>
        </w:tc>
      </w:tr>
      <w:tr>
        <w:trPr>
          <w:trHeight w:val="5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9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99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плата налога на имущество муниципальных бюджетных, автономных, казенных организац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999821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99821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плата налога на имущество муниципальных бюджетных, автономных, казенных организац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999821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21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 достижение показателей деятельности органов исполнительной власти Республики Бур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5549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5549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5549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6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обеспечение деятельности (оказание услуг) муниципальных учреждений (централизованные бухгалтерии)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89,7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S2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7</w:t>
            </w:r>
          </w:p>
        </w:tc>
      </w:tr>
      <w:tr>
        <w:trPr>
          <w:trHeight w:val="5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S2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 достижение показателей деятельности органов исполнительной власти Республики Бур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5549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5549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995549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информационные технологи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8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8,5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5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звитие общественной инфраструктуры муниципальных образова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7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7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повышению квалификации, профессиональной переподготовки муниципальных служащих, специалистов аппарата управления (местный бюдже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823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823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бвеции на осуществле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732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732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дминистрирование передаваемого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732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732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 546,4</w:t>
            </w:r>
          </w:p>
        </w:tc>
      </w:tr>
      <w:tr>
        <w:trPr>
          <w:trHeight w:val="8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в области дорожного хозяйства, капитальный ремонт, ремонт, строительство и содержание автомобильных дорог (местный бюдже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540082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 311,6</w:t>
            </w:r>
          </w:p>
        </w:tc>
      </w:tr>
      <w:tr>
        <w:trPr>
          <w:trHeight w:val="52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082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082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20,1</w:t>
            </w:r>
          </w:p>
        </w:tc>
      </w:tr>
      <w:tr>
        <w:trPr>
          <w:trHeight w:val="5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082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082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082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91,5</w:t>
            </w:r>
          </w:p>
        </w:tc>
      </w:tr>
      <w:tr>
        <w:trPr>
          <w:trHeight w:val="8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за счет субсидий на дорожную деятельность в отношении автомобильных дорог общего пользования местного значения (республиканский бюдже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400S21Д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6,6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0S21Д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6</w:t>
            </w:r>
          </w:p>
        </w:tc>
      </w:tr>
      <w:tr>
        <w:trPr>
          <w:trHeight w:val="8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ные межбюджетные трансферты муниципальным образованиям на содержание автомобильных дорог местного значения, в том числе на безопасность дорожного движе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400743Д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30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0743Д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развитию общественной инфраструктур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50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</w:tr>
      <w:tr>
        <w:trPr>
          <w:trHeight w:val="8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на реализацию региональных программ в сфере дорожного хозяйства по решениям Правительства РФ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400542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0542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на Материально-техническое обеспечение и оснащенность муниципальных учреждений, осуществляющих деятельность в области дорожного хозяйства (местный бюдже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400820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028,2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0820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8,2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й фонд администрации по предупреждению и ликвидации последствий чрезвычайных ситуац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86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6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793,2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развитию энергетики (местный бюдже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00823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823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ведение комплексных кадастровых работ за счет республиканского бюджет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300R51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4,1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00R51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1</w:t>
            </w:r>
          </w:p>
        </w:tc>
      </w:tr>
      <w:tr>
        <w:trPr>
          <w:trHeight w:val="8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в области строительства, архитектуры, градостроительства, землеустроительные работы, кадастровые работы (местный бюдже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30082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0082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8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готовка проектов межевания и проведения кадастровых работ в отношении земельных участков, выделяемых в счет земельных доле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300S23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00S23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на подготовку проектов межевания земельных участков и на проведение кадастровых работ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00R59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069,1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R59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69,1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развитию общественной инфраструктур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несение изменений в документацию территориального планирования и градостроительного зонирования муниципальных образований в Республике Бур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00S22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S22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6 694,8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е хозяйство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860,4</w:t>
            </w:r>
          </w:p>
        </w:tc>
      </w:tr>
      <w:tr>
        <w:trPr>
          <w:trHeight w:val="1890" w:hRule="atLeast"/>
        </w:trPr>
        <w:tc>
          <w:tcPr>
            <w:tcW w:w="468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F36748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4,1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F36748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4,1</w:t>
            </w:r>
          </w:p>
        </w:tc>
      </w:tr>
      <w:tr>
        <w:trPr>
          <w:trHeight w:val="1350" w:hRule="atLeast"/>
        </w:trPr>
        <w:tc>
          <w:tcPr>
            <w:tcW w:w="468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республиканского бюджета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F36748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F36748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,8</w:t>
            </w:r>
          </w:p>
        </w:tc>
      </w:tr>
      <w:tr>
        <w:trPr>
          <w:trHeight w:val="1350" w:hRule="atLeast"/>
        </w:trPr>
        <w:tc>
          <w:tcPr>
            <w:tcW w:w="468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F36748S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F36748S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развитию общественной инфраструктур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705,5</w:t>
            </w:r>
          </w:p>
        </w:tc>
      </w:tr>
      <w:tr>
        <w:trPr>
          <w:trHeight w:val="52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5,5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9 377,0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реализации подпрограммы "Развитие жилищно-коммунального хозяйства"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100824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350,0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24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50,0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на капитальный ремонт объектов коммунальной инфраструктур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00S2В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 883,3</w:t>
            </w:r>
          </w:p>
        </w:tc>
      </w:tr>
      <w:tr>
        <w:trPr>
          <w:trHeight w:val="52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S2В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83,3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бсидии бюджетам муниципальных образований на модернизацию объектов водоснабже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00S28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 420,2</w:t>
            </w:r>
          </w:p>
        </w:tc>
      </w:tr>
      <w:tr>
        <w:trPr>
          <w:trHeight w:val="52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S28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20,2</w:t>
            </w:r>
          </w:p>
        </w:tc>
      </w:tr>
      <w:tr>
        <w:trPr>
          <w:trHeight w:val="135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реализации первоочередных мероприятий по модернизации, капитальному ремонту и подготовке к отопительному сезону объектов коммунальной инфраструктуры, находящихся в муниципальной собственност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00S29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3,5</w:t>
            </w:r>
          </w:p>
        </w:tc>
      </w:tr>
      <w:tr>
        <w:trPr>
          <w:trHeight w:val="52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S29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3,5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S29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развитию общественной инфраструктур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0,0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457,4</w:t>
            </w:r>
          </w:p>
        </w:tc>
      </w:tr>
      <w:tr>
        <w:trPr>
          <w:trHeight w:val="108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00550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550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62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ные межбюджетные трансферты муниципальным образованиям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, за счет средств республиканского бюджет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00743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743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благоустройству, утилизации и переработке бытовых и промышленных отход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00822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822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ные межбюджетные трансферты на первоочередные расходы для проведение голосования по внесению изменений в Конституцию Российской Федераци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744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744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дминистрирование передаваемого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732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732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учрежде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732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732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68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F2555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7,4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F2555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7,4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00,0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окружающей сред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00,0</w:t>
            </w:r>
          </w:p>
        </w:tc>
      </w:tr>
      <w:tr>
        <w:trPr>
          <w:trHeight w:val="78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расходов на выполнение расходных обязательств муниципальных образований на обустройство объектов разимещения твердых коммунальных отход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S2Д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S2Д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расходов на выполнение расходных обязательств муниципальных образований на содержание объектов разимещения твердых коммунальных отход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S2Д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S2Д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500,0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школьное образование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развитию общественной инфраструктуры (республиканский бюдже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расходам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00821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821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е образование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развитию общественной инфраструктуры (республиканский бюдже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развитию общественной инфраструктуры (местный бюдже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расходам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00821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821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821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бсидии бюджетам муниципальных образований на строительство, реконструкцию объектов образова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500S26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00S26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3 500,0</w:t>
            </w:r>
          </w:p>
        </w:tc>
      </w:tr>
      <w:tr>
        <w:trPr>
          <w:trHeight w:val="52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расходов по развитию общественной инфраструктуры (республиканский бюдже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,0</w:t>
            </w:r>
          </w:p>
        </w:tc>
      </w:tr>
      <w:tr>
        <w:trPr>
          <w:trHeight w:val="52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500,0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развитию общественной инфраструктур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созданию, развитию лечебно-оздоровительных местностей, учреждений и курортов местного значе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50082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0082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0082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бсидии бюджетам муниципальных образований на строительство, реконструкцию объектов образова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500726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00726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00726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развитию общественной инфраструктуры (республиканский бюдже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зическая культур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строительству и реконструкции объектов физической культуры и спорта (местный бюдже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100824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824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реализации мероприятий по устойчивому развитию сельских территор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100L56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L56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ассовый спорт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строительству и реконструкции объектов физической культуры и спорта (местный бюдже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1100824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824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824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00824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финансирование на финансовое обеспечение мероприятий федеральной целевой программы "Развитие физической культуры и спорта в Российской Федерации на 2016 - 2020 годы"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1P5549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P5549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468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2</w:t>
            </w:r>
          </w:p>
        </w:tc>
        <w:tc>
          <w:tcPr>
            <w:tcW w:w="13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1005505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550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 (республиканский бюджет)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1007433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743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развитию общественной инфраструктур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S29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230,0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230,0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развитию общественной инфраструктуры (республиканский бюдже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развитию общественной инфраструктур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жбюджетные трансферты бюджетам поселений в рамках заключенных соглаше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62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23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62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0,0</w:t>
            </w:r>
          </w:p>
        </w:tc>
      </w:tr>
      <w:tr>
        <w:trPr>
          <w:trHeight w:val="810" w:hRule="atLeast"/>
        </w:trPr>
        <w:tc>
          <w:tcPr>
            <w:tcW w:w="468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F2555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F2555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жбюджетные трансферты бюджетам поселений на капитальный ремонт, ремонт и содержание автомобильных дорог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620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620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авление расходов в области строительства, архитектуры, градостроительства, землеустроительные работы, кадастровые работы (местный бюдже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30082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0082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 благоустройство территорий, прилегающих к местам туристского показа в муниципальных образованиях в Республике Бур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S26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S26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ое казенное учреждение "Комитет по экономике и финансам администрации муниципального образования "Кижингинский район"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 556,0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 224,3</w:t>
            </w:r>
          </w:p>
        </w:tc>
      </w:tr>
      <w:tr>
        <w:trPr>
          <w:trHeight w:val="8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564,3</w:t>
            </w:r>
          </w:p>
        </w:tc>
      </w:tr>
      <w:tr>
        <w:trPr>
          <w:trHeight w:val="5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обеспечение функций  органов местного самоуправления (Центральный аппара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999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564,3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1,0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7,3</w:t>
            </w:r>
          </w:p>
        </w:tc>
      </w:tr>
      <w:tr>
        <w:trPr>
          <w:trHeight w:val="5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108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бсидии бюджетам муниципальных образований на обеспечение профессиональной переподготовки, повышения квалификации глав муниципальных образований и муниципальных служащих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00S28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00S28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 достижение показателей деятельности органов исполнительной власти Республики Бур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554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554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554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Обеспечение деятельности финансовых, налоговых и таможенных органов и органов надзора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708,8</w:t>
            </w:r>
          </w:p>
        </w:tc>
      </w:tr>
      <w:tr>
        <w:trPr>
          <w:trHeight w:val="5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9999981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688,8</w:t>
            </w:r>
          </w:p>
        </w:tc>
      </w:tr>
      <w:tr>
        <w:trPr>
          <w:trHeight w:val="5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онирования финансового органа муниципального образова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88,8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41,0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9,4</w:t>
            </w:r>
          </w:p>
        </w:tc>
      </w:tr>
      <w:tr>
        <w:trPr>
          <w:trHeight w:val="5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5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ализация региональных (муниципальных) программ повышения эффективности бюджетных расход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0508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508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 достижение показателей деятельности органов исполнительной власти Республики Бур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554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554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554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бсидии бюджетам муниципальных образований на обеспечение профессиональной переподготовки, повышения квалификации глав муниципальных образований и муниципальных служащих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00S28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S28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951,2</w:t>
            </w:r>
          </w:p>
        </w:tc>
      </w:tr>
      <w:tr>
        <w:trPr>
          <w:trHeight w:val="5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обеспечение функций  органов местного самоуправления (Центральный аппара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999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216,1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0</w:t>
            </w:r>
          </w:p>
        </w:tc>
      </w:tr>
      <w:tr>
        <w:trPr>
          <w:trHeight w:val="5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1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 достижение показателей деятельности органов исполнительной власти Республики Бур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5549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5549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5549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плата налога на имущество муниципальных бюджетных, автономных, казенных организац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999821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21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Централизованная бухгалтерия Комитета по экономике и финансам администрации муниципального образования "Кижингинский район"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785,5</w:t>
            </w:r>
          </w:p>
        </w:tc>
      </w:tr>
      <w:tr>
        <w:trPr>
          <w:trHeight w:val="48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сполнение расходных обязательств муниципальных райо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999S2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785,5</w:t>
            </w:r>
          </w:p>
        </w:tc>
      </w:tr>
      <w:tr>
        <w:trPr>
          <w:trHeight w:val="5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централизованные бухгалтерии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S2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85,5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S2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75,5</w:t>
            </w:r>
          </w:p>
        </w:tc>
      </w:tr>
      <w:tr>
        <w:trPr>
          <w:trHeight w:val="5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учрежде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S2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0,0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 достижение показателей деятельности органов исполнительной власти Республики Бур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5549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учрежде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5549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5549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30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30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информационные технологи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8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0</w:t>
            </w:r>
          </w:p>
        </w:tc>
      </w:tr>
      <w:tr>
        <w:trPr>
          <w:trHeight w:val="8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осуществлению государственных полномочий по уведомительной регистрации коллективных договор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00731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4,6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731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0</w:t>
            </w:r>
          </w:p>
        </w:tc>
      </w:tr>
      <w:tr>
        <w:trPr>
          <w:trHeight w:val="78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731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731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731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повышению квалификации, профессиональной переподготовки муниципальных служащих, специалистов аппарата управления (местный бюдже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823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823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275,9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75,9</w:t>
            </w:r>
          </w:p>
        </w:tc>
      </w:tr>
      <w:tr>
        <w:trPr>
          <w:trHeight w:val="8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уществление отдельного государственного полномочия по поддержке сельскохозяйственного производства (республиканский бюдже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4000730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5,0</w:t>
            </w:r>
          </w:p>
        </w:tc>
      </w:tr>
      <w:tr>
        <w:trPr>
          <w:trHeight w:val="1020" w:hRule="atLeast"/>
        </w:trPr>
        <w:tc>
          <w:tcPr>
            <w:tcW w:w="468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лежащие казначейскому сопровождению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0730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</w:t>
            </w:r>
          </w:p>
        </w:tc>
      </w:tr>
      <w:tr>
        <w:trPr>
          <w:trHeight w:val="81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дминистрирование передаваемого отдельного государственного полномочия органам местного самоуправления (республиканский бюдже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00730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0730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0730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0730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поддержке сельскохозяйственного производства и перерабатывающей промышленност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00000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0000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0000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68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0000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81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выплате денежного вознаграждения за добычу волков в соответствии с Распоряжением главы от 03.04.2009г. №6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0000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000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подведению итогов трудового соперничества в агропромышленном комплексе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0000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000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бвенция на осуществле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00731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4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0731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</w:tr>
      <w:tr>
        <w:trPr>
          <w:trHeight w:val="108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дминистрирова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00732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,6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0732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0732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0732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бвенции на осуществление отдельного государственного полномочия по организации мероприятий при осуществлении деятельности по обращениями с животными без владельце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732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93,7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732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7</w:t>
            </w:r>
          </w:p>
        </w:tc>
      </w:tr>
      <w:tr>
        <w:trPr>
          <w:trHeight w:val="108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бвенции на администрирование передаваемого отдельного государственного полномочия по организации мероприятий при осуществлении деятельности по обращениями с животными без владельце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732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,9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732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732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732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роприятия в области сельского хозяйств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87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7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1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развитию малого предпринимательства МО "Кижингинский район"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000824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ные 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824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авление расходов на обеспечение комплексного развития сельских территор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00L57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0L57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,1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,1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обслуживание муниципального долг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999821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,1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21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21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 050,7</w:t>
            </w:r>
          </w:p>
        </w:tc>
      </w:tr>
      <w:tr>
        <w:trPr>
          <w:trHeight w:val="8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,7</w:t>
            </w:r>
          </w:p>
        </w:tc>
      </w:tr>
      <w:tr>
        <w:trPr>
          <w:trHeight w:val="5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99961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61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государственных полномочий по расчету и предоставлению дотаций поселениям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999730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7</w:t>
            </w:r>
          </w:p>
        </w:tc>
      </w:tr>
      <w:tr>
        <w:trPr>
          <w:trHeight w:val="5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730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 00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жбюджетные трансферты бюджетам поселе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999620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 00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620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00,0</w:t>
            </w:r>
          </w:p>
        </w:tc>
      </w:tr>
      <w:tr>
        <w:trPr>
          <w:trHeight w:val="5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жбюджетные трансферты на обеспечение мер по сбалансированности бюджетов поселе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999621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621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на обеспечение комплексного развития сельских территор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00L57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0L57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ое казенное учреждение "Комитет по социальной политике администрации муниципального образования "Кижингинский район"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8 271,0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 107,7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107,7</w:t>
            </w:r>
          </w:p>
        </w:tc>
      </w:tr>
      <w:tr>
        <w:trPr>
          <w:trHeight w:val="8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обеспечению деятельности (оказание услуг) учреждений культуры (дома культуры, другие учреждения культуры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00830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577,6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0830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7,6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обеспечению деятельности (оказание услуг) учреждений культуры (библиотеки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00830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75,0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0830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0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на поддержку отрасли культур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00L51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7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0L51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7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0L51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комплектованию книжных фондов библиотек муниципальных образований и государственных библиотек городов Москвы и Санкт-Петербурга (федеральный бюдже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00514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0514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плата налога на имущество муниципальных бюджетных, автономных, казенных организац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999821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21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комплектованию книжных фондов библиотек муниципальных образований (республиканский бюдже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0072Е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072Е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Субсидии на повышение средней заработной платы работников муниципальных учреждений культуры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00S23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 619,0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0S23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19,0</w:t>
            </w:r>
          </w:p>
        </w:tc>
      </w:tr>
      <w:tr>
        <w:trPr>
          <w:trHeight w:val="108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00514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0514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жбюджетные трансферты передавемые бюджетам субъектов Российской Федерации на государственную поддержку муниципальных учреждений культуры находящихся на территориях сельских поселе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00514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0514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ные межбюджетные трансферты бюджетам муниципальных районов (городских округов) на финансовое обеспечение социально значимых и первоочередных расходов местных бюджет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S47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S47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на обеспечение развития и укрепления материально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00L46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6,5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0L46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5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на укрепление материально-технической базы в отрасли "Культура"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00S29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0S29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финансирование расходных обязательств муниципальных районов (городских округов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S2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 197,5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S2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97,5</w:t>
            </w:r>
          </w:p>
        </w:tc>
      </w:tr>
      <w:tr>
        <w:trPr>
          <w:trHeight w:val="52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готовка и проведение празднования на федеральном уровне памятных дат субъектов Российской Федераци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00L50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0L50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развитию общественной инфраструктуры (республиканский бюдже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развитию общественной инфраструктуры (местный бюдже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на государственную поддержку отрасли культур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A1551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A1551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на государственную поддержку отрасли культур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A2551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,38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A2551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8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530,0</w:t>
            </w:r>
          </w:p>
        </w:tc>
      </w:tr>
      <w:tr>
        <w:trPr>
          <w:trHeight w:val="8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530,0</w:t>
            </w:r>
          </w:p>
        </w:tc>
      </w:tr>
      <w:tr>
        <w:trPr>
          <w:trHeight w:val="5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0,0</w:t>
            </w:r>
          </w:p>
        </w:tc>
      </w:tr>
      <w:tr>
        <w:trPr>
          <w:trHeight w:val="5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(Центральный аппара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4,7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,7</w:t>
            </w:r>
          </w:p>
        </w:tc>
      </w:tr>
      <w:tr>
        <w:trPr>
          <w:trHeight w:val="5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обеспечение профессиональной переподготовки, повышения квалификации глав муниципальных образований и муниципальных служащих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S28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S28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 достижение показателей деятельности органов исполнительной власти Республики Бур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9995549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5549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5549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обеспечение функций  органов местного самоуправления (Центральный аппара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999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999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999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й фонд финансирования непредвиденных расходов Правительства Республики Бурятия бюджетам муниципальных образований на возмещение затрат для обеспечения работы постов контрол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Р01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999Р01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999Р01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999Р01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4 169,1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школьное образование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 346,4</w:t>
            </w:r>
          </w:p>
        </w:tc>
      </w:tr>
      <w:tr>
        <w:trPr>
          <w:trHeight w:val="5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финансирование расходных обязательств муниципальных районов (городских округов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999S2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 218,2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S2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13,3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S2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04,9</w:t>
            </w:r>
          </w:p>
        </w:tc>
      </w:tr>
      <w:tr>
        <w:trPr>
          <w:trHeight w:val="5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авление расходов по обеспечению деятельности (оказание услуг) детских дошкольных учрежде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100830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732,7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830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61,6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830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1,1</w:t>
            </w:r>
          </w:p>
        </w:tc>
      </w:tr>
      <w:tr>
        <w:trPr>
          <w:trHeight w:val="5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авление расходов по развитию общественной инфраструктуры (республиканский бюдже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авление расходов по развитию общественной инфраструктуры (местный бюдже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авление расходов налога на имущество муниципальных бюджетных, автономных, казенных организац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999821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6,5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21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5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21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венции местным бюджетам на финансовое обеспечение получения дошкольного образования в образовательных организациях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10073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 151,4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73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596,1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73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55,3</w:t>
            </w:r>
          </w:p>
        </w:tc>
      </w:tr>
      <w:tr>
        <w:trPr>
          <w:trHeight w:val="108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озмещение расходов частных дошкольных образовательных организаций, индивидуальных предпринимателей, возникающих при создании условий для осуществления присмотра и ухода за детьми дошкольного возраст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100S2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6,0</w:t>
            </w:r>
          </w:p>
        </w:tc>
      </w:tr>
      <w:tr>
        <w:trPr>
          <w:trHeight w:val="79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S2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6,0</w:t>
            </w:r>
          </w:p>
        </w:tc>
      </w:tr>
      <w:tr>
        <w:trPr>
          <w:trHeight w:val="8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ные межбюджетные трансферты бюджетам муниципальных районов (городских округов) на финансовое обеспечение социально значимых и первоочередных расходов местных бюджет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S47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S47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модернизации региональных систем образования (местный бюдже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100820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820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Ежемесячное денежное вознаграждение воспитателей дошкольных образовательных организаций, реализующих программу погружения в бурятскую языковую среду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000746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758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746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,3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746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,7</w:t>
            </w:r>
          </w:p>
        </w:tc>
      </w:tr>
      <w:tr>
        <w:trPr>
          <w:trHeight w:val="127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итание обучающихся в муниципальных организациях Республики Бурятия, осваивающих образовательные программы дошкольного образования, являющихся детьми отдельных категорий граждан, принимавших участие в специальной военной операци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100748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3,6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748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,6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748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на разработку, принятие и софинансирование муниципальных программ по сохранению и развитию бурятского язык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000S50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S50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S50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на обустройство муниципальных дошкольных образовательных организаций теплыми туалетными комнатами (РБ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100S2Г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S2Г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на обустройство муниципальных дошкольных образовательных организаций теплыми туалетными комнатами (МБ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100S2Г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S2Г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S2А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S2А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S2А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межбюджетные трансферты на первоочередные расходы для проведение голосования по внесению изменений в Конституцию Российской Федераци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999744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744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744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е образование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67 850,3</w:t>
            </w:r>
          </w:p>
        </w:tc>
      </w:tr>
      <w:tr>
        <w:trPr>
          <w:trHeight w:val="5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расходов по обеспечению деятельности (оказание услуг) общеобразовательных учрежде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830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46,7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830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46,7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расходов на приобретение школьных автобусов для перевозки учащихся муниципальных общеобразовательных организац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S25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S25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финансирование расходных обязательств муниципальных районов (городских округов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S2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S2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S2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авление расходов на приобретение школьных автобусов для перевозки учащихся муниципальных общеобразовательных организац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200S25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S25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жилищно-коммунального хозяйства"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824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824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расходов на финансовое обеспечение расходных обязательств муниципальных образований, связанных с решением социально значимых вопросов местного значе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744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9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744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9</w:t>
            </w:r>
          </w:p>
        </w:tc>
      </w:tr>
      <w:tr>
        <w:trPr>
          <w:trHeight w:val="127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расходов по финансовому обеспечению получения  начального общего, основного общего, среднего общего образования в муниципальных общеобразовательных организациях, дополнительного образования детей в муниципальных общеобразовательных  организациях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730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 362,1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730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 362,1</w:t>
            </w:r>
          </w:p>
        </w:tc>
      </w:tr>
      <w:tr>
        <w:trPr>
          <w:trHeight w:val="5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расходов по выплате ежемесячного денежного вознаграждения за классное руководство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730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5,9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730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5,9</w:t>
            </w:r>
          </w:p>
        </w:tc>
      </w:tr>
      <w:tr>
        <w:trPr>
          <w:trHeight w:val="102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530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530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200L30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 162,9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L30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62,9</w:t>
            </w:r>
          </w:p>
        </w:tc>
      </w:tr>
      <w:tr>
        <w:trPr>
          <w:trHeight w:val="127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расходов по обеспечению компенсации питания родителям (законным представителям) обучающихся в муниципальных общеобразовательных организациях, имеющих статус обучающихся с ограниченными возможностями здоровья, обучение которых организовано на дому (РБ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S2Л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S2Л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S2Л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расходов на обеспечение выплаты денежной компенсации стоимости двухразового питания родителям (законным представителям) обучающихся с ограниченными возможностями здоровья, родителям (законным представителям) детей-инвалидов, имеющих статус обучающихся с ограниченными возможностями здоровья, обучение которых организовано муниципальными общеобразовательными организациями на дому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S2Р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7,2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S2Р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2</w:t>
            </w:r>
          </w:p>
        </w:tc>
      </w:tr>
      <w:tr>
        <w:trPr>
          <w:trHeight w:val="1020" w:hRule="atLeast"/>
        </w:trPr>
        <w:tc>
          <w:tcPr>
            <w:tcW w:w="4683" w:type="dxa"/>
            <w:tcBorders/>
            <w:shd w:fill="FFC000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авление расходов на организацию горячего питания обучающихся, получающих основное общее образование, среднее общее образование в муниципальных образовательных организациях (РБ)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07200S2К90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577,8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200S2К90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77,8</w:t>
            </w:r>
          </w:p>
        </w:tc>
      </w:tr>
      <w:tr>
        <w:trPr>
          <w:trHeight w:val="1020" w:hRule="atLeast"/>
        </w:trPr>
        <w:tc>
          <w:tcPr>
            <w:tcW w:w="4683" w:type="dxa"/>
            <w:tcBorders/>
            <w:shd w:fill="FFC000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авление расходов на организацию горячего питания обучающихся, получающих основное общее образование, среднее общее образование в муниципальных образовательных организациях (МБ)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07200S2К90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577,8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200S2К90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77,8</w:t>
            </w:r>
          </w:p>
        </w:tc>
      </w:tr>
      <w:tr>
        <w:trPr>
          <w:trHeight w:val="1020" w:hRule="atLeast"/>
        </w:trPr>
        <w:tc>
          <w:tcPr>
            <w:tcW w:w="4683" w:type="dxa"/>
            <w:tcBorders/>
            <w:shd w:fill="FFC000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авление расходов на мероприятия по организации бесплатного горячего питания обучающихся, получающих начальное общее образование в муниципальных образовательных организациях (РБ)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07200S2Л10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200S2Л10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683" w:type="dxa"/>
            <w:tcBorders/>
            <w:shd w:fill="FFC000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авление расходов на мероприятия по организации бесплатного горячего питания обучающихся, получающих начальное общее образование в муниципальных образовательных организациях (МБ)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07200S2Л10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200S2Л10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683" w:type="dxa"/>
            <w:tcBorders/>
            <w:shd w:fill="FFC000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авление расходов на мероприятия по организации бесплатного горячего питания обучающихся, получающих начальное общее образование в муниципальных образовательных организациях (ФБ)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07200L3040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797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200L3040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97,0</w:t>
            </w:r>
          </w:p>
        </w:tc>
      </w:tr>
      <w:tr>
        <w:trPr>
          <w:trHeight w:val="1020" w:hRule="atLeast"/>
        </w:trPr>
        <w:tc>
          <w:tcPr>
            <w:tcW w:w="4683" w:type="dxa"/>
            <w:tcBorders/>
            <w:shd w:fill="FFC000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авление расходов на мероприятия по организации бесплатного горячего питания обучающихся, получающих начальное общее образование в муниципальных образовательных организациях (МБ)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07200L3040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200L3040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плата налога на имущество муниципальных бюджетных, автономных, казенных организац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999821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4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21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4</w:t>
            </w:r>
          </w:p>
        </w:tc>
      </w:tr>
      <w:tr>
        <w:trPr>
          <w:trHeight w:val="5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расходов по развитию общественной инфраструктуры (республиканский бюдже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расходов по развитию общественной инфраструктуры (местный бюдже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авление расходов на 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200S28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2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S28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2</w:t>
            </w:r>
          </w:p>
        </w:tc>
      </w:tr>
      <w:tr>
        <w:trPr>
          <w:trHeight w:val="5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авление расходов по реализации подпрограммы "Профилактика преступлений и иных правонарушений"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824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824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авление расходов на оплату труда обслуживающего персонала муниципальных общеобразовательных организаций (РБ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200S2В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 282,2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S2В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282,2</w:t>
            </w:r>
          </w:p>
        </w:tc>
      </w:tr>
      <w:tr>
        <w:trPr>
          <w:trHeight w:val="79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авление расходов на оплату труда обслуживающего персонала муниципальных общеобразовательных организаций (МБ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200S2В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892,2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S2В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2,2</w:t>
            </w:r>
          </w:p>
        </w:tc>
      </w:tr>
      <w:tr>
        <w:trPr>
          <w:trHeight w:val="5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авление расходов по реализации подпрограммы "Содействие занятости населения в Кижингинском районе"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0824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0824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02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еспубликанский бюдже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200744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744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авление расходов на капитальный ремонт муниципальных общеобразовательных организаций и (или) муниципальных образовательных организаций дополнительного образования(РБ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200S2И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200S2И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авление расходов на капитальный ремонт муниципальных общеобразовательных организаций и (или) муниципальных образовательных организаций дополнительного образования(МБ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200S2И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200S2И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авление расходов на создание условий для организации временного трудоустройства несовершеннолетних в летний перио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999828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28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авление расходов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 (в области образования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200550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550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авление расходов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 (в области образования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200743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743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авление расходов на реализацию мероприятий по модернизации школьных систем образования - федеральный бюджет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200L75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200L75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авление расходов на реализацию мероприятий по модернизации школьных систем образования - республиканский бюджет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200L75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200L75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авление расходов на реализацию мероприятий по модернизации школьных систем образования - местный бюджет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200L75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200L75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е образование (Дополнительное образование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 894,2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обеспечение деятельности (оказание услуг) образовательных учреждений дополнительного образова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30083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,2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083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1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083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1</w:t>
            </w:r>
          </w:p>
        </w:tc>
      </w:tr>
      <w:tr>
        <w:trPr>
          <w:trHeight w:val="8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обеспечение деятельности (оказание услуг) образовательных учреждений дополнительного образования (детские школы искусств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30083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5,5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083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083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5</w:t>
            </w:r>
          </w:p>
        </w:tc>
      </w:tr>
      <w:tr>
        <w:trPr>
          <w:trHeight w:val="8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обеспечение деятельности (оказание услуг) образовательных учреждений дополнительного образования (детско-юношеские спортивные школы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300830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0830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0830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сбалансированности местных бюджетов по социально значимым и первоочередным расходам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300S2В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0S2В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0S2В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финансирование расходных обязательств муниципальных районов (городских округов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999S2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30,2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S2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82,2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S2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8,0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авление расходов на разработку, принятие и софинансирование муниципальных программ по сохранению и развитию бурятского язык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000S50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S50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S50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ные межбюджетные трансферты бюджетам муниципальных районов (городских округов) на финансовое обеспечение социально значимых и первоочередных расходов местных бюджет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S47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984,0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S47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S47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4,0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реализации подпрограммы "Повышение безопасности дорожного движения"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100824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24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увеличению фондов оплаты труда педагогических работников  муниципальных учреждений дополнительного образова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300S21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416,6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0S21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75,7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0S21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0,9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на увеличение охвата детей дополнительным образованием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300S2Е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0S2Е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0S2Е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повышению средней заработной платы педагогических работников муниципальных учреждений дополнительного образования отрасли «Культура» в целях выполнения Указа Президента Российской Федерации от 1 июня 2012 года № 761 «О Национальной стратегии действий в интересах детей на 2012 – 2017 годы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300S22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456,7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0S22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0S22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56,7</w:t>
            </w:r>
          </w:p>
        </w:tc>
      </w:tr>
      <w:tr>
        <w:trPr>
          <w:trHeight w:val="162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повышению средней заработной платы педагогических работников муниципальных учреждений дополнительного образования отрасли «Культура» в целях выполнения Указа Президента Российской Федерации от 1 июня 2012 года № 761 «О Национальной стратегии действий в интересах детей на 2012 – 2017 годы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300722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0722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0722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авление расходов по развитию общественной инфраструктуры (республиканский бюдже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авление расходов по развитию общественной инфраструктуры (местный бюдже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авление расходов на обеспечение пожарной безопасности образовательных организац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200S2A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S2A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S2A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межбюджетные трансферты на первоочередные расходы для проведение голосования по внесению изменений в Конституцию Российской Федераци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999744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744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744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375,6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оздоровлению детей, за исключением детей, находящихся в трудной жизненной ситуаци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500730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695,9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00730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5,9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00730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на обеспечение прав детей, находящихся в трудной жизненной ситуации, на отдых и оздоровление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50073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57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0073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0073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на организацию деятельности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500731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,5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00731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00731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оздоровлению детей (местный бюдже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500823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21,5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00823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00823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5</w:t>
            </w:r>
          </w:p>
        </w:tc>
      </w:tr>
      <w:tr>
        <w:trPr>
          <w:trHeight w:val="58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финансирование расходных обязательств муниципальных районов (городских округов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999S2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47,7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S2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7,7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развитию общественной инфраструктуры (республиканский бюдже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развитию общественной инфраструктуры (местный бюдже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Частичная компенсация дополнительных расходов на повышение</w:t>
              <w:br/>
              <w:t>оплаты труда работников бюджетной сферы в связи с увеличением минимального размера оплаты труда с 1 января 2019 год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999S2Б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S2Б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Направление расходов на реализацию мероприятий регионального проекта "Социальная активность"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E872Р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2,0</w:t>
            </w:r>
          </w:p>
        </w:tc>
      </w:tr>
      <w:tr>
        <w:trPr>
          <w:trHeight w:val="5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E872Р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</w:tr>
      <w:tr>
        <w:trPr>
          <w:trHeight w:val="8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на финансовое обеспечение мероприятий, связанных с отдыхом и оздоровлением детей, находящихся в трудной жизненной ситуаци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500545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00545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Другие вопросы в области образования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 702,5</w:t>
            </w:r>
          </w:p>
        </w:tc>
      </w:tr>
      <w:tr>
        <w:trPr>
          <w:trHeight w:val="8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обеспечению деятельности (оказание услуг) муниципальных учреждений (централизованные бухгалтерии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500830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399,9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00830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учрежде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00830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00830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00830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2,3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00830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00830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00830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обеспечению деятельности (оказание услуг) муниципальных учреждений (учебно-методические кабинеты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500830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 950,6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00830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9,8</w:t>
            </w:r>
          </w:p>
        </w:tc>
      </w:tr>
      <w:tr>
        <w:trPr>
          <w:trHeight w:val="5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учрежде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00830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2,2</w:t>
            </w:r>
          </w:p>
        </w:tc>
      </w:tr>
      <w:tr>
        <w:trPr>
          <w:trHeight w:val="5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00830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00830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</w:tr>
      <w:tr>
        <w:trPr>
          <w:trHeight w:val="5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финансирование расходных обязательств муниципальных районов (городских округов) - УМК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999S2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68,6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S2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02,3</w:t>
            </w:r>
          </w:p>
        </w:tc>
      </w:tr>
      <w:tr>
        <w:trPr>
          <w:trHeight w:val="5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учрежде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S2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6,3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S2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обеспечению деятельности (оказание услуг) учреждений хозяйственного обслужива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500831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8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00831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9</w:t>
            </w:r>
          </w:p>
        </w:tc>
      </w:tr>
      <w:tr>
        <w:trPr>
          <w:trHeight w:val="5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учрежде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00831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1</w:t>
            </w:r>
          </w:p>
        </w:tc>
      </w:tr>
      <w:tr>
        <w:trPr>
          <w:trHeight w:val="5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00831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00831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плата налога на имущество муниципальных бюджетных, автономных, казенных организац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999821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21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финансированию расходов на информационные технологи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5008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008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162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администрированию передаваемых органам местного самоуправления государственных полномочий по Закону Республики Бурятия от 8 июля 2008 года № 394-IV «О наделении органов местного самоуправления муниципальных районов и городских округов в Республике Бурятия отдельными государственными полномочиями в области образования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500730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00730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авление расходов по администрированию передаваемого отдельного государственного полномочия по организации и обеспечению отдыха и оздоровления дете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500701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,4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00701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</w:tr>
      <w:tr>
        <w:trPr>
          <w:trHeight w:val="78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повышению квалификации, профессиональной переподготовки муниципальных служащих, специалистов аппарата управления (местный бюдже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00823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823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8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реализации подпрограммы "Вакцинопрофилактика инфекционных заболеваний в Кижингинском районе"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400824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0824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БУ Эксплуатационно-технический отдела Комитета по социальной политике администрации МО "Кижингинский район"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931,2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обеспечению деятельности (оказание услуг) учреждений хозяйственного обслужива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500831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00831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финансирование расходных обязательств муниципальных районов (городских округов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S2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S2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финансирование расходных обязательств муниципальных районов (городских округов) (Отдел хозяйственного обслуживания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S2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931,2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S2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1,3</w:t>
            </w:r>
          </w:p>
        </w:tc>
      </w:tr>
      <w:tr>
        <w:trPr>
          <w:trHeight w:val="52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учрежде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S2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9</w:t>
            </w:r>
          </w:p>
        </w:tc>
      </w:tr>
      <w:tr>
        <w:trPr>
          <w:trHeight w:val="129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авление расходов на финансовое обеспечение проведения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5EB517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629,4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EB517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9,4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 достижение показателей деятельности органов исполнительной власти Республики Бур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5549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5549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5549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авление расходов на оплату труда обслуживающего персонала муниципальных общеобразовательных организаций (РБ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500S2В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00S2В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сбалансированности местных бюджетов по социально значимым и первоочередным расходам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500S2В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500S2В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Развитие жилищно-коммунального хозяйства"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200824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824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авление расходов на создание условий для организации временного трудоустройства несовершеннолетних в летний перио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999828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28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564,6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423,1</w:t>
            </w:r>
          </w:p>
        </w:tc>
      </w:tr>
      <w:tr>
        <w:trPr>
          <w:trHeight w:val="5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авление расходов на реализацию мероприятий по обеспечению жильем молодых семе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100L49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000,7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L49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7</w:t>
            </w:r>
          </w:p>
        </w:tc>
      </w:tr>
      <w:tr>
        <w:trPr>
          <w:trHeight w:val="5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авление расходов на мероприятия в области социальной политик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00820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820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82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авление расходов  на предоставление мер социальной поддержки по оплате коммунальных услуг педагогическим работникам муниципальных дошкольных образовательных организаций, муниципальных образовательных организаций дополнительного образования, бывшим педагогическим работникам образовательных организаций, переведенным специалистами в организации, реализующие программы спортивной подготовки, специалистам организаций, реализующих программы спортивной подготовки, в соответствии с перечнем должностей, утвержденным органом государственной власти Республики Бурятия в области физической культуры и спорта, специалистам муниципальных учреждений культуры,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731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3,2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731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731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2</w:t>
            </w:r>
          </w:p>
        </w:tc>
      </w:tr>
      <w:tr>
        <w:trPr>
          <w:trHeight w:val="382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авление расходов  на предоставление мер социальной поддержки по оплате коммунальных услуг педагогическим работникам муниципальных дошкольных образовательных организаций, муниципальных образовательных организаций дополнительного образования, бывшим педагогическим работникам образовательных организаций, переведенным специалистами в организации, реализующие программы спортивной подготовки, специалистам организаций, реализующих программы спортивной подготовки, в соответствии с перечнем должностей, утвержденным органом государственной власти Республики Бурятия в области физической культуры и спорта, специалистам муниципальных учреждений культуры,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731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00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731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731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</w:t>
            </w:r>
          </w:p>
        </w:tc>
      </w:tr>
      <w:tr>
        <w:trPr>
          <w:trHeight w:val="388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авление расходов  на предоставление мер социальной поддержки по оплате коммунальных услуг педагогическим работникам муниципальных дошкольных образовательных организаций, муниципальных образовательных организаций дополнительного образования, бывшим педагогическим работникам образовательных организаций, переведенным специалистами в организации, реализующие программы спортивной подготовки, специалистам организаций, реализующих программы спортивной подготовки, в соответствии с перечнем должностей, утвержденным органом государственной власти Республики Бурятия в области физической культуры и спорта, специалистам муниципальных учреждений культуры,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999731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9,2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731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2</w:t>
            </w:r>
          </w:p>
        </w:tc>
      </w:tr>
      <w:tr>
        <w:trPr>
          <w:trHeight w:val="8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осуществлению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0731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4,9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0731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2,2</w:t>
            </w:r>
          </w:p>
        </w:tc>
      </w:tr>
      <w:tr>
        <w:trPr>
          <w:trHeight w:val="78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0731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3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0731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4</w:t>
            </w:r>
          </w:p>
        </w:tc>
      </w:tr>
      <w:tr>
        <w:trPr>
          <w:trHeight w:val="108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осуществлению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0731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6,6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0731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,8</w:t>
            </w:r>
          </w:p>
        </w:tc>
      </w:tr>
      <w:tr>
        <w:trPr>
          <w:trHeight w:val="78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0731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2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0731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6</w:t>
            </w:r>
          </w:p>
        </w:tc>
      </w:tr>
      <w:tr>
        <w:trPr>
          <w:trHeight w:val="135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на осуществление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0732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0732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бсидии бюджетам муниципальных образований на обеспечение профессиональной переподготовки, повышения квалификации глав муниципальных образований и муниципальных служащих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00S28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00S28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 899,6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зическая культур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77,1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держание инструкторов по физической культуре и спорту (местный бюдже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822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822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учрежде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822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держание инструкторов по физической культуре и спорту (республиканский бюдже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722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722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учрежде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722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722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Направление расходов на мероприятия в области физической культуры и  спорта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820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77,1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820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1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820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999S2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ассовый спорт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61,6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держание инструкторов по физической культуре и спорту (местный бюдже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S22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2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S22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6</w:t>
            </w:r>
          </w:p>
        </w:tc>
      </w:tr>
      <w:tr>
        <w:trPr>
          <w:trHeight w:val="5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учрежде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S22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4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держание инструкторов по физической культуре и спорту (республиканский бюдже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S22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9,6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S22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6</w:t>
            </w:r>
          </w:p>
        </w:tc>
      </w:tr>
      <w:tr>
        <w:trPr>
          <w:trHeight w:val="5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учрежде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S22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сполнение расходных обязательств муниципальных райо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S2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S2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учрежде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S2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финансирование расходных обязательств муниципальных районов (городских округов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S2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S2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муниципальным учреждениям, реализующим программы спортивной подготовк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S2E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S2E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развитию общественной инфраструктуры (республиканский бюдже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правление расходов по развитию общественной инфраструктуры (местный бюдже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Субсидии бюджетам муниципальных образований на реализацию мероприятий по обеспечению деятельности по охране правопорядка и общественной безопасности, повышению безопасности дорожного движения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S26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S26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Частичная компенсация дополнительных расходов на повышение</w:t>
              <w:br/>
              <w:t>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999S2А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S2А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Частичная компенсация дополнительных расходов на повышение</w:t>
              <w:br/>
              <w:t>оплаты труда работников бюджетной сферы в связи с увеличением минимального размера оплаты труда с 1 января 2019 год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999S2Б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S2Б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порт высших достиже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 260,9</w:t>
            </w:r>
          </w:p>
        </w:tc>
      </w:tr>
      <w:tr>
        <w:trPr>
          <w:trHeight w:val="108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на государственную поддержку спортивных организаций, осуществляющих подготовку спортивного резерва для сборных команд Российской Федераци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P5508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2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P5508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</w:tr>
      <w:tr>
        <w:trPr>
          <w:trHeight w:val="5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авление расходов по обеспечению деятельности (оказания услуг) учреждений физической культуры и спорт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00820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05,7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820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5,7</w:t>
            </w:r>
          </w:p>
        </w:tc>
      </w:tr>
      <w:tr>
        <w:trPr>
          <w:trHeight w:val="5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финансирование расходных обязательств муниципальных районов (городских округов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999S2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70,0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S2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0,0</w:t>
            </w:r>
          </w:p>
        </w:tc>
      </w:tr>
      <w:tr>
        <w:trPr>
          <w:trHeight w:val="102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межбюджетные трансферты бюджетам муниципальных районов (городских округов) на финансовое обеспечение социально значимых и первоочередных расходов местных бюджет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999S47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S47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авление расходов муниципальным учреждениям, реализующим программы спортивной подготовк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00S2E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21,6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S2E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1,6</w:t>
            </w:r>
          </w:p>
        </w:tc>
      </w:tr>
      <w:tr>
        <w:trPr>
          <w:trHeight w:val="5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авление расходов по развитию общественной инфраструктуры (республиканский бюдже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авление расходов по развитию общественной инфраструктуры (местный бюдже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межбюджетные трансферты на финансовое обеспечение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999748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46,0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748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6,0</w:t>
            </w:r>
          </w:p>
        </w:tc>
      </w:tr>
      <w:tr>
        <w:trPr>
          <w:trHeight w:val="102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межбюджетные трансферты бюджетам муниципальных районов (городских округов) на финансовое обеспечение расходных обязательств, связанных с решением первоочередных вопросов местного значе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999748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25,6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748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5,6</w:t>
            </w:r>
          </w:p>
        </w:tc>
      </w:tr>
      <w:tr>
        <w:trPr>
          <w:trHeight w:val="27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авление расходов по обеспечению деятельности (оказания услуг) учреждений физической культуры и спорт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00820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820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авление расходов по развитию общественной инфраструктур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финансирование расходных обязательств муниципальных районов (городских округов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999S2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S2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межбюджетные трансферты на первоочередные расходы для проведение голосования по внесению изменений в Конституцию Российской Федераци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999744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744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7 732,0</w:t>
            </w:r>
          </w:p>
        </w:tc>
      </w:tr>
      <w:tr>
        <w:trPr>
          <w:trHeight w:val="255" w:hRule="atLeast"/>
        </w:trPr>
        <w:tc>
          <w:tcPr>
            <w:tcW w:w="8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фицит (-), Профицит (+);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1 366,7</w:t>
            </w:r>
          </w:p>
        </w:tc>
      </w:tr>
    </w:tbl>
    <w:p>
      <w:pPr>
        <w:pStyle w:val="Normal"/>
        <w:ind w:firstLine="540"/>
        <w:jc w:val="right"/>
        <w:rPr/>
      </w:pPr>
      <w:r>
        <w:br w:type="page"/>
      </w:r>
      <w:r>
        <w:rPr>
          <w:sz w:val="28"/>
          <w:szCs w:val="28"/>
        </w:rPr>
        <w:t>Приложение 7 к решению Совета депутатов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МО «Кижингинский район»</w:t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  <w:t xml:space="preserve">от 28.05.2024 №___ "О внесении изменений в решение Совета депутатов МО «Кижингинский район»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от 27.12.2023 №238 "О бюджете МО «Кижингинский район» на 2024 год и на плановый период 2025 и 2026 годов"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бюджета на 2024 год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(тыс.руб.)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3480"/>
        <w:gridCol w:w="1340"/>
      </w:tblGrid>
      <w:tr>
        <w:trPr>
          <w:trHeight w:val="94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источника финансирования по бюджетной классификации 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1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ов - всего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90 00 00 00 00 0000 0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366,7</w:t>
            </w:r>
          </w:p>
        </w:tc>
      </w:tr>
      <w:tr>
        <w:trPr>
          <w:trHeight w:val="63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/>
            </w:pPr>
            <w:r>
              <w:rPr/>
              <w:t xml:space="preserve">  </w:t>
            </w: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 040,5</w:t>
            </w:r>
          </w:p>
        </w:tc>
      </w:tr>
      <w:tr>
        <w:trPr>
          <w:trHeight w:val="63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/>
            </w:pPr>
            <w:r>
              <w:rPr/>
              <w:t xml:space="preserve">  </w:t>
            </w: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/>
            </w:pPr>
            <w:r>
              <w:rPr/>
              <w:t xml:space="preserve">  </w:t>
            </w: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/>
            </w:pPr>
            <w:r>
              <w:rPr/>
              <w:t xml:space="preserve">  </w:t>
            </w: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/>
            </w:pPr>
            <w:r>
              <w:rPr/>
              <w:t xml:space="preserve">  </w:t>
            </w: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05 0000 7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/>
            </w:pPr>
            <w:r>
              <w:rPr/>
              <w:t xml:space="preserve">  </w:t>
            </w: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05 0000 8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/>
            </w:pPr>
            <w:r>
              <w:rPr/>
              <w:t xml:space="preserve">  </w:t>
            </w: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 040,5</w:t>
            </w:r>
          </w:p>
        </w:tc>
      </w:tr>
      <w:tr>
        <w:trPr>
          <w:trHeight w:val="94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/>
            </w:pPr>
            <w:r>
              <w:rPr/>
              <w:t xml:space="preserve">  </w:t>
            </w: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94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/>
            </w:pPr>
            <w:r>
              <w:rPr/>
              <w:t xml:space="preserve">  </w:t>
            </w: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 040,5</w:t>
            </w:r>
          </w:p>
        </w:tc>
      </w:tr>
      <w:tr>
        <w:trPr>
          <w:trHeight w:val="94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/>
            </w:pPr>
            <w:r>
              <w:rPr/>
              <w:t xml:space="preserve">  </w:t>
            </w: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05 0000 7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94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/>
            </w:pPr>
            <w:r>
              <w:rPr/>
              <w:t xml:space="preserve">  </w:t>
            </w: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05 0000 8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 040,5</w:t>
            </w:r>
          </w:p>
        </w:tc>
      </w:tr>
      <w:tr>
        <w:trPr>
          <w:trHeight w:val="63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/>
            </w:pPr>
            <w:r>
              <w:rPr/>
              <w:t xml:space="preserve">  </w:t>
            </w: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407,2</w:t>
            </w:r>
          </w:p>
        </w:tc>
      </w:tr>
      <w:tr>
        <w:trPr>
          <w:trHeight w:val="31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/>
            </w:pPr>
            <w:r>
              <w:rPr/>
              <w:t xml:space="preserve">  </w:t>
            </w:r>
            <w:r>
              <w:rPr/>
              <w:t>Увеличение остатков средств бюджетов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23 583,0</w:t>
            </w:r>
          </w:p>
        </w:tc>
      </w:tr>
      <w:tr>
        <w:trPr>
          <w:trHeight w:val="31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/>
            </w:pPr>
            <w:r>
              <w:rPr/>
              <w:t xml:space="preserve">  </w:t>
            </w:r>
            <w:r>
              <w:rPr/>
              <w:t>Уменьшение остатков средств бюджетов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 990,2</w:t>
            </w:r>
          </w:p>
        </w:tc>
      </w:tr>
      <w:tr>
        <w:trPr>
          <w:trHeight w:val="31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/>
            </w:pPr>
            <w:r>
              <w:rPr/>
              <w:t xml:space="preserve">  </w:t>
            </w:r>
            <w:r>
              <w:rPr/>
              <w:t>Увеличение прочих остатков средств бюджетов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23 583,0</w:t>
            </w:r>
          </w:p>
        </w:tc>
      </w:tr>
      <w:tr>
        <w:trPr>
          <w:trHeight w:val="31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/>
            </w:pPr>
            <w:r>
              <w:rPr/>
              <w:t xml:space="preserve">  </w:t>
            </w: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23 583,0</w:t>
            </w:r>
          </w:p>
        </w:tc>
      </w:tr>
      <w:tr>
        <w:trPr>
          <w:trHeight w:val="63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/>
            </w:pPr>
            <w:r>
              <w:rPr/>
              <w:t xml:space="preserve">  </w:t>
            </w: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05 0000 5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23 583,0</w:t>
            </w:r>
          </w:p>
        </w:tc>
      </w:tr>
      <w:tr>
        <w:trPr>
          <w:trHeight w:val="31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/>
            </w:pPr>
            <w:r>
              <w:rPr/>
              <w:t xml:space="preserve">  </w:t>
            </w:r>
            <w:r>
              <w:rPr/>
              <w:t>Уменьшение прочих остатков средств бюджетов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 990,2</w:t>
            </w:r>
          </w:p>
        </w:tc>
      </w:tr>
      <w:tr>
        <w:trPr>
          <w:trHeight w:val="63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/>
            </w:pPr>
            <w:r>
              <w:rPr/>
              <w:t xml:space="preserve">  </w:t>
            </w: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 990,2</w:t>
            </w:r>
          </w:p>
        </w:tc>
      </w:tr>
      <w:tr>
        <w:trPr>
          <w:trHeight w:val="63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/>
            </w:pPr>
            <w:r>
              <w:rPr/>
              <w:t xml:space="preserve">  </w:t>
            </w: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05 0000 6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 990,2</w:t>
            </w:r>
          </w:p>
        </w:tc>
      </w:tr>
    </w:tbl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  <w:t>Приложение 8 к решению Совета депутатов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МО «Кижингинский район»</w:t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  <w:t xml:space="preserve">от 28.05.2024 №___ "О внесении изменений в решение Совета депутатов МО «Кижингинский район»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от 27.12.2023 №238 "О бюджете МО «Кижингинский район» на 2024 год и на плановый период 2025 и 2026 годов"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бюджета на плановый период 2025 и 2026 годов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(тыс.руб.)</w:t>
      </w:r>
    </w:p>
    <w:tbl>
      <w:tblPr>
        <w:tblW w:w="983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3119"/>
        <w:gridCol w:w="1275"/>
        <w:gridCol w:w="1190"/>
      </w:tblGrid>
      <w:tr>
        <w:trPr>
          <w:trHeight w:val="9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источника финансирования по бюджетной классификации 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2025 год</w:t>
            </w:r>
          </w:p>
        </w:tc>
        <w:tc>
          <w:tcPr>
            <w:tcW w:w="11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2026 год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дефицита бюджетов - все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90 00 00 00 00 0000 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4 000,0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0 00 00 00 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 00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5 0000 7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5 0000 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0 00 00 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 00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 00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5 0000 7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5 0000 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 00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64 929,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68 830,2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 929,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 830,2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64 929,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68 830,2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64 929,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68 830,2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5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64 929,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68 830,2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 929,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 830,2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 929,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 830,2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 929,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 830,2</w:t>
            </w:r>
          </w:p>
        </w:tc>
      </w:tr>
    </w:tbl>
    <w:p>
      <w:pPr>
        <w:pStyle w:val="Normal"/>
        <w:ind w:firstLine="540"/>
        <w:jc w:val="right"/>
        <w:rPr/>
      </w:pPr>
      <w:r>
        <w:br w:type="page"/>
      </w:r>
      <w:r>
        <w:rPr>
          <w:sz w:val="28"/>
          <w:szCs w:val="28"/>
        </w:rPr>
        <w:t>Приложение 9 к решению Совета депутатов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МО «Кижингинский район»</w:t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  <w:t xml:space="preserve">от 28.05.2024 №248 "О внесении изменений в решение Совета депутатов МО «Кижингинский район»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от 27.12.2023 №238 "О бюджете МО «Кижингинский район» на 2024 год и на плановый период 2025 и 2026 годов"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на реализацию муниципальных программ на 2024 год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(тыс.руб.)</w:t>
      </w:r>
    </w:p>
    <w:tbl>
      <w:tblPr>
        <w:tblW w:w="97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305"/>
        <w:gridCol w:w="1497"/>
        <w:gridCol w:w="1440"/>
      </w:tblGrid>
      <w:tr>
        <w:trPr>
          <w:trHeight w:val="79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П, подпрограммы, мероприятия, направления расходов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БК Ц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 на реализацию муниципальных программ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1 551,6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П "Повышение эффективности муниципального управления МО "Кижингинский район"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781,8</w:t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по повышению квалификации, профессиональной переподготовки муниципальных служащих, специалистов аппарата управления (местный бюджет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823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126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по обеспечению профессиональной переподготовки, повышения квалификации глав муниципальных образований и муниципальных служащих (республиканский бюджет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722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,0</w:t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по осуществлению государственных полномочий по созданию и организации административных комиссий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73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,7</w:t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по осуществлению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73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,5</w:t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по осуществлению полномочий по хранению, формированию, учету и использованию муниципального архивного фонда (местный бюджет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820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по осуществлению государственных полномочий по уведомительной регистрации коллективных договоров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73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,6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по финансовому обеспечению доплат к пенсиям муниципальных служащих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85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48,0</w:t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по финансовой поддержке ТОС посредством республиканского конкурса "Лучшее территориальное общественное самоуправление"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740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55,0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П "Развитие малого предпринимательства МО "Кижингинский район"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по развитию малого предпринимательства МО "Кижингинский район"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824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6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П "Профилактика терроризма и экстремизма, а также минимизации и (или) ликвидации последствий проявлений терроризма и экстремизма на территории муниципального образования «Кижингинский район» на 2021-2023 гг."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филактике терроризма и экстремизма, а также в минимизации и (или) ликвидации последствий проявлений терроризма и экстремизма на территории Кижингинского района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0824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П "Развитие агропромышленного комплекса МО "Кижингинский район" до 2020 года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,7</w:t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по выплате денежного вознаграждения за добычу волков в соответствии с Распоряжением главы от 03.04.2009г. №6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000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по подведению итогов трудового соперничества в агропромышленном комплексе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0000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по поддержке сельскохозяйственного производства и перерабатывающей промышленности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0000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по обеспечению жильем "Устойчивое развитие сельских территорий"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0L01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6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я на осуществле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0731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ого государственного полномочия по поддержке сельскохозяйственного производства (республиканский бюджет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0730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,0</w:t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ирование передаваемого отдельного государственного полномочия органам местного самоуправления (республиканский бюджет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0730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П "Развитие  жилищно-коммунального хозяйства, дорожного хозяйства, транспортной инфраструктуры, энергетики МО "Кижингинский район"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196,6</w:t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по расходам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082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по развитию общественной инфраструктуры (местный бюджет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0S21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,7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по развитию общественной инфраструктуры (республиканский бюджет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0S21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82,9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по благоустройству, утилизации и переработке бытовых и промышленных отходов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0822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6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по энергетическому обследованию органов местного самоуправления, наделенных правами юридических лиц, и организаций с участием муниципального образования (республиканский бюджет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072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по развитию энергетики (местный бюджет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0823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6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по реализации первоочередных мероприятий по модернизации, капитальному ремонту и подготовке к отопительному сезону объектов коммунальной инфраструктуры, находящихся в муниципальной собственности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0S29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23,5</w:t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0L55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57,4</w:t>
            </w:r>
          </w:p>
        </w:tc>
      </w:tr>
      <w:tr>
        <w:trPr>
          <w:trHeight w:val="220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F3674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4,1</w:t>
            </w:r>
          </w:p>
        </w:tc>
      </w:tr>
      <w:tr>
        <w:trPr>
          <w:trHeight w:val="15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республиканского бюджета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F36748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</w:tr>
      <w:tr>
        <w:trPr>
          <w:trHeight w:val="15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F36748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Повышение безопасности дорожного движения"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1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по реализации подпрограммы "Повышение безопасности дорожного движения"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824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азвитие жилищно-коммунального хозяйства"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2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550,0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по реализации подпрограммы "Развитие жилищно-коммунального хозяйства"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824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50,0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азвитие земельных и имущественных отношений"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3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,0</w:t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в области строительства, архитектуры, градостроительства, землеустроительные работы, кадастровые работы (местный бюджет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82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проектов межевания и проведения кадастровых работ в отношении земельных участков, выделяемых в счет земельных долей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72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ведение землеустроительных работ по описанию границ населенных пунктов в Республике Бурятия 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S20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азвитие дорожного хозяйства и транспортной инфраструктуры"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4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718,2</w:t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за счет субсидий на дорожную деятельность в отношении автомобильных дорог общего пользования местного значения (республиканский бюджет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400Д0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,6</w:t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за счет субсидий на дорожную деятельность в отношении автомобильных дорог общего пользования местного значения (республиканский бюджет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400720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,6</w:t>
            </w:r>
          </w:p>
        </w:tc>
      </w:tr>
      <w:tr>
        <w:trPr>
          <w:trHeight w:val="15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по осуществлению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40073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в области дорожного хозяйства, капитальный ремонт, ремонт, строительство и содержание автомобильных дорог (местный бюджет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400820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11,6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по реализации региональных программ в сфере дорожного хозяйства по решениям Правительства РФ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40054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по ФЦП "Устойчивое развитие сельских территорий"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400501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8,2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П "Развитие образования МО "Кижингинский район»"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6 338,2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азвитие дошкольного образования МО "Кижингинский район"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1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8 205,4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по финансовому обеспечению получения дошкольного образования в образовательных организациях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0730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51,4</w:t>
            </w:r>
          </w:p>
        </w:tc>
      </w:tr>
      <w:tr>
        <w:trPr>
          <w:trHeight w:val="126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расходов частных дошкольных образовательных организаций, индивидуальных предпринимателей, возникающих при создании условий для осуществления присмотра и ухода за детьми дошкольного возраста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0S20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96,0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по модернизации региональных систем дошкольного образования (республиканский бюджет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072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по модернизации региональных систем дошкольного образования (местный бюджет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0820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по обеспечению деятельности (оказание услуг) детских дошкольных учреждений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0830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на строительство, капитальный ремонт, реконструкцию объектов учреждений образования (республиканский бюджет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0S26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58,0</w:t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на строительство, капитальный ремонт, реконструкцию объектов учреждений образования (местный бюджет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0826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6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на реализацию мероприятий в сфере обеспечения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0L02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азвитие общего образования МО "Кижингинский район"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2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3 652,3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по обеспечению деятельности (оказание услуг) общеобразовательных учреждений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0830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346,7</w:t>
            </w:r>
          </w:p>
        </w:tc>
      </w:tr>
      <w:tr>
        <w:trPr>
          <w:trHeight w:val="15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по финансовому обеспечению получения  начального общего, основного общего, среднего общего образования в муниципальных общеобразовательных организациях, дополнительного образования детей в муниципальных общеобразовательных  организациях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0730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 362,1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по выплате ежемесячного денежного вознаграждения за классное руководство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0730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65,9</w:t>
            </w:r>
          </w:p>
        </w:tc>
      </w:tr>
      <w:tr>
        <w:trPr>
          <w:trHeight w:val="15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по обеспечению компенсации питания родителям (законным представителям) обучающихся в муниципальных общеобразовательных организациях, имеющих статус обучающихся с ограниченными возможностями здоровья, обучение которых организовано на дому (РБ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0S2Л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5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по обеспечению компенсации питания родителям (законным представителям) обучающихся в муниципальных общеобразовательных организациях, имеющих статус обучающихся с ограниченными возможностями здоровья, обучение которых организовано на дому (МБ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0S2Л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,2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на реализацию мероприятий по модернизации школьных систем образования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0L7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по проведению противоаварийных мероприятий в зданиях муниципальных общеобразовательных учреждений(местный бюджет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082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0L09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расходов на реализацию мероприятий по содействию создания в субъектах Российской Федерации новых мест в общеобразовательных организациях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0L5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282,2</w:t>
            </w:r>
          </w:p>
        </w:tc>
      </w:tr>
      <w:tr>
        <w:trPr>
          <w:trHeight w:val="118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расходов на приобретение школьных автобусов для перевозки учащихся муниципальных общеобразовательных организаций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0S25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18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расходов на обеспечение муниципальных общеобразовательных организаций педагогическими работниками, на 2017 год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0S28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,2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азвитие дополнительного образования МО "Кижингинский район"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3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523,3</w:t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по обеспечению деятельности (оказание услуг) образовательных учреждений дополнительного образования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083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,2</w:t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по обеспечению деятельности (оказание услуг) образовательных учреждений дополнительного образования (детские школы искусств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0830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5</w:t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по увеличению фондов оплаты труда педагогических работников  муниципальных учреждений дополнительного образования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072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16,6</w:t>
            </w:r>
          </w:p>
        </w:tc>
      </w:tr>
      <w:tr>
        <w:trPr>
          <w:trHeight w:val="189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по повышению средней заработной платы педагогических работников муниципальных учреждений дополнительного образования отрасли «Культура» в целях выполнения Указа Президента Российской Федерации от 1 июня 2012 года № 761 «О Национальной стратегии действий в интересах детей на 2012 – 2017 годы»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0722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Другие вопросы в области образования"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5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 957,2</w:t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по созданию, развитию лечебно-оздоровительных местностей, учреждений и курортов местного значения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0821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по оздоровлению детей, за исключением детей, находящихся в трудной жизненной ситуации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0730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95,9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на обеспечение прав детей, находящихся</w:t>
              <w:br/>
              <w:t xml:space="preserve"> в трудной жизненной ситуации, на отдых и оздоровление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0731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70,0</w:t>
            </w:r>
          </w:p>
        </w:tc>
      </w:tr>
      <w:tr>
        <w:trPr>
          <w:trHeight w:val="103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правление расходов на организацию деятельности по обеспечению прав детей находящихся в трудной жизненной ситуации, на отдых и оздоровление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0731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по проведению оздоровительной кампании детей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0506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по оздоровлению детей (местный бюджет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082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,5</w:t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по обеспечению деятельности (оказание услуг) муниципальных учреждений (централизованные бухгалтерии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0830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99,9</w:t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по обеспечению деятельности (оказание услуг) муниципальных учреждений (учебно-методические кабинеты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0830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950,6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по обеспечению деятельности (оказание услуг) учреждений хозяйственного обслуживания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083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8,0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по финансированию расходов на информационные технологии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0821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220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по администрированию передаваемых органам местного самоуправления государственных полномочий по Закону Республики Бурятия от 8 июля 2008 года № 394-IV «О наделении органов местного самоуправления муниципальных районов и городских округов в Республике Бурятия отдельными государственными полномочиями в области образования»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0730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</w:tr>
      <w:tr>
        <w:trPr>
          <w:trHeight w:val="9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расходов по администрированию передаваемого отдельного государственного полномочия по организации и обеспечению отдыха и оздоровления детей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0731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строительство, реконструкцию объектов образования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0S26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5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расходов на финансовое обеспечение проведения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EB5179F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29,4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П "Развитие культуры  МО «Кижингинский район»"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803,8</w:t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по обеспечению деятельности (оказание услуг) учреждений культуры (дома культуры, другие учреждения культуры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0830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77,6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по обеспечению деятельности (оказание услуг) учреждений культуры (библиотеки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0830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,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правление расходов на поддержку отрасли культуры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0R51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7</w:t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правление расходов по комплектованию книжных фондов библиотек муниципальных образований (республиканский бюджет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0740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правление расходов по комплектованию книжных фондов библиотек муниципальных образований местный бюджет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0821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правление расходов за счет грантов Правительства Республики Бурятия учреждениями культуры и искусства и некоммерческим организациям, осуществляющим деятельность в сфере культуры и искусства в Республике Бурятия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0740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6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передаваемые бюджетам субъектов Российской Федерации на государственную поддержку муниципальных учреждений культуры находящихся на территориях сельских поселений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0514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расход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0L46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,5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расходов на укрепление материально-технической базы в отрасли "Культура"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0S29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правление расходов по повышению средней заработной платы работников муниципальных учреждений культуры, соглашение №246 от 23.07.2015г., пост.ПРБ 559 от 13.11.2014г.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0723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619,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правление расходов на проведение культурных мероприятий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0820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6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правление расходов по подключению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0514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социальной и молодежной политики в МО «Кижингинский район»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352,2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Обеспечение жильем молодых семей"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00,7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на реализацию мероприятий по обеспечению жильем молодых семей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0L49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7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Профилактика преступлений и иных правонарушений"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2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по реализации подпрограммы "Профилактика преступлений и иных правонарушений"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0824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Содействие занятости населения в Кижингинском районе"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,0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по реализации подпрограммы "Содействие занятости населения в Кижингинском районе"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0824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Вакцинопрофилактика инфекционных заболеваний в Кижингинском районе"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по реализации подпрограммы "Вакцинопрофилактика инфекционных заболеваний в Кижингинском районе"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0824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аправление расходов на мероприятия в области социальной политики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00820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аправление расходов по осуществлению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0073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884,9</w:t>
            </w:r>
          </w:p>
        </w:tc>
      </w:tr>
      <w:tr>
        <w:trPr>
          <w:trHeight w:val="126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аправление расходов по осуществлению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00731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256,6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П "Развитие физической культуры и спорта МО "Кижингинский район"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660,3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держание инструкторов по физической культуре и спорту (местный бюджет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00S2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52,0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держание инструкторов по физической культуре и спорту (республиканский бюджет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00S2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9,6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Направление расходов на мероприятия в области физической культуры и  спорта 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00820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7,1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аправление расходов муниципальным учреждениям, реализующим программы спортивной подготовки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00S2E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 021,6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Строительство и реконструкция объектов физической культуры и спорта"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1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по строительству и реконструкции объектов физической культуры и спорта (местный бюджет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00824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6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на финансовое обеспечение мероприятий федеральной целевой программы "Развитие физической культуры и спорта в Российской Федерации на 2016 - 2020 годы"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00L49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П "Сохранение и развитие бурятского языка в МО "Кижингинский район"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58,0</w:t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аправление расходов на разработку, принятие и софинансирование муниципальных программ по сохранению и развитию бурятского языка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00S50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758,0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  <w:t>Приложение 11 к решению Совета депутатов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МО «Кижингинский район»</w:t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  <w:t xml:space="preserve">от 28.05.2024 №___ "О внесении изменений в решение Совета депутатов МО «Кижингинский район»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от 27.12.2023 №238 "О бюджете МО «Кижингинский район» на 2024 год и на плановый период 2025 и 2026 годов"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 на 2024 год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тыс.руб.)</w:t>
      </w:r>
    </w:p>
    <w:tbl>
      <w:tblPr>
        <w:tblW w:w="86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80"/>
        <w:gridCol w:w="1700"/>
      </w:tblGrid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идов заимствований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 кредитных организаций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 средст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 средст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4 000,0   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16 040,5   </w:t>
            </w:r>
          </w:p>
        </w:tc>
      </w:tr>
      <w:tr>
        <w:trPr>
          <w:trHeight w:val="97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ий объем заимствований, направляемых на покрытие дефицита местного бюджета и погашение долговых обязательств 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 средст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000,0 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 040,5 </w:t>
            </w:r>
          </w:p>
        </w:tc>
      </w:tr>
    </w:tbl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  <w:t>Приложение 12 к решению Совета депутатов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МО «Кижингинский район»</w:t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  <w:t xml:space="preserve">от 28.05.2024 №___ "О внесении изменений в решение Совета депутатов МО «Кижингинский район»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от 27.12.2023 №238 "О бюджете МО «Кижингинский район» на 2024 год и на плановый период 2025 и 2026 годов"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 на 2024 год</w:t>
      </w:r>
    </w:p>
    <w:p>
      <w:pPr>
        <w:pStyle w:val="Normal"/>
        <w:ind w:left="6372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тыс.руб.)</w:t>
      </w:r>
    </w:p>
    <w:tbl>
      <w:tblPr>
        <w:tblW w:w="96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80"/>
        <w:gridCol w:w="1360"/>
        <w:gridCol w:w="1360"/>
      </w:tblGrid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идов заимствований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 на 2025 год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 на 2026 год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 средст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 средст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4 000,0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7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ий объем заимствований, направляемых на покрытие дефицита местного бюджета и погашение долговых обязательств муниципального образования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 средст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0 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0 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00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0 </w:t>
            </w:r>
          </w:p>
        </w:tc>
      </w:tr>
    </w:tbl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  <w:t>Приложение 21 к решению Совета депутатов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МО «Кижингинский район»</w:t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  <w:t xml:space="preserve">от 28.05.2024 №___ "О внесении изменений в решение Совета депутатов МО «Кижингинский район»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от 27.12.2023 №238 "О бюджете МО «Кижингинский район» на 2024 год и на плановый период 2025 и 2026 годов"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пределение иных межбюджетных трансфертов бюджетам поселений по итогам республиканского конкурса «Лучшее территориальное общественное самоуправление» на 2024 год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тыс.руб.)</w:t>
      </w:r>
    </w:p>
    <w:tbl>
      <w:tblPr>
        <w:tblW w:w="740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900"/>
        <w:gridCol w:w="1540"/>
      </w:tblGrid>
      <w:tr>
        <w:trPr>
          <w:trHeight w:val="276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еления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 "Верхнекижингинский сомон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 "Верхнекодунский сомон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 "Кижингинский сомон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 "Могсохонский сомон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 "Нижнекодунский сомон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 "Новокижингинск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 "Среднекодунский сомон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 "Сулхара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 "Чесанский сомон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</w:tr>
      <w:tr>
        <w:trPr>
          <w:trHeight w:val="315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55,0</w:t>
            </w:r>
          </w:p>
        </w:tc>
      </w:tr>
    </w:tbl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sz w:val="28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color w:val="FF00FF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gov-buryatia.ru/kizhing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2:59:00Z</dcterms:created>
  <dc:creator>OEM</dc:creator>
  <dc:description/>
  <cp:keywords/>
  <dc:language>en-US</dc:language>
  <cp:lastModifiedBy>Tatiana</cp:lastModifiedBy>
  <cp:lastPrinted>2015-12-21T12:34:00Z</cp:lastPrinted>
  <dcterms:modified xsi:type="dcterms:W3CDTF">2024-06-03T04:13:00Z</dcterms:modified>
  <cp:revision>538</cp:revision>
  <dc:subject/>
  <dc:title>Проект</dc:title>
</cp:coreProperties>
</file>