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b/>
          <w:sz w:val="28"/>
          <w:szCs w:val="28"/>
        </w:rPr>
        <w:t>с. Кижинга                                            № 255                               от 19.03.2024г.</w:t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приема государствен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основании письма Министерства здравоохранения РБ ГАУ «Кижингинская центральная районная больница» о передаче республиканского имущества в собственность муниципального образования «Кижингинский район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Кижингинский район» Решил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из собственности республики Бурятия в собственность муниципального образования «Кижингинский район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емельный участок с кадастровым номером: 03:10:140111:4, общей площадью 3671,0 кв.м., расположенный по адресу: РБ, Кижингинский район, с. Новокижингинск, микрорайон, д. 40 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Нежилое здание, с кадастровым номером 03:10:000000:3102, общей площадью 905,6 кв.м., расположенный по адресу: РБ, Кижингинский район, с. Новокижингинск, микрорайон, д. 40 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eastAsia="zh-CN"/>
        </w:rPr>
        <w:t>Нежилое здание (пристрой к главному корпусу), с кадастровым номером 03:10:000000:951, общей площадью 239,8 кв.м., расположенный по адресу: РБ, Кижингинский район, с. Новокижингинск, микрорайон, д. 40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CN"/>
        </w:rPr>
        <w:t>Нежилое здание (пристрой к главному корпусу), с кадастровым номером 03:10:000000:2988, общей площадью 391,5 кв.м., расположенный по адресу: РБ, Кижингинский район, с. Новокижингинск, микрорайон, д. 4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 Контроль за исполнением настоящего решения возложить на МКУ «Комитет по инфраструктуре» администрации муниципального образования «Кижингинский район» (председатель Хантаев Е.А.)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жингинский район»                                                            Д.Б. Бад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25:00Z</dcterms:created>
  <dc:creator>123</dc:creator>
  <dc:description/>
  <cp:keywords/>
  <dc:language>en-US</dc:language>
  <cp:lastModifiedBy>Приемная Главы</cp:lastModifiedBy>
  <cp:lastPrinted>2024-03-20T10:24:00Z</cp:lastPrinted>
  <dcterms:modified xsi:type="dcterms:W3CDTF">2024-05-14T01:06:00Z</dcterms:modified>
  <cp:revision>3</cp:revision>
  <dc:subject/>
  <dc:title>Решение проект</dc:title>
</cp:coreProperties>
</file>