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«КИЖИНГИНСКИЙ РАЙОН» 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БУРЯТИЯ   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  А  С  П  О  Р  Я  Ж  Е  Н  И  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ы муниципального образования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16" w:hRule="atLeast"/>
        </w:trPr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с. Кижинга                                                                   от 03.12.2024 № 453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жингинский район» от 12.11.2024 №426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еречня мероприятий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звитие общественной инфраструктур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жингинский район» на 2025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дпунктом «а» пункта 6.1 порядка предоставления субсидий из республиканского бюджета местным бюджетам муниципальных образований в Республике Бурятия на развитие общественной инфраструктуры, утвержденного постановлением Правительства Республики Бурятия от 31.05.2023 №272 «Об утверждении Государственной программы Республики Бурятия "Экономическое развитие и инновационная экономика», статьей 3 Устава муниципального образования «Кижингинский район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Внести в распоряжение главы муниципального образования «Кижингинский район» от 12.11.2024 №426 «Об утверждении перечня мероприятий на развитие общественной инфраструктуры муниципального образования «Кижингинский район» на 2025 год»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1.1.Утвердить перечень мероприятий на развитие общественной инфраструктуры муниципального образования «Кижингинский район» на 2025 год в новой редакции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Настоящее </w:t>
      </w:r>
      <w:r>
        <w:rPr>
          <w:bCs/>
          <w:kern w:val="2"/>
          <w:sz w:val="28"/>
          <w:szCs w:val="28"/>
        </w:rPr>
        <w:t>распоряжение</w:t>
      </w:r>
      <w:r>
        <w:rPr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«Кижингинский район»</w:t>
        <w:tab/>
        <w:tab/>
        <w:tab/>
        <w:tab/>
        <w:tab/>
        <w:t>Г.З. Лхасаранов</w: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  <w:bookmarkStart w:id="4" w:name="sub_1000"/>
      <w:bookmarkStart w:id="5" w:name="sub_1000"/>
      <w:bookmarkEnd w:id="5"/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88" w:before="100" w:after="100"/>
      <w:ind w:firstLine="800"/>
      <w:jc w:val="both"/>
    </w:pPr>
    <w:rPr>
      <w:sz w:val="24"/>
      <w:szCs w:val="24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55:00Z</dcterms:created>
  <dc:creator>Erdem</dc:creator>
  <dc:description/>
  <cp:keywords/>
  <dc:language>en-US</dc:language>
  <cp:lastModifiedBy>Erdem</cp:lastModifiedBy>
  <cp:lastPrinted>2024-08-26T09:21:00Z</cp:lastPrinted>
  <dcterms:modified xsi:type="dcterms:W3CDTF">2024-12-03T07:05:00Z</dcterms:modified>
  <cp:revision>127</cp:revision>
  <dc:subject/>
  <dc:title>Приложение № 1</dc:title>
</cp:coreProperties>
</file>