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ОЕ ОБРАЗОВАНИЕ «КИЖИНГИНСКИЙ РАЙОН» РЕСПУБЛИКИ БУР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pBdr>
          <w:bottom w:val="double" w:sz="2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лавы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Кижинга</w:t>
        <w:tab/>
        <w:tab/>
        <w:tab/>
        <w:tab/>
        <w:t xml:space="preserve">                       от 11 ноября 2024 г. № 42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«Об общих принципах организации местного самоуправления в Российской Федерации», Уставом МО «Кижингинский район» и в целях обеспечения эффективности использования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</w:rPr>
        <w:t>Закрепить на праве оперативного управления за МО СП «Кижингинский сомон» муниципальное имущество, указанное в п.1 настоящего распоряжения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нести изменения в Реестр муниципального имущества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</w:rPr>
        <w:t>МО СП «Кижингинский сомон» (Мункоев А.В.)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ринять муниципальное имущество, указанное в п.1 настоящего распоряжения на балансовый учет МО СП «Кижингинский сомон» централизованной бухгалтери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ить документы приема - передачи указанного муниципального имущества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председателя МКУ «Комитет по инфраструктуре» администрации МО «Кижингинский район» Хантаев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Кижингинский район»                                                               Г.З. Лхас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№ 424 от 11.11.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619"/>
        <w:gridCol w:w="2977"/>
        <w:gridCol w:w="1417"/>
        <w:gridCol w:w="156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 Т-62 504В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, Кижингинский район, с.Кижинга, ул. Советска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328,00</w:t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 пушка 100 мм. БС-3 демилитаризованная Зав. № 9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, Кижингинский район, с.Кижинга, ул. Советска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 283,00</w:t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12 61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17:00Z</dcterms:created>
  <dc:creator>Булат</dc:creator>
  <dc:description/>
  <cp:keywords/>
  <dc:language>en-US</dc:language>
  <cp:lastModifiedBy>ZhargalUser</cp:lastModifiedBy>
  <cp:lastPrinted>2019-12-04T15:34:00Z</cp:lastPrinted>
  <dcterms:modified xsi:type="dcterms:W3CDTF">2024-11-11T07:36:00Z</dcterms:modified>
  <cp:revision>12</cp:revision>
  <dc:subject/>
  <dc:title/>
</cp:coreProperties>
</file>