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Республик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эжэнгынайма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э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 муницип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гууламжынзахирг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«РАСПОРЯ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>11 октября 2024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.</w:t>
        <w:tab/>
        <w:tab/>
        <w:tab/>
        <w:tab/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ab/>
        <w:tab/>
        <w:tab/>
      </w: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 xml:space="preserve">№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8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абочей группы по профилактике преступлений в сфере информационно-телекоммуникационных технологий на территории муниципального образования «Кижинг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о исполнение протокола совещания МВД по РБ №24см от 4 октября 2024г., в целях улучшения взаимодействия субъектов профилактики правонарушений, повышения эффективности, привлечения к организации деятельности по предупреждению правонарушений организаций всех форм собственности в борьбе с преступностью в сфере информационно-телекоммуникационных технологий и иными противоправными действиями, обеспечения безопасности граждан Кижингинского района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оздать рабочую группу по профилактике преступлений в сфере информационно-телекоммуникационных технологий и утвердить ее состав:</w:t>
      </w:r>
    </w:p>
    <w:p>
      <w:pPr>
        <w:pStyle w:val="Style18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итель группы - заместитель Руководителя Администрации МО «Кижингинский район» - управляющий делами Батуев Лубсан Чойбалсанович</w:t>
      </w:r>
    </w:p>
    <w:p>
      <w:pPr>
        <w:pStyle w:val="Style18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Члены группы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Жалсанов Мэргэн Жамьянович – начальник отделения полиции по Кижингинскому району МО МВД России «Хоринский» (по согласованию)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Максаров Вячеслав Содномович – главный врач ГБУЗ «Кижингинская ЦРБ» (по согласованию)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Алексеева Лариса Ринчиновна – начальник РГУ «Центр социальной поддержки населения» Отдел социальной защиты населения по Кижингинскому району (по согласованию);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Тыкшеев Виктори Кимович -  руководитель Социального фонда по Кижингинскому району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Тарнуев Батор Кимович – и.о. Председателя МКУ «Комитет по социальной политике» Администарции МО «Кижингинский рай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Доржиев Солбон Базарович – Председатель МКУ «Комитет по экономике и финансам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Мункоев Аюр Валерьевич – глава МО «Кижинги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Попов Юрий Петрович – глава МО «Сулхара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Спиридонова Наталья Валерьевна – глава МО «Новокижингинск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Николаев Эрдэм Эрдэнеевич – глава МО «Верхнекоду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Доржижапов Эрдэм Цыренович – глава МО «Могсохо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Цымпилов Жаргал Эрдынеевич – глава МО «Среднекоду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Будаев Солбон Барадиевич – глава МО «Верхнекижинги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Цыренов Мунко Агбанович – глава МО «Нижнекоду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Хабутова Оюна Бадмадоржиевна – глава МО «Чесанский сомон»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Будаева Земфира Цыденжаповна -  председатель союза пенсионеров Кижингинского района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 Утвердить график собраний трудовых коллективов и неработающего населения МО «Кижингинский район» по профилактике престеплений в сфере информационно-коммуникационных технологий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 Контроль за исполнение настоящего распоряжения оставляю за собой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ижингинский район»</w:t>
        <w:tab/>
        <w:tab/>
        <w:t xml:space="preserve"> Г.З. Лхасар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Tahoma" w:hAnsi="Tahoma" w:eastAsia="Times New Roman" w:cs="Tahoma"/>
      <w:i/>
      <w:sz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3:17:00Z</dcterms:created>
  <dc:creator>Приемная Главы</dc:creator>
  <dc:description/>
  <cp:keywords/>
  <dc:language>en-US</dc:language>
  <cp:lastModifiedBy>SED</cp:lastModifiedBy>
  <cp:lastPrinted>2024-10-11T11:16:00Z</cp:lastPrinted>
  <dcterms:modified xsi:type="dcterms:W3CDTF">2024-10-11T03:17:00Z</dcterms:modified>
  <cp:revision>2</cp:revision>
  <dc:subject/>
  <dc:title/>
</cp:coreProperties>
</file>