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ы муниципального образо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0170</wp:posOffset>
                </wp:positionV>
                <wp:extent cx="65151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1pt" to="508pt,7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с. Кижинга  </w:t>
        <w:tab/>
        <w:tab/>
        <w:tab/>
        <w:tab/>
        <w:tab/>
        <w:tab/>
        <w:tab/>
        <w:t xml:space="preserve">     </w:t>
      </w:r>
      <w:r>
        <w:rPr>
          <w:b/>
          <w:u w:val="single"/>
        </w:rPr>
        <w:t>от  08.10.2024 г. № 3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 xml:space="preserve">Рассмотрев заявление </w:t>
      </w:r>
      <w:r>
        <w:rPr>
          <w:sz w:val="25"/>
          <w:szCs w:val="25"/>
          <w:u w:val="single"/>
        </w:rPr>
        <w:t xml:space="preserve"> Доржиевой Гениндулмы Жигмитовны, 09.10.1969 г.р.,</w:t>
      </w:r>
      <w:r>
        <w:rPr>
          <w:sz w:val="25"/>
          <w:szCs w:val="25"/>
        </w:rPr>
        <w:t xml:space="preserve"> зарегистрированной по адресу: </w:t>
      </w:r>
      <w:r>
        <w:rPr>
          <w:sz w:val="25"/>
          <w:szCs w:val="25"/>
          <w:u w:val="single"/>
        </w:rPr>
        <w:t>Республика Бурятия, Кижингинский район, с. Кижинга, ул. Садовая, д.25</w:t>
      </w:r>
      <w:r>
        <w:rPr>
          <w:sz w:val="25"/>
          <w:szCs w:val="25"/>
        </w:rPr>
        <w:t xml:space="preserve">, о включении  </w:t>
      </w:r>
      <w:r>
        <w:rPr>
          <w:sz w:val="25"/>
          <w:szCs w:val="25"/>
          <w:u w:val="single"/>
        </w:rPr>
        <w:t>Базарова Данила Цырендоржиевича, 11.09.2010 г.р., зарегистрированного  по адресу: Республика Бурятия, Кижингинский район, с. Кижинга, ул. Садовая, д. 25,</w:t>
      </w:r>
      <w:r>
        <w:rPr/>
        <w:t xml:space="preserve">  </w:t>
      </w:r>
      <w:r>
        <w:rPr>
          <w:sz w:val="25"/>
          <w:szCs w:val="25"/>
        </w:rPr>
        <w:t xml:space="preserve">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 детей-сирот и детей, оставшихся без попечения родителей, и достигли возраста 23 лет, которые подлежат  обеспечению жилыми помещениями руководствуясь постановлением Правительства Российской Федерации от 04.04.2019 г. № 397, Федеральным законом от 21.12.1996 года №159-ФЗ «О дополнительных гарантиях по социальной поддержке детей-сирот и детей, оставшихся без попечения родителей», в соответствии с  Законом Республики Бурятия от 11.10.2012г. № 289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 мерах социальной поддержки детей-сирот и детей, оставшихся без попечения родителей в Республике Бурятия», Законом Республики Бурятия от 04.03.2008 г. № 13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», учитывая, что мать – Базарова Валентина Цырендоржиевна 06 мая 1987 года рождения лишена родительских  прав 14.11.2011 года  решением Хоринского районного суда Республики Бурятия, вступившего в законную силу 25.11.2011 года, отец - в свидетельстве о рождении  «прочерк».  Базаров Д.Ц.  не является нанимателем, членом семьи нанимателя жилого помещения по договору социального найма, собственником жилых помещ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Включить </w:t>
      </w:r>
      <w:r>
        <w:rPr>
          <w:sz w:val="25"/>
          <w:szCs w:val="25"/>
          <w:u w:val="single"/>
        </w:rPr>
        <w:t>Базарова Данила Цырендоржиевича, 11.09.2010 г.</w:t>
      </w:r>
      <w:r>
        <w:rPr>
          <w:sz w:val="25"/>
          <w:szCs w:val="25"/>
        </w:rPr>
        <w:t xml:space="preserve"> р.,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жингинский район»                                                               Лхасаранов Г.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ahoma" w:hAnsi="Tahoma" w:cs="Tahoma"/>
      <w:i/>
      <w:sz w:val="24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23:00Z</dcterms:created>
  <dc:creator>Дыжит</dc:creator>
  <dc:description/>
  <dc:language>en-US</dc:language>
  <cp:lastModifiedBy>Приемная Главы</cp:lastModifiedBy>
  <cp:lastPrinted>2024-10-08T14:55:00Z</cp:lastPrinted>
  <dcterms:modified xsi:type="dcterms:W3CDTF">2024-10-09T07:23:00Z</dcterms:modified>
  <cp:revision>2</cp:revision>
  <dc:subject/>
  <dc:title>МУНИЦИПАЛЬНОЕ ОБРАЗОВАНИЕ  «КИЖИНГИНСКИЙ РАЙОН»</dc:title>
</cp:coreProperties>
</file>