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. Кижинга</w:t>
        <w:tab/>
        <w:tab/>
        <w:tab/>
        <w:tab/>
        <w:t xml:space="preserve">   от   24.10.2024 г. № 404</w:t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/>
      </w:pPr>
      <w:r>
        <w:rPr>
          <w:bCs/>
          <w:sz w:val="28"/>
          <w:szCs w:val="28"/>
        </w:rPr>
        <w:t>Во исполнение протокола заседания Республиканского оперативного штаба по вопросам доукомплектования войск (сил) личным составом в 2024 году от 21.10.2024 №01.08-007-8432/24 утвердить рабочую группу по постановке на воинский учет лиц, мужского пола, принятых в гражданство Российской Федерации в состав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туев Лубсан Чойбалсанович – заместитель руководителя – управляющий делами Администрации муниципального образования «Кижингинский район» - руководитель групп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ыбиков Борис Батоевич – военный комиссар Хоринского и Кижингинского районов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санов Мэргэн Жамьянович – начальник отделения полиции по Кижингинскому району МО МВД России «Хоринский»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жиева Марина Баторовна – начальник миграционного пункта ОП по Кижингинскому району МО МВД России «Хоринский»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ржапова Любовь Петровна – инспектор миграционного пункта ОП по Кижингинскому району МО МВД России «Хоринский» (по согласованию)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ы администраций сельских поселений муниципального образования «Кижингинский район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jc w:val="right"/>
        <w:rPr/>
      </w:pPr>
      <w:r>
        <w:rPr/>
        <w:t xml:space="preserve"> </w:t>
      </w:r>
    </w:p>
    <w:sectPr>
      <w:type w:val="nextPage"/>
      <w:pgSz w:w="11906" w:h="16838"/>
      <w:pgMar w:left="1843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  <w:sz w:val="20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5:00Z</dcterms:created>
  <dc:creator>OEM</dc:creator>
  <dc:description/>
  <cp:keywords/>
  <dc:language>en-US</dc:language>
  <cp:lastModifiedBy>Tatiana</cp:lastModifiedBy>
  <cp:lastPrinted>2024-11-07T11:21:00Z</cp:lastPrinted>
  <dcterms:modified xsi:type="dcterms:W3CDTF">2024-11-07T03:22:00Z</dcterms:modified>
  <cp:revision>3</cp:revision>
  <dc:subject/>
  <dc:title>УТВЕРЖДАЮ:</dc:title>
</cp:coreProperties>
</file>