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УРЯТИЯ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  А  С  П  О  Р  Я  Ж  Е  Н  И  Е </w:t>
      </w:r>
    </w:p>
    <w:p>
      <w:pPr>
        <w:pStyle w:val="Normal"/>
        <w:jc w:val="center"/>
        <w:rPr/>
      </w:pPr>
      <w:r>
        <w:rPr/>
        <w:t xml:space="preserve">главы муниципального образования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8"/>
                <w:szCs w:val="28"/>
              </w:rPr>
              <w:t>с. Кижинга                                                                от 01.11.2024 № 41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-2027 год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ижингинский район», для определения целей и задач бюджетной и налоговой политики муниципального образования «Кижингинский район» в среднесрочной перспективе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бюджетной и налоговой политики муниципального образования «Кижингинский район» на 2025 - 2027 годы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муниципального образования «Кижингинский район», ее структурным подразделениям, администрациям сельских поселений Кижингинского района при формировании и исполнении местного бюджета на 2025 год и на плановый период 2026 и 2027 годов руководствоваться положениями </w:t>
      </w:r>
      <w:hyperlink r:id="rId3">
        <w:r>
          <w:rPr>
            <w:rStyle w:val="InternetLink"/>
            <w:sz w:val="28"/>
            <w:szCs w:val="28"/>
          </w:rPr>
          <w:t>основных направлений</w:t>
        </w:r>
      </w:hyperlink>
      <w:r>
        <w:rPr>
          <w:sz w:val="28"/>
          <w:szCs w:val="28"/>
        </w:rPr>
        <w:t xml:space="preserve"> бюджетной и налоговой политики муниципального образования «Кижингин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</w:t>
        <w:tab/>
        <w:tab/>
        <w:tab/>
        <w:tab/>
        <w:tab/>
        <w:tab/>
        <w:t>Г.З. Лхасаран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МО «Кижингинский район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11.2024 № 41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«КИЖИНГИНСКИЙ РАЙОН» НА 2025 - 2027 ГО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основных приоритетов, определенных в предшествующем периоде с учетом национальных целей и стратегических задач развития Российской Федерации, которые определены указами Президента Российской Федерации от 07.05.2018 N 204 "О национальных целях и стратегических задачах развития Российской Федерации на период до 2026 года", от 21.07.2020 N 474 "О национальных целях развития Российской Федерации на период до 2030 года", а также целевых ориентиров и задач Стратегии социально-экономического развития Кижингинского района.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Основные направления являются базой для формирования местного бюджета на 2025 год и на плановый период 2026 и 2027 годов и определяют стратегию действий муниципального образования «Кижингинский район» в части доходов, расходов бюджета и межбюджетных отношений.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Целью основных направлений является определение сценарных условий, используемых при составлении проекта местного бюджета на 2025 год и на плановый период 2026 и 2027 годов, подходов к его формированию, основных характеристик и прогнозируемых параметров местного бюджета и бюджетов сельских поселений района на 2025 - 2027 годы.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В 2020 - 2024 годах налоговая и бюджетная политика стала одним из главных инструментов, способствующих смягчению экономических последствий от введения ограничительных мер по сдерживанию роста заболеваемости новой коронавирусной инфекции и ухудшения геополитической и экономической ситуации.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По мере стабилизации экономической ситуации основной целью налоговой и бюджетной политики станет постепенный возврат района к налоговому и финансовому климату, существовавшему до введения ограничительных мер.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II. Итоги реализации бюджетной и налоговой политики за 2022 год и истекший период 2024 года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предоставленных местных налоговых льгот (налоговых расходов) в 2023 году составил 3,0 млн. рублей, в том числе по земельному налогу с организаций в сумме 2,4 млн.руб., земельному налогу с физических лиц 0,2 тыс.руб., налогу на имущество физических лиц в сумме 0,4 тыс.руб.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По итогам проведенной оценки эффективности действующих местных налоговых льгот за 2023 год неэффективных не выявлено, целесообразность предоставления налоговых расходов муниципального образования «Кижингинский район» обусловлена их востребованностью налогоплательщиками и соответствием целям и задачам социально-экономической политики Кижингинского района.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се действующие меры налогового стимулирования, включая налоговые льготы, предполагаемые к применению в перспективе, планируется сохранить в среднесрочном периоде.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В сложных экономических условиях, вызванных ухудшением геополитической и экономической ситуации, бюджетная политика в 2023 году и истекшем периоде 2024 года направлена на обеспечение устойчивости и сбалансированности местного бюджета района и бюджетов сельских поселений района.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Выполнены социальные обязательства перед гражданами района, обеспечено повышение заработной платы работникам бюджетной сферы, в полном объеме профинансированы межбюджетные трансферты, субсидии муниципальным учреждениям на оказание услуг в сферах образования, социальной сферы, культуры, финансово обеспечены мероприятия, направленные на достижение национальных целей, и другие расходы.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мер по поддержке населения обеспечена индексация с 1 января 2024 года МРОТ, а также проведены дополнительные мероприятия, направленные на снижение напряженности на рынке труда. В 2023 году по сравнению с 2022 годом рост расходов местного бюджета по отрасли «Образование» составил 27,2%,  «Культура» - 26,7%, «Физическая культура и спорт» – 34,5%.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Обеспечены отсутствие просроченной кредиторской задолженности по выплате заработной платы, публичным обязательствам и безопасный уровень долговой нагрузки на местный бюджет.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III. Основные направления бюджетной и налоговой политики на 2025 год и на плановый период 2026 и 2027 годов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1. Основные направления налоговой политики на 2025 год и на плановый период 2026 и 2027 годов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Основные направления налоговой политики муниципального образования «Кижингинский район» на 2025 - 2027 годы сохраняют преемственность уже реализуемых мер по повышению эффективности использования доходного потенциала для обеспечения заданных темпов экономического развития, увеличения доходов консолидированного бюджета Кижингинского района и предусматривают: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) совершенствование регионального налогового законодательства в соответствии с федеральным законодательством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2) реализацию механизмов налогового стимулирования в рамках приоритетных направлений социально-экономического развития района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3) повышение эффективности налоговых льгот (налоговых расходов) муниципального образования «Кижингинский район»;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) содействие малому и среднему бизнесу для развития предпринимательской деятельности;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) формирование налогооблагаемой базы по земельному налогу и налогу на имущество физических лиц, в том числе за счет проведения комплексных кадастровых работ и формирования экономически обоснованной кадастровой стоимости недвижимого имущества, создание корректной налогооблагаемой базы, в том числе в рамках реализации Федеральных законов от 30.12.2020 N 518-ФЗ "О внесении изменений в отдельные законодательные акты Российской Федерации" и от 03.07.2016 N 237-ФЗ "О государственной кадастровой оценке"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6) взаимодействие органов местного самоуправления и органов исполнительной власти всех уровней в целях повышения качества налогового администрирования по налогам, формирующим доходную часть консолидированного бюджета района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7) укрепление доходной базы бюджета района за счет мобилизации имеющихся резервов;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8) установление налоговых льгот и преференций представительными органами местного самоуправления на основе анализа их эффективности;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9) совершенствование нормативных актов муниципальных образований по местным налогам.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2. Основные направления бюджетной политики на 2025 год и на плановый период 2026 и 2027 годов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Ключевой задачей бюджетной политики муниципального образования «Кижингинский район» на 2025 год и на плановый период 2026 и 2027 годов является эффективное управление муниципальными финансами в целях дальнейшего обеспечения сбалансированности и повышения долговой устойчивости бюджетной системы.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Основными направлениями бюджетной политики муниципального образования «Кижингинский район» на 2025 год и на плановый период 2026 и 2027 годов являются: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1) обеспечение сбалансированности и повышение устойчивости местного бюджета путем ограничения дефицита бюджета и уровня долговой нагрузки в соответствии с условиями заключенных с Министерством финансов Республики Бурятия соглашений о предоставлении бюджетных кредитов, предоставленным муниципальному образованию «Кижингинский район» из республиканского бюджета и о мерах по социально-экономическому развитию муниципального образования «Кижингинский район»;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и результативности использования бюджетных средств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3) обеспечение достижения целей и показателей региональных проектов (программ), разработанных в рамках реализации Указа Президента Российской Федерации от 07.05.2018 N 204 "О национальных целях и стратегических задачах развития Российской Федерации на период до 2026 года", а также Указа Президента Российской Федерации от 21.07.2020 N 474 "О национальных целях развития Российской Федерации на период до 2030 года"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4) недопущение наличия просроченной кредиторской и дебиторской задолженности местного бюджета;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) обеспечение открытости и прозрачности бюджетного процесса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6) повышение эффективности межбюджетных отношений с муниципальными образованиями сельских поселений путем содействия в обеспечении сбалансированности бюджетов сельских поселений, в том числе за счет проведения мероприятий по повышению эффективности бюджетных расходов и увеличения налоговых и неналоговых доходов, реализации мероприятий, направленных на повышение качества управления муниципальными финансами.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бюджетных ограничений продолжится реализация мер по совершенствованию подходов к стимулированию роста местных налогов, правил предоставления межбюджетных трансфертов, в том числе субсидий, в целях эффективного их использования, подписание соглашений о мерах по социально-экономическому развитию и оздоровлению муниципальных финансов и мониторинг за исполнением обязательств, принятых органами местного самоуправления.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Отдельной задачей представляется адаптация системы межбюджетных отношений при переходе Кижингинского района к одноуровневой организации местного самоуправления, изменение подходов к организации бюджетного процесса на всех уровнях, что в свою очередь позволит обеспечить сбалансированность местных бюджетов в новых условиях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7) предоставление мер социальной поддержки в полном объеме и индексация социальных выплат, продолжение работы по совершенствованию государственной и муниципальной социальной поддержки граждан на основе применения единых подходов адресности и нуждаемости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8) создание благоприятных условий для ведения предпринимательской деятельности на территории района, в том числе путем повышения доступности финансовых ресурсов и инфраструктуры поддержки для субъектов малого и среднего предпринимательства;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9) формирование благоприятного инвестиционного климата и развитие государственно-частного партнерства;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0) подбор и реализация новых инвестиционных проектов с высокой бюджетной эффективностью;</w:t>
      </w:r>
    </w:p>
    <w:p>
      <w:pPr>
        <w:pStyle w:val="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1) осуществление поддержки мероприятий, направленных на стимулирование развития отраслей сельского хозяйства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12) реализация мероприятий, включающих развитие коммунальной, инженерной и социальной инфраструктуры, направленных на повышение качества жизни населения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13) повышение уровня финансовой грамотности населения Кижингинского района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14) совершенствование механизмов внутреннего муниципального финансового контроля в сфере бюджетных правоотношений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повышение эффективности внутреннего финансового аудита;</w:t>
      </w:r>
    </w:p>
    <w:p>
      <w:pPr>
        <w:pStyle w:val="1"/>
        <w:spacing w:lineRule="auto" w:line="240"/>
        <w:ind w:firstLine="709"/>
        <w:rPr/>
      </w:pPr>
      <w:r>
        <w:rPr>
          <w:sz w:val="28"/>
          <w:szCs w:val="28"/>
        </w:rPr>
        <w:t>15) повышение качества планирования и эффективности реализации муниципальных программ, обеспечение контроля за законностью, своевременностью, достижением целей, показателей и результатов от их реализации, реализации региональных проектов (программ), направленных на достижение целей федеральных и национальных проектов (программ).</w:t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 w:val="fals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5;n=24508;fld=134;dst=100010" TargetMode="External"/><Relationship Id="rId3" Type="http://schemas.openxmlformats.org/officeDocument/2006/relationships/hyperlink" Target="consultantplus://offline/main?base=RLAW355;n=24508;fld=134;dst=1000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2:06:00Z</dcterms:created>
  <dc:creator>Admin</dc:creator>
  <dc:description/>
  <cp:keywords/>
  <dc:language>en-US</dc:language>
  <cp:lastModifiedBy>Erdem</cp:lastModifiedBy>
  <cp:lastPrinted>2019-10-22T09:15:00Z</cp:lastPrinted>
  <dcterms:modified xsi:type="dcterms:W3CDTF">2024-11-01T01:36:00Z</dcterms:modified>
  <cp:revision>128</cp:revision>
  <dc:subject/>
  <dc:title>ПРАВИТЕЛЬСТВО РЕСПУБЛИКИ БУРЯТИЯ</dc:title>
</cp:coreProperties>
</file>