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адРеспублик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эжэнгынаймаг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э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 муницип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йгууламжынзахирга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tt-RU" w:eastAsia="zh-CN"/>
        </w:rPr>
        <w:t>“</w:t>
      </w:r>
      <w:bookmarkStart w:id="0" w:name="_GoBack"/>
      <w:bookmarkEnd w:id="0"/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01</w:t>
      </w:r>
      <w:r>
        <w:rPr>
          <w:rFonts w:eastAsia="SimSun;宋体" w:cs="Times New Roman" w:ascii="Times New Roman" w:hAnsi="Times New Roman"/>
          <w:sz w:val="28"/>
          <w:szCs w:val="28"/>
          <w:lang w:val="tt-RU" w:eastAsia="zh-CN"/>
        </w:rPr>
        <w:t xml:space="preserve">”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оября 2024 г.</w:t>
        <w:tab/>
        <w:tab/>
        <w:tab/>
        <w:tab/>
        <w:tab/>
        <w:tab/>
        <w:tab/>
        <w:t xml:space="preserve">                  </w:t>
      </w:r>
      <w:r>
        <w:rPr>
          <w:rFonts w:eastAsia="SimSun;宋体" w:cs="Times New Roman" w:ascii="Times New Roman" w:hAnsi="Times New Roman"/>
          <w:sz w:val="28"/>
          <w:szCs w:val="28"/>
          <w:lang w:val="tt-RU" w:eastAsia="zh-CN"/>
        </w:rPr>
        <w:t>№ 4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О «Кижингинский район» от 15.01.2024 г. №18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перативном штабе по вопросам доукомплектовани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йск (сил) личным составом в 2024 году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ложений Федерального Закона Российской Федерации от 02.10.2024 г. №34—ФЗ «О внесении изменений в статью 78.1 Уголовного кодекса Российской Федерации и Уголовно-процессуальный кодекс Российской Федерации», в связи с кадровыми изменениями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вести из состава оперативного штаба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шиева Булата Ойдоповича – начальника отдела по делам ГО и ЧС администрации муниципального образования «Кижингинский район»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рдынееву Интерну Ильиничну - заместителя руководителя администрации муниципального образования «Кижингинский район» по социальным вопросам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вести в состав оперативного штаба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рмажапову Туяну Баяновну – юриста администрации муниципального образования «Кижингинский район»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нуева Батора Кимовича - заместителя руководителя администрации муниципального образования «Кижингинский район» по социальным вопросам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«Кижингинский район»</w:t>
        <w:tab/>
        <w:tab/>
        <w:t xml:space="preserve">                                             Г.З. Лхасаранов</w:t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3"/>
    <w:qFormat/>
    <w:rPr>
      <w:rFonts w:ascii="Tahoma" w:hAnsi="Tahoma" w:eastAsia="Times New Roman" w:cs="Tahoma"/>
      <w:i/>
      <w:sz w:val="2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10:00Z</dcterms:created>
  <dc:creator>Приемная Главы</dc:creator>
  <dc:description/>
  <dc:language>en-US</dc:language>
  <cp:lastModifiedBy>Туяна</cp:lastModifiedBy>
  <cp:lastPrinted>2023-05-29T10:14:00Z</cp:lastPrinted>
  <dcterms:modified xsi:type="dcterms:W3CDTF">2024-11-01T09:10:00Z</dcterms:modified>
  <cp:revision>2</cp:revision>
  <dc:subject/>
  <dc:title/>
</cp:coreProperties>
</file>