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  А  С  П  О  Р  Я  Ж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>с. Кижинга                                                                от 12.11.2024 №42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 внесении изменений в распоряжение главы муниципального образования «Кижингинский район» от 17.11.2022 №368 «Об утверждении перечня главных администраторов доходов бюджета муниципального образования «Кижингинский район», перечня главных администраторов источников финансирования дефицита бюджета муниципального образования «Кижингинский район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160.1 и 160.2 Бюджетного кодекса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риложение 2 «Перечень главных администраторов доходов бюджета муниципального образования «Кижингинский район» - органов местного самоуправления» следующими строк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92 – Муниципальное казенное учреждение «Контрольно-счетная палата муниципального образования «Кижингин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0300026803 КПП 030001001 ОКТМО 8162743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73"/>
        <w:gridCol w:w="2835"/>
        <w:gridCol w:w="5386"/>
      </w:tblGrid>
      <w:tr>
        <w:trPr>
          <w:trHeight w:val="1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приложение 2 «Перечень главных администраторов источников финансирования дефицита бюджета муниципального образования «Кижингинский район», следующими строкам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12"/>
        <w:gridCol w:w="2802"/>
        <w:gridCol w:w="5136"/>
      </w:tblGrid>
      <w:tr>
        <w:trPr>
          <w:trHeight w:val="3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5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а источников финансирования дефицита бюджета 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а бюджета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- Муниципальное казенное учреждение «Контрольно-счетная палата муниципального образования «Кижингинский район»</w:t>
            </w:r>
          </w:p>
        </w:tc>
      </w:tr>
      <w:tr>
        <w:trPr>
          <w:trHeight w:val="63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ab/>
        <w:t>Г.З. Лхасаранов</w:t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06:00Z</dcterms:created>
  <dc:creator>Admin</dc:creator>
  <dc:description/>
  <cp:keywords/>
  <dc:language>en-US</dc:language>
  <cp:lastModifiedBy>Дарима</cp:lastModifiedBy>
  <cp:lastPrinted>2019-10-22T09:15:00Z</cp:lastPrinted>
  <dcterms:modified xsi:type="dcterms:W3CDTF">2024-11-12T08:14:00Z</dcterms:modified>
  <cp:revision>131</cp:revision>
  <dc:subject/>
  <dc:title>ПРАВИТЕЛЬСТВО РЕСПУБЛИКИ БУРЯТИЯ</dc:title>
</cp:coreProperties>
</file>