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«КИЖИНГИНСКИ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</w:rPr>
        <w:t xml:space="preserve">РЕСПУБЛИКИ БУРЯТ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лавы муниципального образов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90170</wp:posOffset>
                </wp:positionV>
                <wp:extent cx="651510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1pt" to="508pt,7.1pt" stroked="t" o:allowincell="f" style="position:absolute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с. Кижинга  </w:t>
        <w:tab/>
        <w:tab/>
        <w:tab/>
        <w:tab/>
        <w:tab/>
        <w:tab/>
        <w:t xml:space="preserve">         </w:t>
      </w:r>
      <w:r>
        <w:rPr>
          <w:b/>
          <w:u w:val="single"/>
        </w:rPr>
        <w:t>от  14.10.2024 г. № 39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5"/>
          <w:szCs w:val="25"/>
        </w:rPr>
      </w:pPr>
      <w:r>
        <w:rPr/>
        <w:tab/>
      </w:r>
      <w:r>
        <w:rPr>
          <w:sz w:val="25"/>
          <w:szCs w:val="25"/>
        </w:rPr>
        <w:t xml:space="preserve">Рассмотрев заявление </w:t>
      </w:r>
      <w:r>
        <w:rPr>
          <w:sz w:val="25"/>
          <w:szCs w:val="25"/>
          <w:u w:val="single"/>
        </w:rPr>
        <w:t xml:space="preserve"> Цыбеновой Цырендыжит Кирилловны, 13.05.1966г.р.,</w:t>
      </w:r>
      <w:r>
        <w:rPr>
          <w:sz w:val="25"/>
          <w:szCs w:val="25"/>
        </w:rPr>
        <w:t xml:space="preserve"> зарегистрированной по адресу: </w:t>
      </w:r>
      <w:r>
        <w:rPr>
          <w:sz w:val="25"/>
          <w:szCs w:val="25"/>
          <w:u w:val="single"/>
        </w:rPr>
        <w:t xml:space="preserve">Республика Бурятия, Кижингинский район, у. Улзытэ,  ул. Кирова, д. 2, </w:t>
      </w:r>
      <w:r>
        <w:rPr>
          <w:sz w:val="25"/>
          <w:szCs w:val="25"/>
        </w:rPr>
        <w:t xml:space="preserve">о включении  </w:t>
      </w:r>
      <w:r>
        <w:rPr>
          <w:sz w:val="25"/>
          <w:szCs w:val="25"/>
          <w:u w:val="single"/>
        </w:rPr>
        <w:t>Дулсановой Сойжины Батоевны, 24.08.2010 г.р.,  зарегистрированной по адресу: Республика Бурятия, Кижингинский район, у. Кижинга, ул. Г.Цыденовой, д. 16 В и проживающей  по адресу: Республика Бурятия, Кижингинский район, у. Улзытэ,  ул. Кирова, д. 2,,</w:t>
      </w:r>
      <w:r>
        <w:rPr/>
        <w:t xml:space="preserve">  </w:t>
      </w:r>
      <w:r>
        <w:rPr>
          <w:sz w:val="25"/>
          <w:szCs w:val="25"/>
        </w:rPr>
        <w:t xml:space="preserve">в список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 детей-сирот и детей, оставшихся без попечения родителей, и достигли возраста 23 лет, которые подлежат  обеспечению жилыми помещениями руководствуясь постановлением Правительства Российской Федерации от 04.04.2019 г. № 397, Федеральным законом от 21.12.1996 года №159-ФЗ «О дополнительных гарантиях по социальной поддержке детей-сирот и детей, оставшихся без попечения родителей», в соответствии с  Законом Республики Бурятия от 11.10.2012г. № 2897-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 « о мерах социальной поддержки детей-сирот и детей, оставшихся без попечения родителей в Республике Бурятия», Законом Республики Бурятия от 04.03.2008 г. № 137-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 «Об организации и осуществлении деятельности по опеке и попечительству, обеспечению прав детей, находящихся в трудной жизненной ситуации, на отдых и оздоровление в Республике Бурятия и наделении органов местного самоуправления муниципальных образований в Республике Бурятия отдельными государственными полномочиями», учитывая, что мать – Базарова Саран Цырендоржиевна и отец Дулсанов Бато Баторович,    лишены родительских прав 20.11.2020 года заочным  решением Хоринского  районного суда  Республики Бурятия,  вступившего в законную силу 22.12.2020 года. Дулсанова С.Б. не является нанимателем, членом семьи нанимателя жилого помещения по договору социального найма, собственником жилых помеще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Включить </w:t>
      </w:r>
      <w:r>
        <w:rPr>
          <w:sz w:val="25"/>
          <w:szCs w:val="25"/>
          <w:u w:val="single"/>
        </w:rPr>
        <w:t xml:space="preserve">Дулсанову Сойжину Батоевну, 24.08.2010 г.р., </w:t>
      </w:r>
      <w:r>
        <w:rPr>
          <w:sz w:val="25"/>
          <w:szCs w:val="25"/>
        </w:rPr>
        <w:t xml:space="preserve"> в список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лава МО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ижингинский район»                                                               Лхасаранов Г.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Tahoma" w:hAnsi="Tahoma" w:cs="Tahoma"/>
      <w:i/>
      <w:sz w:val="24"/>
      <w:szCs w:val="2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4:06:00Z</dcterms:created>
  <dc:creator>Дыжит</dc:creator>
  <dc:description/>
  <dc:language>en-US</dc:language>
  <cp:lastModifiedBy>Соелма</cp:lastModifiedBy>
  <cp:lastPrinted>2024-10-14T12:28:00Z</cp:lastPrinted>
  <dcterms:modified xsi:type="dcterms:W3CDTF">2024-10-14T04:29:00Z</dcterms:modified>
  <cp:revision>4</cp:revision>
  <dc:subject/>
  <dc:title>МУНИЦИПАЛЬНОЕ ОБРАЗОВАНИЕ  «КИЖИНГИНСКИЙ РАЙОН»</dc:title>
</cp:coreProperties>
</file>