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SimSun;宋体"/>
          <w:b/>
          <w:sz w:val="28"/>
          <w:szCs w:val="28"/>
          <w:lang w:val="en-US" w:eastAsia="zh-CN"/>
        </w:rPr>
        <w:t xml:space="preserve">02 мая 2024 г. </w:t>
        <w:tab/>
        <w:tab/>
        <w:tab/>
        <w:tab/>
        <w:tab/>
        <w:t xml:space="preserve">      </w:t>
        <w:tab/>
        <w:tab/>
        <w:t xml:space="preserve">                  №105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административной комисс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ижингинский район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В соответствии с  Законом Республики Бурятия от 05.05.2005 г. №1143-</w:t>
      </w:r>
      <w:r>
        <w:rPr>
          <w:lang w:val="en-US"/>
        </w:rPr>
        <w:t>III</w:t>
      </w:r>
      <w:r>
        <w:rPr/>
        <w:t xml:space="preserve"> «Об административных комиссиях в Республике Бурятия и о наделении органов местного самоуправления городских районов и муниципальных районов отдельными государственными полномочиями Республики Бурятия в сфере административных правоотношений» </w:t>
      </w:r>
    </w:p>
    <w:p>
      <w:pPr>
        <w:pStyle w:val="31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оздать административную комиссию муниципального образования «Кижингинский район»  и утвердить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уев Л.Ч.   –      </w:t>
        <w:tab/>
        <w:t xml:space="preserve"> заместитель руководителя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 xml:space="preserve"> «Кижингинский район» - управляющий дел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 xml:space="preserve"> председатель комиссии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1009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мсараев Б.Ц.  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овых уполномоченных полиции и ПДН ОП по Кижингинскому району МО МВД РФ «Хоринский» - заместитель председателя комиссии (по согласованию)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ажапова Т.Б. –        юрист администрации МО «Кижингинский район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Жанаев А.Д. –                 консультант МКУ «Комитет по инфраструк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кирова О.В. –             консультант МКУ «Комитет по экономик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финан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жаева И.В. –              главный специалист отдела сельского хозяйства М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«Комитет по экономике и финансам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ренова Е.Б.–               заместитель председателя КДН и ЗП;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68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анова Н.Д. –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тдела по делам молодежи, ФК и спорту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32"/>
        <w:jc w:val="both"/>
        <w:rPr/>
      </w:pPr>
      <w:r>
        <w:rPr>
          <w:sz w:val="28"/>
          <w:szCs w:val="28"/>
        </w:rPr>
        <w:t>Утвердить регламент работы административной комиссии администрации МО «Кижингинский район» в новой редакц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секретаря административной комиссии администрации МО «Кижингинский район» Гармажапову Т.Б. </w:t>
      </w:r>
      <w:r>
        <w:rPr>
          <w:rStyle w:val="FontStyle20"/>
          <w:sz w:val="28"/>
          <w:szCs w:val="28"/>
        </w:rPr>
        <w:t>ответственным за качество подготовки и своевременное предоставление отчет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аницы территории, на которую распространяется юрисдикция административной комиссии, в пределах границ, установленных актом государственной регистрации территории местного самоуправления Кижингинского района Республики Бурятия от 26 марта 1997 года, совпадающих с границами территории, на которую распространяется  юрисдикция Хоринского районного суда, уполномоченного осуществлять пересмотр  постановлений и определений административн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аспоряжение главы МО «Кижингинский район» от 21.01.2021 №12.</w:t>
      </w:r>
    </w:p>
    <w:p>
      <w:pPr>
        <w:pStyle w:val="31"/>
        <w:tabs>
          <w:tab w:val="clear" w:pos="708"/>
          <w:tab w:val="left" w:pos="0" w:leader="none"/>
        </w:tabs>
        <w:ind w:firstLine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b/>
          <w:bCs w:val="false"/>
        </w:rPr>
        <w:t>Глава МО</w:t>
      </w:r>
    </w:p>
    <w:p>
      <w:pPr>
        <w:pStyle w:val="31"/>
        <w:rPr/>
      </w:pPr>
      <w:r>
        <w:rPr>
          <w:b/>
          <w:bCs w:val="false"/>
        </w:rPr>
        <w:t>«Кижингинский район»</w:t>
        <w:tab/>
        <w:tab/>
        <w:tab/>
        <w:tab/>
        <w:t>Лхасаранов Г.З.</w:t>
      </w:r>
    </w:p>
    <w:sectPr>
      <w:type w:val="nextPage"/>
      <w:pgSz w:w="11906" w:h="16838"/>
      <w:pgMar w:left="1560" w:right="70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5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45:00Z</dcterms:created>
  <dc:creator>LSK</dc:creator>
  <dc:description>Shankar's Birthday falls on 25th July.  Don't Forget to wish him</dc:description>
  <cp:keywords>Birthday</cp:keywords>
  <dc:language>en-US</dc:language>
  <cp:lastModifiedBy>Tuyana</cp:lastModifiedBy>
  <cp:lastPrinted>2017-05-16T11:41:00Z</cp:lastPrinted>
  <dcterms:modified xsi:type="dcterms:W3CDTF">2024-05-03T08:45:00Z</dcterms:modified>
  <cp:revision>2</cp:revision>
  <dc:subject>Birthday</dc:subject>
  <dc:title>Are You suprised ?</dc:title>
</cp:coreProperties>
</file>