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hanging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hanging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ind w:hanging="0"/>
        <w:rPr>
          <w:b/>
          <w:b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>20” июня</w:t>
      </w:r>
      <w:r>
        <w:rPr>
          <w:rFonts w:eastAsia="SimSun;宋体"/>
          <w:sz w:val="28"/>
          <w:szCs w:val="28"/>
          <w:lang w:eastAsia="zh-CN"/>
        </w:rPr>
        <w:tab/>
        <w:tab/>
        <w:tab/>
        <w:tab/>
      </w:r>
      <w:r>
        <w:rPr>
          <w:rFonts w:eastAsia="SimSun;宋体"/>
          <w:sz w:val="28"/>
          <w:szCs w:val="28"/>
          <w:lang w:val="en-US" w:eastAsia="zh-CN"/>
        </w:rPr>
        <w:tab/>
        <w:tab/>
        <w:tab/>
      </w:r>
      <w:r>
        <w:rPr>
          <w:rFonts w:eastAsia="SimSun;宋体"/>
          <w:sz w:val="28"/>
          <w:szCs w:val="28"/>
          <w:lang w:eastAsia="zh-CN"/>
        </w:rPr>
        <w:t xml:space="preserve">            </w:t>
      </w:r>
      <w:r>
        <w:rPr>
          <w:rFonts w:eastAsia="SimSun;宋体"/>
          <w:sz w:val="28"/>
          <w:szCs w:val="28"/>
          <w:lang w:val="tt-RU" w:eastAsia="zh-CN"/>
        </w:rPr>
        <w:t xml:space="preserve">№153 </w:t>
      </w:r>
    </w:p>
    <w:p>
      <w:pPr>
        <w:pStyle w:val="Normal"/>
        <w:spacing w:lineRule="auto" w:line="276"/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 Методики распределения и Правил  предоставления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ых межбюджетных трансфертов  из бюджета муниципального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ния «Кижингинский район» муниципальным образовательным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изациям  на оплату питания обучающихся в муниципальных 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ых организациях, осваивающих  образовательные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рограммы дошкольного образования,  являющихся детьми отдельных 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атегорий граждан,  принимавших участие в специальной военной  </w:t>
      </w:r>
    </w:p>
    <w:p>
      <w:pPr>
        <w:pStyle w:val="Normal"/>
        <w:jc w:val="left"/>
        <w:rPr/>
      </w:pPr>
      <w:r>
        <w:rPr>
          <w:rFonts w:eastAsia="Calibri"/>
          <w:b/>
          <w:sz w:val="28"/>
          <w:szCs w:val="28"/>
          <w:lang w:eastAsia="en-US"/>
        </w:rPr>
        <w:t>операции на территориях Донецкой Народной Республики,  Луганской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родной Республики, Запорожской области, Херсонской области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Украин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 со статьей 139.1 Бюджетного кодекса Российской Федерации, постановлением Правительства Республики Бурятия от 15 апреля 2024 №210 «Об утверждении Методики распределения и Правил предоставления иных межбюджетных трансфертов  из бюджета Республики Бурятия бюджетам муниципальных  районов (городских округов) в Республике Бурятия  на оплату питания обучающихся в муниципальных 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на основании Устава муниципального образования «Кижингинский район» </w:t>
      </w: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eastAsia="en-US"/>
        </w:rPr>
        <w:t>Утвердить прилагаемые Методику распределения и Правила  предоставления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ых межбюджетных трансфертов  из бюджета муниципального образования «Кижингинский район» муниципальным образовательным организациям  на оплату питания обучающихся в муниципальных  образовательных организациях, осваивающих  образовательные программы дошкольного образования,  являющихся детьми отдельных категорий граждан,  принимавших участие в специальной военной операции на территориях Донецкой Народной Республики,  Луганской Народной Республики, Запорожской области, Херсонской области и Украины.</w:t>
      </w:r>
    </w:p>
    <w:p>
      <w:pPr>
        <w:pStyle w:val="Normal"/>
        <w:widowControl w:val="false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в период проведения специальной военной операции плата за питание обучающихся в муниципальных образовательных  организациях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, не взимается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начальника отдела образования МКУ «Комитет по социальной политике администрации МО «Кижингинский район» Башенхаеву С.Н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eastAsia="en-US"/>
        </w:rPr>
        <w:t>Организационно-контрольному отделу администрации МО «Кижингингский район»  (Гарифуллина Т.А.) разместить настоящее постановление в газете «Долина Кижинги» и на официальном сайте администрации МО «Кижингинский район»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подпис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Кижингинский район»                                         Г.Лхасаранов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 постановлением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Кижингинский район»  от «20»июня 2024 №153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ка распределения и Правила  предостав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ых межбюджетных трансфертов  из бюджета муниципального образования «Кижингинский район» муниципальным образовательным организациям  на оплату питания обучающихся в муниципальных  образовательных организациях, осваивающих  образовательные программы дошкольного образования,  являющихся детьми отдельных категорий граждан,  принимавших участие в специальной военной операции на территориях Донецкой Народной Республики,  Луганской Народной Республики, Запорожской области, Херсонской области и Украины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е Методика и Правила определяют порядок предоставления иных межбюджетных трансфертов из бюджета муниципального образования «Кижингинский район»  бюджетам муниципальных дошкольных образовательных организаций на оплату питания обучающихся в указанных образовательных организациях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алее - СВО).</w:t>
      </w:r>
    </w:p>
    <w:p>
      <w:pPr>
        <w:pStyle w:val="Normal"/>
        <w:numPr>
          <w:ilvl w:val="1"/>
          <w:numId w:val="1"/>
        </w:numPr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межбюджетные трансферты предоставляются в целях оплаты питания обучающихся в муниципальных дошкольных образовательных организациях ( далее- дошкольные организации) , осваивающих образовательные программы дошкольного образования, являющихся детьми отдельных категорий граждан, принимавших участие в СВО. Условия , установленные настоящими Методикой и Правилами распространяются на муниципальные начальные и средние  общеобразовательные  организации, если в указанных  образовательных  организациях осуществляется предоставление   образовательные программы дошкольного образования.</w:t>
      </w:r>
    </w:p>
    <w:p>
      <w:pPr>
        <w:pStyle w:val="Normal"/>
        <w:numPr>
          <w:ilvl w:val="1"/>
          <w:numId w:val="1"/>
        </w:numPr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отдельными категориями граждан, принимавших участие в СВО, понимаютс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погибшие (умершие) граждане, принимавшие участие в СВО;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б) граждане, получившие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группу инвалидности вследствие увечья или заболевания, полученного в результате участия в СВО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>
          <w:rFonts w:eastAsia="Calibri"/>
          <w:sz w:val="28"/>
          <w:szCs w:val="28"/>
          <w:lang w:eastAsia="en-US"/>
        </w:rPr>
        <w:t>Иные межбюджетные трансферты предоставляются в пределах лимитов бюджетных обязательств, доведенных до администрации   муниципального образования «Кижингинский район» как получателя средств республиканского бюджета на цели, указанные в пункте 2 настоящих Методики и Правил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>
          <w:rFonts w:eastAsia="Calibri"/>
          <w:sz w:val="28"/>
          <w:szCs w:val="28"/>
          <w:lang w:eastAsia="en-US"/>
        </w:rPr>
        <w:t>Главным распорядителем бюджетных средств по предоставлению</w:t>
      </w:r>
      <w:r>
        <w:rPr>
          <w:rFonts w:eastAsia="Calibri"/>
          <w:sz w:val="28"/>
          <w:szCs w:val="22"/>
          <w:shd w:fill="FFFFFF" w:val="clear"/>
          <w:lang w:eastAsia="en-US"/>
        </w:rPr>
        <w:t xml:space="preserve"> иных межбюджетных трансфертов  </w:t>
      </w:r>
      <w:r>
        <w:rPr>
          <w:rFonts w:eastAsia="Calibri"/>
          <w:sz w:val="28"/>
          <w:szCs w:val="28"/>
          <w:lang w:eastAsia="en-US"/>
        </w:rPr>
        <w:t>дошкольных</w:t>
      </w:r>
      <w:r>
        <w:rPr>
          <w:rFonts w:eastAsia="Calibri"/>
          <w:sz w:val="28"/>
          <w:szCs w:val="22"/>
          <w:shd w:fill="FFFFFF" w:val="clear"/>
          <w:lang w:eastAsia="en-US"/>
        </w:rPr>
        <w:t xml:space="preserve">  организациям на цели, определенные в пункте 2 настоящих Правил, является</w:t>
      </w:r>
      <w:r>
        <w:rPr>
          <w:rFonts w:eastAsia="Calibri"/>
          <w:sz w:val="28"/>
          <w:szCs w:val="28"/>
          <w:lang w:eastAsia="en-US"/>
        </w:rPr>
        <w:t xml:space="preserve"> МКУ «Комитет по социальной политике администрации МО «Кижингинский район» 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Иные межбюджетные трансферты предоставляются при условии наличия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) финансовой потребности дошкольной организации на цели, указанные в пункте 2 настоящих Правил, исходя из общей численности детей отдельных категорий граждан, принимавших участие в СВО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заявки дошкольной организации на предоставление иных межбюджетных трансфертов по форме согласно приложению к настоящим Методике и Правилам;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) соглашения между МКУ «Комитет по социальной политике администрации МО «Кижингинский район» и дошкольной организацией о предоставлении иных межбюджетных трансфертов (далее - Соглашение) в соответствии с пунктом 12 настоящих Методики и Правил.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7.   Размер предоставляемого иного межбюджетного трансферта (Т1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) определяется по следующей формуле: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Т1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fldChar w:fldCharType="begin"/>
      </w:r>
      <w:r>
        <w:rPr>
          <w:position w:val="-15"/>
          <w:rFonts w:eastAsia="Calibri"/>
        </w:rPr>
        <w:instrText xml:space="preserve"> QUOTE _x0001_ </w:instrText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separate"/>
      </w:r>
      <w:r>
        <w:rPr>
          <w:rFonts w:eastAsia="Calibri"/>
          <w:position w:val="-15"/>
        </w:rPr>
      </w:r>
      <w:r>
        <w:rPr>
          <w:rFonts w:eastAsia="Calibri"/>
          <w:position w:val="-15"/>
        </w:rPr>
        <w:drawing>
          <wp:inline distT="0" distB="0" distL="0" distR="0">
            <wp:extent cx="819150" cy="31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end"/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widowControl w:val="false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hanging="0"/>
        <w:rPr/>
      </w:pPr>
      <w:r>
        <w:rPr>
          <w:rFonts w:eastAsia="Calibri"/>
          <w:sz w:val="28"/>
          <w:szCs w:val="28"/>
          <w:lang w:eastAsia="en-US"/>
        </w:rPr>
        <w:t>Ткр - средний размер родительской платы за питание в дошкольных организациях;</w:t>
      </w:r>
    </w:p>
    <w:p>
      <w:pPr>
        <w:pStyle w:val="Normal"/>
        <w:widowControl w:val="false"/>
        <w:ind w:hanging="0"/>
        <w:rPr/>
      </w:pPr>
      <w:r>
        <w:rPr>
          <w:rFonts w:eastAsia="Calibri"/>
          <w:sz w:val="28"/>
          <w:szCs w:val="28"/>
          <w:lang w:eastAsia="en-US"/>
        </w:rPr>
        <w:t xml:space="preserve">Н - общая численность детей отдельных категорий граждан, принимавших участие в СВО; </w:t>
      </w:r>
    </w:p>
    <w:p>
      <w:pPr>
        <w:pStyle w:val="Normal"/>
        <w:widowControl w:val="false"/>
        <w:ind w:hanging="0"/>
        <w:rPr/>
      </w:pPr>
      <w:r>
        <w:rPr>
          <w:rFonts w:eastAsia="Calibri"/>
          <w:sz w:val="28"/>
          <w:szCs w:val="28"/>
          <w:lang w:val="en-US" w:eastAsia="en-US"/>
        </w:rPr>
        <w:t>Nm</w:t>
      </w:r>
      <w:r>
        <w:rPr>
          <w:rFonts w:eastAsia="Calibri"/>
          <w:sz w:val="28"/>
          <w:szCs w:val="28"/>
          <w:lang w:eastAsia="en-US"/>
        </w:rPr>
        <w:t xml:space="preserve"> - количество месяцев посещения ребенком дошкольной организации до конца финансового года со дня вступления в силу настоящих Методики и Правил;</w:t>
      </w:r>
    </w:p>
    <w:p>
      <w:pPr>
        <w:pStyle w:val="Normal"/>
        <w:widowControl w:val="false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 - уровень софинансирования из бюджета Республики Бурятия бюджету муниципального образования «Кижингинский район» от общего объема финансирования.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 Распределение иных межбюджетных трансфертов дошкольным организациям утверждается решением  Совета депутатов муниципального образования «Кижингинский район» о  бюджете на очередной финансовый год и плановый период, если иное не установлено бюджетным законодательством Российской Федерации и Республики Бурятия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 xml:space="preserve">9. Заявка дошкольной организации  для предоставления иных межбюджетных трансфертов в пределах лимитов бюджетных обязательств направляется главному распорядителю бюджетных средств в течение        15 (пятнадцати) рабочих дней текущего финансового года со дня официального опубликования настоящих Методики и Правил и далее ежеквартально до 20 числа финансового года, в котором предусмотрено выделение иных межбюджетных трансфертов. 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0. Отдел образования МКУ «Комитет по социальной политике администрации МО «Кижингинский район» в течение 5 (пяти) рабочих дней со дня поступления документов, предусмотренных пунктом 6 настоящих Методики и Правил, направленных дошкольной организацией, проводит их проверку, по результатам которой принимает решение о предоставлении иных межбюджетных трансфертов или об отказе в их предоставл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 Основаниями для отказа в предоставлении иных межбюджетных трансфертов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) несоответствие заявки</w:t>
      </w:r>
      <w:r>
        <w:rPr>
          <w:rFonts w:eastAsia="Calibri"/>
          <w:sz w:val="28"/>
          <w:szCs w:val="28"/>
          <w:lang w:eastAsia="en-US"/>
        </w:rPr>
        <w:t xml:space="preserve"> дошкольной организацией</w:t>
      </w:r>
      <w:r>
        <w:rPr>
          <w:sz w:val="28"/>
          <w:szCs w:val="28"/>
        </w:rPr>
        <w:t xml:space="preserve"> условиям предоставления иных межбюджетных трансфертов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) представление документов с нарушением сроков, установленных в пункте 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настоящих Методики и Правил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2. В случае отказа в заключении Соглашения </w:t>
      </w:r>
      <w:r>
        <w:rPr>
          <w:rFonts w:eastAsia="Calibri"/>
          <w:sz w:val="28"/>
          <w:szCs w:val="28"/>
          <w:lang w:eastAsia="en-US"/>
        </w:rPr>
        <w:t>дошкольной организацией</w:t>
      </w:r>
      <w:r>
        <w:rPr>
          <w:sz w:val="28"/>
          <w:szCs w:val="28"/>
        </w:rPr>
        <w:t xml:space="preserve"> имеет право на повторное представление документов в течение 30 (тридцати) рабочих дней с даты получения уведомления о выявленных замечания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3. Иные межбюджетные трансферты предоставляются на основании Соглашения, заключаемого между  МКУ «Комитет по социальной политике администрации МО «Кижингинмский район» и </w:t>
      </w:r>
      <w:r>
        <w:rPr>
          <w:rFonts w:eastAsia="Calibri"/>
          <w:sz w:val="28"/>
          <w:szCs w:val="28"/>
          <w:lang w:eastAsia="en-US"/>
        </w:rPr>
        <w:t>дошкольной организацией</w:t>
      </w:r>
      <w:r>
        <w:rPr>
          <w:sz w:val="28"/>
          <w:szCs w:val="28"/>
        </w:rPr>
        <w:t xml:space="preserve"> до 15 февраля очередного финансового года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4. В Соглашении предусматриваются: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целевое назначение иных межбюджетных трансфертов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2) размер предоставляемых иных межбюджетных трансфертов, условия и сроки их перечисления на расчетный счет дошкольной организации 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3) обязательства дошкольной организации по целевому использованию иного межбюджетного трансферта и выполнению условий предоставления иного межбюджетного трансферта;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условия предоставления иных межбюджетных трансфертов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5) сроки и порядок представления отчетности об осуществлении расходов дошкольной организацией, в целях финансирования которых предоставляются иные межбюджетные трансферты, а также о достижении значений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6) условия и порядок возврата иного межбюджетного трансферта в случае его нецелевого использования либо неиспользования в срок до конца текущего года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7) указание на отдел образования, на который возлагаются функции по исполнению (координации исполнения) Соглашения со стороны МКУ «Комитет по социальной политике администрации МО «Кижингинский район» и представлению отчетности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8) ответственность сторон за нарушение условий Соглашения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5. Иные межбюджетные трансферты перечисляются при условии осуществления территориальным органом Федерального казначейства операций по перечислению соответствующего межбюджетного трансферта из бюджета  муниципального образования «Кижингинский район» дошкольной организации в пределах суммы, необходимой для оплаты денежных обязательств получателя средств местного бюджета, соответствующих целям предоставления иного межбюджетного трансферта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 xml:space="preserve">16. Оценка эффективности использования иного межбюджетного трансферта дошкольной организацией осуществляется  МКУ «Комитет по социальной политике администрации МО «Кижингинский район» на основании сравнения установленного Соглашением и фактически достигнутых значений показателя результативности использования иного межбюджетного трансферта: количество детей отдельных категорий граждан, принимавших участие в СВО, питание которых в дошкольной организации оплачено за счет средств иного межбюджетного трансферта. 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7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Кижингинский район» 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widowControl w:val="false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8. </w:t>
      </w:r>
      <w:r>
        <w:rPr>
          <w:rFonts w:eastAsia="Calibri"/>
          <w:sz w:val="28"/>
          <w:szCs w:val="28"/>
          <w:lang w:eastAsia="en-US"/>
        </w:rPr>
        <w:t>Дошкольная</w:t>
      </w:r>
      <w:r>
        <w:rPr>
          <w:rFonts w:eastAsia="Calibri"/>
          <w:sz w:val="28"/>
          <w:szCs w:val="22"/>
          <w:lang w:eastAsia="en-US"/>
        </w:rPr>
        <w:t xml:space="preserve"> организация несет ответственность за целевое использование иных межбюджетных трансфертов в соответствии с бюджетным законодательством Российской Федерации.</w:t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9. Контроль за целевым использованием иных межбюджетных трансфертов осуществляется </w:t>
      </w:r>
      <w:r>
        <w:rPr>
          <w:rFonts w:eastAsia="Calibri"/>
          <w:sz w:val="28"/>
          <w:szCs w:val="28"/>
          <w:lang w:eastAsia="en-US"/>
        </w:rPr>
        <w:t xml:space="preserve">МКУ «Комитет по социальной политике администрации МО «Кижингинский район»  </w:t>
      </w:r>
      <w:r>
        <w:rPr>
          <w:rFonts w:eastAsia="Calibri"/>
          <w:sz w:val="28"/>
          <w:szCs w:val="22"/>
          <w:lang w:eastAsia="en-US"/>
        </w:rPr>
        <w:t>и органами муниципального финансового контроля в соответствии с бюджетным законодательством.</w:t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980" w:leader="none"/>
        </w:tabs>
        <w:jc w:val="right"/>
        <w:rPr/>
      </w:pPr>
      <w:r>
        <w:rPr>
          <w:rFonts w:eastAsia="Calibri"/>
          <w:sz w:val="28"/>
          <w:szCs w:val="22"/>
          <w:lang w:eastAsia="en-US"/>
        </w:rPr>
        <w:tab/>
      </w:r>
      <w:r>
        <w:rPr>
          <w:rFonts w:eastAsia="Calibri"/>
          <w:lang w:eastAsia="en-US"/>
        </w:rPr>
        <w:t>Приложение к Методике распределения и Правила  предоставления</w:t>
      </w:r>
    </w:p>
    <w:p>
      <w:pPr>
        <w:pStyle w:val="Normal"/>
        <w:widowControl w:val="false"/>
        <w:tabs>
          <w:tab w:val="clear" w:pos="708"/>
          <w:tab w:val="left" w:pos="7980" w:leader="none"/>
        </w:tabs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ых межбюджетных трансфертов  из бюджета муниципального образования «Кижингинский район» муниципальным образовательным организациям  на оплату питания обучающихся в муниципальных  образовательных организациях, осваивающих  образовательные программы дошкольного образования,  являющихся детьми отдельных категорий граждан,  принимавших участие в специальной военной операции на территориях Донецкой Народной Республики,  Луганской Народной Республики, Запорожской области, Херсонской области и Украины.</w:t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9"/>
      </w:tblGrid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образования МКУ «Комитет по социальной политике  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МО «Кижингинский район» </w:t>
            </w:r>
          </w:p>
        </w:tc>
      </w:tr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bookmarkStart w:id="0" w:name="Par38318"/>
            <w:bookmarkEnd w:id="0"/>
            <w:r>
              <w:rPr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едоставление иных межбюджетных трансферт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з бюджета муниципального образования «Кижингинский район»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софинансирование расходных обязательст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 муниципальной образовательной организации)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ализации мероприятий, направленных на софинансир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на оплату питания обучающихся в  муниципальной дошкольной образовательной организации,  осваивающих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е программы дошкольн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, являющихся детьми отдельных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й граждан, принимавших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специальной военной операции</w:t>
            </w:r>
          </w:p>
        </w:tc>
      </w:tr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шу предоставить в ____ году иные межбюджетные трансферты на реализацию мероприятий, направленных на оплату питания обучающихся в муниципальной образовательной организации 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на следующую численность воспитанников: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75"/>
        <w:gridCol w:w="2086"/>
      </w:tblGrid>
      <w:tr>
        <w:trPr>
          <w:trHeight w:val="772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граждан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нимавших участие в специально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оенной оп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сленность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ов, чел.</w:t>
            </w:r>
          </w:p>
        </w:tc>
      </w:tr>
      <w:tr>
        <w:trPr>
          <w:trHeight w:val="312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Дети погибших (умерших) граждан, принимавшие участие в специальной военной оп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ти граждан, получивших </w:t>
            </w:r>
            <w:r>
              <w:rPr>
                <w:rFonts w:eastAsia="Calibri"/>
                <w:szCs w:val="28"/>
                <w:lang w:val="en-US" w:eastAsia="en-US"/>
              </w:rPr>
              <w:t>I</w:t>
            </w:r>
            <w:r>
              <w:rPr>
                <w:rFonts w:eastAsia="Calibri"/>
                <w:szCs w:val="28"/>
                <w:lang w:eastAsia="en-US"/>
              </w:rPr>
              <w:t xml:space="preserve"> группу инвалидности вследствие увечья или заболевания, полученного в результате участия в специальной военной операции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912"/>
        <w:gridCol w:w="405"/>
        <w:gridCol w:w="4706"/>
      </w:tblGrid>
      <w:tr>
        <w:trPr/>
        <w:tc>
          <w:tcPr>
            <w:tcW w:w="90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арантирую целевое использование иных межбюджетных трансфертов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документы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0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__» __________ 20__ г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0"/>
        <w:jc w:val="center"/>
        <w:rPr/>
      </w:pPr>
      <w:r>
        <w:rPr/>
        <w:t>______________________</w:t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ind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720"/>
      </w:pPr>
      <w:rPr>
        <w:sz w:val="28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40:00Z</dcterms:created>
  <dc:creator>Булат</dc:creator>
  <dc:description/>
  <cp:keywords/>
  <dc:language>en-US</dc:language>
  <cp:lastModifiedBy>Tatiana</cp:lastModifiedBy>
  <dcterms:modified xsi:type="dcterms:W3CDTF">2024-06-27T08:40:00Z</dcterms:modified>
  <cp:revision>2</cp:revision>
  <dc:subject/>
  <dc:title/>
</cp:coreProperties>
</file>