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en-US" w:eastAsia="zh-CN"/>
        </w:rPr>
        <w:t>13</w:t>
      </w:r>
      <w:r>
        <w:rPr>
          <w:rFonts w:eastAsia="SimSun;宋体"/>
          <w:sz w:val="28"/>
          <w:szCs w:val="28"/>
          <w:lang w:val="tt-RU" w:eastAsia="zh-CN"/>
        </w:rPr>
        <w:t>” февраля 2024 г. № 30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SimSun;宋体"/>
          <w:sz w:val="28"/>
          <w:szCs w:val="28"/>
          <w:lang w:val="en-US" w:eastAsia="zh-CN"/>
        </w:rPr>
        <w:t>c</w:t>
      </w:r>
      <w:r>
        <w:rPr>
          <w:rFonts w:eastAsia="SimSun;宋体"/>
          <w:sz w:val="28"/>
          <w:szCs w:val="28"/>
          <w:lang w:eastAsia="zh-CN"/>
        </w:rPr>
        <w:t>. Кижинга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я   в постановление  Главы 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образования «Кижингинский район» от 20.09.2022 № 259 «Об утверждении Положения</w:t>
      </w:r>
      <w:r>
        <w:rPr>
          <w:b/>
          <w:bCs/>
          <w:color w:val="26282F"/>
          <w:sz w:val="28"/>
          <w:szCs w:val="28"/>
        </w:rPr>
        <w:t xml:space="preserve"> об оплате труда работников муниципальных общеобразовательных организаций муниципального образования «Кижинг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еспублики Бурятия № 67 от 09.02.2023, № 825 от 29.12.2023 года о внесении изменений в постановление Правительства Республики Бурятия от 10.12.2014 N 620 "Об утверждении Положения об установлении систем оплаты труда работников республиканских государственных организаций и фондов, финансируемых из республиканского бюджета" и статьей 144 Трудового кодекса Российской Федерации, на основании Устава муниципального образования «Кижингинский район»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нести  изменение в постановление Главы муниципального образования «Кижингинский район» </w:t>
      </w:r>
      <w:r>
        <w:rPr>
          <w:sz w:val="28"/>
          <w:szCs w:val="28"/>
        </w:rPr>
        <w:t>от 20.09.2022 № 259 «Об утверждении Положения</w:t>
      </w:r>
      <w:r>
        <w:rPr>
          <w:bCs/>
          <w:color w:val="26282F"/>
          <w:sz w:val="28"/>
          <w:szCs w:val="28"/>
        </w:rPr>
        <w:t xml:space="preserve"> об оплате труда работников муниципальных общеобразовательных организаций муниципального образования «Кижингинский район»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1.  Приложение №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  <w:t xml:space="preserve">Приложение  1 </w:t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  <w:t>к положению «Об оплате труда работников муниципальных общеобразовательных учреждений муниципального образования «Кижингинский район», утвержденного Постановлением главы муниципального образования «Кижингинский район» от 20.09.2022№259</w:t>
      </w:r>
    </w:p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03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па работник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Базовый оклад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управленческ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заместители руководителей,  главные бухгалт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унктам 10.2.; 10.3 настоящего Полож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38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, заместители руководителей общеобразовательных школ,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10.2. настоящего Положен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 школ, непосредственно осуществляющие учебный процес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30-12 255*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едагогические работники образовательных учреждений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0-12 255*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вспомогательны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служащих,  требующие наличия начального или среднего профессионального образования; должности служащих, требующие наличие высше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1 764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не требующие наличия начального или среднего профессионального образования; должности служащих, требующие наличие начального или среднего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10 638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ющ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 требующие наличия начального или среднего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74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не требующие наличия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28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 пределах фонда оплаты  труда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ентрализованной бухгалтерии МКУ «Комитет по социальной политике администрации МО «Кижингинский район» произвести: увеличение окладов по профессиональным квалификационным группам, тарификацию,  составить штатные расписания учреждения на 01 января 2024 года.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У «Комитет по социальной политике администрации МО «Кижингинский район» (Эрдынеева И.И.) обеспечить  контроль за  исполнением  настоящего постанов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рименяется с 01 января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                                                Г.З. Лхасар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6:00Z</dcterms:created>
  <dc:creator>OEM</dc:creator>
  <dc:description/>
  <dc:language>en-US</dc:language>
  <cp:lastModifiedBy>Приемная Главы</cp:lastModifiedBy>
  <cp:lastPrinted>2024-02-13T15:48:00Z</cp:lastPrinted>
  <dcterms:modified xsi:type="dcterms:W3CDTF">2024-02-13T07:48:00Z</dcterms:modified>
  <cp:revision>3</cp:revision>
  <dc:subject/>
  <dc:title>МУНИЦИПАЛЬНОЕ  ОБРАЗОВАНИЕ  «КИЖИНГИНСКИЙ РАЙОН»</dc:title>
</cp:coreProperties>
</file>