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Кижингинский район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и Бур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SimSun;宋体"/>
                <w:b/>
                <w:b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0" w:after="28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уряад Республикы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Хэжэнгын аймаг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Cs w:val="28"/>
              </w:rPr>
              <w:t>гэ</w:t>
            </w:r>
            <w:r>
              <w:rPr>
                <w:b/>
                <w:szCs w:val="28"/>
                <w:lang w:val="en-US"/>
              </w:rPr>
              <w:t>h</w:t>
            </w:r>
            <w:r>
              <w:rPr>
                <w:b/>
                <w:szCs w:val="28"/>
              </w:rPr>
              <w:t xml:space="preserve">эн муниципаль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йгууламжын захиргаа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SimSun;宋体"/>
                <w:b/>
                <w:b/>
                <w:szCs w:val="28"/>
                <w:lang w:eastAsia="zh-CN"/>
              </w:rPr>
            </w:pPr>
            <w:r>
              <w:rPr>
                <w:rFonts w:eastAsia="SimSun;宋体"/>
                <w:b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SimSun;宋体"/>
                <w:b/>
                <w:b/>
                <w:szCs w:val="28"/>
                <w:lang w:eastAsia="zh-CN"/>
              </w:rPr>
            </w:pPr>
            <w:r>
              <w:rPr>
                <w:rFonts w:eastAsia="SimSun;宋体"/>
                <w:b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SimSun;宋体"/>
                <w:b/>
                <w:b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  <w:lang w:val="en-US"/>
        </w:rPr>
      </w:pPr>
      <w:r>
        <w:rPr>
          <w:rFonts w:eastAsia="SimSun;宋体"/>
          <w:b/>
          <w:szCs w:val="28"/>
          <w:lang w:val="en-US" w:eastAsia="zh-CN"/>
        </w:rPr>
        <w:t>5 августа 2024 г.</w:t>
        <w:tab/>
        <w:tab/>
        <w:tab/>
        <w:tab/>
        <w:tab/>
        <w:tab/>
        <w:tab/>
        <w:t xml:space="preserve">                  № 181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главы МО «Кижингинский район» от 07.11.2022 № 308 «Об утверждении Положения об обеспечении </w:t>
      </w:r>
    </w:p>
    <w:p>
      <w:pPr>
        <w:pStyle w:val="Normal"/>
        <w:rPr/>
      </w:pPr>
      <w:r>
        <w:rPr>
          <w:b/>
        </w:rPr>
        <w:t xml:space="preserve">горячим   питанием детей, обучающихся </w:t>
      </w:r>
    </w:p>
    <w:p>
      <w:pPr>
        <w:pStyle w:val="Normal"/>
        <w:rPr>
          <w:b/>
          <w:b/>
        </w:rPr>
      </w:pPr>
      <w:r>
        <w:rPr>
          <w:b/>
        </w:rPr>
        <w:t>в муниципальных общеобразовательных учрежден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60"/>
        <w:ind w:firstLine="567"/>
        <w:jc w:val="both"/>
        <w:rPr>
          <w:color w:val="000000"/>
          <w:szCs w:val="28"/>
        </w:rPr>
      </w:pPr>
      <w:r>
        <w:rPr/>
        <w:t xml:space="preserve">    </w:t>
      </w:r>
      <w:r>
        <w:rPr>
          <w:color w:val="000000"/>
          <w:szCs w:val="28"/>
        </w:rPr>
        <w:t xml:space="preserve">В соответствии с Указом Главы Республики Бурятия от 17.07.2024 №118 «О реализации на территории Республики Бурятия отдельных положений Указа Президента Российской Федерации от 23.01.2024 №63 «О мерах социальной поддержки многодетных семей», в целях обеспечения горячим питанием детей, обучающихся в муниципальных общеобразовательных учреждениях муниципального образования "Кижингинский  район" </w:t>
      </w:r>
    </w:p>
    <w:p>
      <w:pPr>
        <w:pStyle w:val="Normal"/>
        <w:shd w:fill="FFFFFF" w:val="clear"/>
        <w:spacing w:lineRule="atLeast" w:line="360"/>
        <w:ind w:firstLine="426"/>
        <w:jc w:val="both"/>
        <w:rPr/>
      </w:pPr>
      <w:r>
        <w:rPr>
          <w:b/>
          <w:color w:val="000000"/>
          <w:szCs w:val="28"/>
        </w:rPr>
        <w:t>ПОСТАНОВЛЯЮ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полнить пункт 3.1.1. раздела 3 «</w:t>
      </w:r>
      <w:r>
        <w:rPr>
          <w:szCs w:val="28"/>
        </w:rPr>
        <w:t xml:space="preserve">Порядок предоставления льготного питания учащимся общеобразовательных учреждений» пунктами следующего содержан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тям из многодетных сем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 xml:space="preserve">Дополнить пункт 3.4. </w:t>
      </w:r>
      <w:r>
        <w:rPr>
          <w:color w:val="000000"/>
          <w:szCs w:val="28"/>
        </w:rPr>
        <w:t>раздела 3 «</w:t>
      </w:r>
      <w:r>
        <w:rPr>
          <w:szCs w:val="28"/>
        </w:rPr>
        <w:t>Порядок предоставления льготного питания учащимся общеобразовательных учреждений» пунктами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8. Для детей из многодетных сем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достоверение многодетной семь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исполнением настоящего постановления возложить на председателя МКУ «Комитет по социальной политике администрации муниципального образования "Кижингинский район" Эрдынееву И.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  <w:szCs w:val="28"/>
        </w:rPr>
        <w:t>«Кижингинский район»                                       Г.З. Лхасаранов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firstLine="708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"Кижингинский район" от 07.11.2022 №308</w:t>
      </w:r>
    </w:p>
    <w:p>
      <w:pPr>
        <w:pStyle w:val="Normal"/>
        <w:ind w:firstLine="708"/>
        <w:jc w:val="right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оложение об обеспечении горячим питанием детей, обучающихся в муниципальных общеобразовательных учреждениях, расположенных на территории муниципального образования "Кижингинский район"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b/>
          <w:szCs w:val="28"/>
        </w:rPr>
        <w:t>Основные положения</w:t>
      </w:r>
    </w:p>
    <w:p>
      <w:pPr>
        <w:pStyle w:val="Style14"/>
        <w:ind w:left="106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numPr>
          <w:ilvl w:val="1"/>
          <w:numId w:val="5"/>
        </w:numPr>
        <w:tabs>
          <w:tab w:val="clear" w:pos="708"/>
          <w:tab w:val="left" w:pos="1429" w:leader="none"/>
        </w:tabs>
        <w:autoSpaceDE w:val="false"/>
        <w:spacing w:before="0" w:after="0"/>
        <w:ind w:left="0" w:right="104" w:firstLine="708"/>
        <w:contextualSpacing w:val="false"/>
        <w:jc w:val="both"/>
        <w:rPr/>
      </w:pPr>
      <w:r>
        <w:rPr>
          <w:szCs w:val="28"/>
        </w:rPr>
        <w:t xml:space="preserve">Положение "Об обеспечении горячим питанием детей, обучающихся в муниципальных общеобразовательных учреждениях" (далее - Положение) разработано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упорядо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ствовани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итания,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питанием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-4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МО «Кижингинский район».</w:t>
      </w:r>
    </w:p>
    <w:p>
      <w:pPr>
        <w:pStyle w:val="Normal"/>
        <w:ind w:firstLine="708"/>
        <w:jc w:val="both"/>
        <w:rPr>
          <w:szCs w:val="28"/>
        </w:rPr>
      </w:pPr>
      <w:r>
        <w:rPr/>
        <w:t>Организация</w:t>
      </w:r>
      <w:r>
        <w:rPr>
          <w:spacing w:val="1"/>
        </w:rPr>
        <w:t xml:space="preserve"> </w:t>
      </w:r>
      <w:r>
        <w:rPr/>
        <w:t>питания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МО «Кижингинский район» осуществляется в соответствии с федеральными правов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-3"/>
        </w:rPr>
        <w:t xml:space="preserve">, </w:t>
      </w:r>
      <w:r>
        <w:rPr/>
        <w:t>нормативными</w:t>
      </w:r>
      <w:r>
        <w:rPr>
          <w:spacing w:val="-3"/>
        </w:rPr>
        <w:t xml:space="preserve"> </w:t>
      </w:r>
      <w:r>
        <w:rPr/>
        <w:t>правовыми актами</w:t>
      </w:r>
      <w:r>
        <w:rPr>
          <w:spacing w:val="-1"/>
        </w:rPr>
        <w:t xml:space="preserve"> </w:t>
      </w:r>
      <w:r>
        <w:rPr/>
        <w:t>Республики</w:t>
      </w:r>
      <w:r>
        <w:rPr>
          <w:spacing w:val="1"/>
        </w:rPr>
        <w:t xml:space="preserve"> </w:t>
      </w:r>
      <w:r>
        <w:rPr/>
        <w:t>Бурятия и МО «Кижингинский район»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2. Настоящее Положение регламентирует порядок предоставления горячего питания в муниципальных общеобразовательных учреждениях (далее - общеобразовательные учреждения) и устанавливает условия предоставления бесплатного горячего питания обучающимся с 1 по 4 классов и предоставления льгот при получении горячего питания обучающимся с 5 по 11 классов в общеобразовательных учреждениях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3. Настоящее Положение определяет: общие принципы организации горячего питания обучающихся в общеобразовательных учреждениях; порядок и организация питания в школе; порядок организации питания, предоставляемого на льготной основе.</w:t>
      </w:r>
    </w:p>
    <w:p>
      <w:pPr>
        <w:pStyle w:val="Normal"/>
        <w:ind w:firstLine="708"/>
        <w:jc w:val="both"/>
        <w:rPr/>
      </w:pPr>
      <w:r>
        <w:rPr>
          <w:szCs w:val="28"/>
        </w:rPr>
        <w:t>1.4. Настоящее Положение распространяется на муниципальные общеобразовательные учреждения, расположенные на территории муниципального образования "Кижингинский район", реализующие основные образовательные программы начального общего образования, основного общего образования, среднего (полного) общего образ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2. Организация и финансирование организации питания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В соответствии с Федеральным законом Российской Федерации от 05.04.2014 N 44-ФЗ "О контрактной системе в сфере закупок товаров, работ, услуг для обеспечения государственных и муниципальных нужд" организация питания может осуществляться любым юридическим лицом независимо от организационно-правовой формы или предпринимателем без образования юридического лица (индивидуальным предпринимателем), организациями общественного питания или самой образовательной организаци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. Общеобразовательные учреждения в своей деятельности по вопросу организации питания взаимодействуют с органами </w:t>
      </w:r>
      <w:r>
        <w:rPr/>
        <w:t>МО «Кижингинский район»</w:t>
      </w:r>
      <w:r>
        <w:rPr>
          <w:szCs w:val="28"/>
        </w:rPr>
        <w:t xml:space="preserve"> и территориальным управлением Роспотребнадзора. При организации питания должны быть созданы необходимые условия, отвечающие требованиям действующих санитарно-эпидемиологических правил и нормативов, а также обеспечение контроля за качеством пит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 Ответственность за организацию питанием учащихся возлагается на руководителя обще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4. Персонал, принятый на работу для оказания услуги питания в общеобразовательных учреждениях, несет ответственность за качество и безопасность питания учащихс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5. Питание учащихся общеобразовательных учреждений должно быть организовано в течение учебного года в дни и часы работы ОУ.</w:t>
      </w:r>
    </w:p>
    <w:p>
      <w:pPr>
        <w:pStyle w:val="Normal"/>
        <w:ind w:firstLine="708"/>
        <w:jc w:val="both"/>
        <w:rPr/>
      </w:pPr>
      <w:r>
        <w:rPr>
          <w:szCs w:val="28"/>
        </w:rPr>
        <w:t>2.6. При составлении расписания занятий и режима работы руководитель общеобразовательного учреждения должен предусмотреть перерыв достаточной продолжительности для организации горячего питания обучающихся в соответствии с нормами СанПиН.</w:t>
      </w:r>
    </w:p>
    <w:p>
      <w:pPr>
        <w:pStyle w:val="Normal"/>
        <w:ind w:firstLine="708"/>
        <w:jc w:val="both"/>
        <w:rPr/>
      </w:pPr>
      <w:r>
        <w:rPr>
          <w:szCs w:val="28"/>
        </w:rPr>
        <w:t>2.7. Финансирование расходов на организацию горячего питания в общеобразовательных учреждениях осуществля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за счет </w:t>
      </w:r>
      <w:r>
        <w:rPr>
          <w:color w:val="000000"/>
          <w:sz w:val="30"/>
          <w:szCs w:val="30"/>
          <w:shd w:fill="FFFFFF" w:val="clear"/>
        </w:rPr>
        <w:t>средств</w:t>
      </w:r>
      <w:r>
        <w:rPr>
          <w:szCs w:val="28"/>
        </w:rPr>
        <w:t xml:space="preserve"> федерального бюджет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а счет средств республиканского бюджет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 счет средств бюджета муниципального район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 счет средств родителей (законных представителей).</w:t>
      </w:r>
    </w:p>
    <w:p>
      <w:pPr>
        <w:pStyle w:val="Normal"/>
        <w:ind w:firstLine="708"/>
        <w:jc w:val="both"/>
        <w:rPr/>
      </w:pPr>
      <w:r>
        <w:rPr>
          <w:szCs w:val="28"/>
        </w:rPr>
        <w:t>2.8. Объем средств, выделяемых общеобразовательным учреждениям на обеспечение детей горячим питанием, определяется согласно  методике.</w:t>
      </w:r>
    </w:p>
    <w:p>
      <w:pPr>
        <w:pStyle w:val="Normal"/>
        <w:ind w:firstLine="708"/>
        <w:jc w:val="both"/>
        <w:rPr/>
      </w:pPr>
      <w:r>
        <w:rPr>
          <w:szCs w:val="28"/>
        </w:rPr>
        <w:t>2.9. С</w:t>
      </w:r>
      <w:r>
        <w:rPr>
          <w:color w:val="000000"/>
          <w:sz w:val="30"/>
          <w:szCs w:val="30"/>
          <w:shd w:fill="FFFFFF" w:val="clear"/>
        </w:rPr>
        <w:t>убсидии из федерального бюджета на софинансирование организации и обеспечения бесплатным горячим питанием обучающихся по образовательным программам начального общего образования, а также с</w:t>
      </w:r>
      <w:r>
        <w:rPr>
          <w:szCs w:val="28"/>
        </w:rPr>
        <w:t>убсидии из республиканского бюджета и местного бюджета на организацию питания учащихся носят целевой характер и не могут быть использованы на другие нужды.</w:t>
      </w:r>
      <w:r>
        <w:rPr/>
        <w:t xml:space="preserve">  </w:t>
      </w:r>
      <w:r>
        <w:rPr>
          <w:szCs w:val="28"/>
        </w:rPr>
        <w:t>Главным распорядителем субсидий на осуществление мероприятий по организации питания в муниципальных общеобразовательных учреждениях, является МКУ «Комитет по социальной политике  администрации МО «Кижингинский район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ный распорядитель перечисляет средства общеобразовательным организациям на организацию горячего питания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spacing w:val="2"/>
          <w:szCs w:val="28"/>
          <w:shd w:fill="FFFFFF" w:val="clear"/>
        </w:rPr>
        <w:t>Неиспользованные либо использованные не по целевому назначению средства подлежат возврату в федеральный и республиканский бюджеты в соответствии с бюджетным законодательс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0. Общеобразовательные учреждения ежедневно ведут учет экономии бюджетных средств, сложившихся за счет пропусков занятий учащимися в связи с болезнью, карантином, иными причин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1. Оплата за питание учащихся в общеобразовательных учреждениях производится родителями (законными представителями) в ежемесячном либо еженедельном режиме в соответствии с решением родительского собрания и по согласованию с руководством общеобразовательного учрежд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2. В случае непосещения учащимся  занятий без уважительной причины и при не уведомлении о предстоящем непосещении за один день ответственного лица за организацию питания общеобразовательного учреждения в письменной или устной форме, родительская плата за питание в пропущенный день не пересчитывается и взимается полность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лассный руководитель должен в оперативном порядке (в течение дня) выяснить причины отсутствия учащегося и учесть наличие ребенка либо его отсутствие при формировании заявки на питание на следующий ден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3. В случае отсутствия учащегося в общеобразовательном учреждении по уважительной причине, производится перерасчет родительских средств на организацию питания данного учащегося или воспитанника в последующие д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3. Порядок предоставления льготного питания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учащимся общеобразовательных учреждений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1. Списки детей, получающих горячее питание, за исключением </w:t>
      </w:r>
      <w:r>
        <w:rPr>
          <w:color w:val="000000"/>
          <w:sz w:val="30"/>
          <w:szCs w:val="30"/>
          <w:shd w:fill="FFFFFF" w:val="clear"/>
        </w:rPr>
        <w:t>обучающихся по образовательным программам начального общего образования,</w:t>
      </w:r>
      <w:r>
        <w:rPr>
          <w:szCs w:val="28"/>
        </w:rPr>
        <w:t xml:space="preserve">  формируются  общеобразовательным учреждением в соответствии с Методическими рекомендациями, утвержденными приказом Министерства образования и науки Республики Бурят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иски утверждаются приказом руководителя общеобразовательного учрежд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1 Бесплатное питание предоставляется следующим категориям учащихся общеобразовательных учреждений (согласно Федеральному закону РФ от 24 июля 1998 г. N 124-ФЗ):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етям-сиротам и детям, оставшимся без попечения родителей, в том числе воспитанникам  ГБУСО «Хоринский центр помощи детям, оставшимся без попечения родителей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-инвалида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 с ограниченными возможностями здоровья, то есть имеющим недостатки в физическом и (или) психическом развит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етям лиц, заключивших контракт о прохождении военной службы, участвующих в специальной военной операции на территориях Донецкой Народной Республики, Луганской Народной Республики Запорожской, Херсонской областей и Украины.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етям лиц, призванных на военную службу по мобилизации, принимающих участие в специальной военной операции на территориях Донецкой Народной Республики, Луганской Народной Республики, Запорожской, Херсонской областей и Украины;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етям лиц, добровольно принимающих участие в специальной военной операции на территориях Донецкой Народной Республики, Луганской Народной Республики, Запорожской, Херсонской областей и Украины;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етям лиц, погибших (умерших) или получивших инвалидность I группы вследствие военной травмы военнослужащих, принимавших участие в специальной военной операции на территориях Донецкой Народной Республики, Луганской Народной Республики, Запорожской, Херсонской областей и Украин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 из семей, имеющих среднедушевой доход ниже прожиточного минимума, установленного на территории Республики Бурят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 из семей, имеющих право на ежемесячное пособие в связи с рождением и воспитанием ребенка (единое пособие) в соответствии с федеральным законом от 19.05.1995 №81-ФЗ «О государственных пособиях гражданам, имеющим детей», Постановлением Правительства Российской Федерации от 16.12.2022 №2330 «О порядке назначения и выплаты ежемесячного пособия в связи с рождением и воспитанием ребенка», постановлением Правительства Республики Бурятия от 19.12.2022 №787 «О ежемесячном пособии в связи с рождением и воспитанием ребенка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 из многодетных сем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2. Дополнительно включить в указанный список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ей из семей неработающих родите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ей из семей, находящихся в социально-опасном положен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Льготное питание 50%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-жертвам вооруженных и межнациональных конфликтов, экологических и техногенных катастроф, стихийных бедств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 из семей беженцев и вынужденных переселенце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-жертвам насил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, оказавшимся в экстремальных условия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 с отклонениями в поведе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тям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Бесплатное и льготное горячее питание учащихся общеобразовательного учреждения осуществляется на основании заявления одного из родителей (законных представителей) учащегося на имя руководителя обще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едоставление горячего питания общеобразовательными учреждениями осуществляется по единому меню, исходя из стоимости питания в день на одного ребенка в день и в соответствии с СанПин </w:t>
      </w:r>
      <w:r>
        <w:rPr/>
        <w:t>2.3/2.4.3590-20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 Для получения бесплатного и льготного питания в общеобразовательных учреждениях родителям (законным представителям) необходимо представить следующие докумен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1. Для детей-сирот, детей, оставшихся без попечения родителе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явление законного представител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пия постановления администрации муниципального район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об установлении опеки (попечительств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о создании приёмной семь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2. Для детей с ограниченными возможностями здоровь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явление родителя (законного представителя);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правка, подтверждающая факт установления статуса ОВЗ, выданная психолого-медико-педагогической комисси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3. Для детей-инвалид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явление родителя (законного представителя);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правка, подтверждающая факт установления инвалидности, выданная комиссией медико-социальной экспертизы.</w:t>
      </w:r>
    </w:p>
    <w:p>
      <w:pPr>
        <w:pStyle w:val="Normal"/>
        <w:ind w:firstLine="708"/>
        <w:jc w:val="both"/>
        <w:rPr/>
      </w:pPr>
      <w:r>
        <w:rPr>
          <w:szCs w:val="28"/>
        </w:rPr>
        <w:t>3.4.4. Для детей из семей, в которых доход на одного члена семьи ниже прожиточного уровня, установленного на территории Республики Бурят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явление родителя (законного представителя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правка о доходах семьи, выданная исполнительным органом государственной власти Республики Бурятия в сфере социальной защиты населения в установленном порядк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ведения о получении ежемесячной выплаты семьям, имеющим детей в личном кабинете на портале Госуслуг (Личный кабинет → Ведомства → ПФР → Сведения о назначенных социальных выплатах и льготах). В случаях отсутствия возможности получения родителями (законными представителями) сведений на портале Госуслуг, родители (законные представители) предоставляют в общеобразовательную организацию заявление, администрация общеобразовательной организации составляет список учащихся и направляет в отдел образования Комитета по социальной политике АМО «Кижингинский район», для получения сведений через систему ЕГИССО.</w:t>
      </w:r>
    </w:p>
    <w:p>
      <w:pPr>
        <w:pStyle w:val="Normal"/>
        <w:ind w:firstLine="708"/>
        <w:jc w:val="both"/>
        <w:rPr/>
      </w:pPr>
      <w:r>
        <w:rPr>
          <w:szCs w:val="28"/>
        </w:rPr>
        <w:t>3.4.5. Для детей из семей, неработающих родителей, и из семей, находящихся в социально-опасном положен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правка, подтверждающая факт данного полож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6. Для детей военнослужащих, принимающих участие в специальной военной операции, детей погибших (умерших) военнослужащих или получивших инвалидность I группы вследствие военной травмы, принимавших участие в специальной военной опера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явление родителя (законного представителя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видетельство о заключении брак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дтверждающий документ из военного комиссариата по месту житель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7. Для детей из семей, имеющих право на ежемесячное пособие в связи с рождением и воспитанием ребенка (единое пособие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явление родителя (законного представителя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ведения (справка), подтверждающие получение единого пособия на портале Госуслуг (Личный кабинет → Справки/выписки → Сведения о назначенных социальных выплатах и льготах). В случаях отсутствия возможности получения родителями (законными представителями) сведений на портале Госуслуг, родители (законные представители) предоставляют в общеобразовательную организацию заявление, администрация общеобразовательной организации составляет список обучающихся и направляет в орган местного самоуправления, осуществляющих управление в сфере образования, для получения сведений через систему ЕГИСС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8. Для детей из многодетных семе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достоверение многодетной семь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5. Список учащихся, получающих бесплатное и льготное питание, составляется на основании протокола педагогического Совета, согласованного с Родительским комитетом и утверждается приказом руководителя обще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6. Остальные дети питаются за счет средств родителей (законных представителей) или спонсор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7. Финансирование расходов на организацию (льготного) бесплатного и частично оплачиваемого (50%) питания детей, производится ежемесячно на основании заявок и акта выполненных работ, подписанного руководителем общеобразовательного учрежд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8. Вся полнота ответственности за целевое использование бюджетных средств возлагается на руководителя обще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9. Отдел образования МКУ «Комитет по социальной политике администрации муниципального образования "Кижингинский  район", не позднее 15 числа месяца, следующего за отчетным, представляет в Министерство образования и науки Республики Бурятия отчеты о расходовании бюджетных средств, предназначенных на организацию питания детей с учетом фактического посещения детьми учебных занят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4. Порядок организации пит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.1. Режим питания в общеобразовательных учреждениях определяется  санитарно-эпидемиологическими правилами и нормативами (</w:t>
      </w:r>
      <w:r>
        <w:rPr>
          <w:bCs/>
          <w:szCs w:val="28"/>
        </w:rPr>
        <w:t>2.3/2.4.3590-20 «Санитарно-эпидемиологические требования к организации общественного питания населения»</w:t>
      </w:r>
      <w:r>
        <w:rPr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Cs w:val="28"/>
        </w:rPr>
        <w:t>4.2</w:t>
      </w:r>
      <w:r>
        <w:rPr>
          <w:bCs/>
          <w:szCs w:val="28"/>
        </w:rPr>
        <w:t>. Питание учащихся осуществляется на основании примерного меню на период не менее двух недель, которое утверждается руководителем общеобразовательной организации.</w:t>
      </w:r>
    </w:p>
    <w:p>
      <w:pPr>
        <w:pStyle w:val="Normal"/>
        <w:ind w:firstLine="708"/>
        <w:jc w:val="both"/>
        <w:rPr/>
      </w:pPr>
      <w:r>
        <w:rPr/>
        <w:t>Примерное меню составляется в соответствии с требованиями и нормами</w:t>
      </w:r>
      <w:r>
        <w:rPr>
          <w:spacing w:val="1"/>
        </w:rPr>
        <w:t xml:space="preserve"> </w:t>
      </w:r>
      <w:r>
        <w:rPr/>
        <w:t>СанПиН</w:t>
      </w:r>
      <w:r>
        <w:rPr>
          <w:spacing w:val="-2"/>
        </w:rPr>
        <w:t xml:space="preserve"> </w:t>
      </w:r>
      <w:r>
        <w:rPr/>
        <w:t>2.3/2.4.3590-20.</w:t>
      </w:r>
    </w:p>
    <w:p>
      <w:pPr>
        <w:pStyle w:val="Style14"/>
        <w:widowControl w:val="false"/>
        <w:tabs>
          <w:tab w:val="clear" w:pos="708"/>
          <w:tab w:val="left" w:pos="1390" w:leader="none"/>
        </w:tabs>
        <w:autoSpaceDE w:val="false"/>
        <w:spacing w:before="0" w:after="0"/>
        <w:ind w:left="0" w:right="109" w:firstLine="709"/>
        <w:contextualSpacing w:val="false"/>
        <w:jc w:val="both"/>
        <w:rPr/>
      </w:pPr>
      <w:r>
        <w:rPr>
          <w:szCs w:val="28"/>
        </w:rPr>
        <w:t xml:space="preserve">4.4. </w:t>
      </w:r>
      <w:r>
        <w:rPr/>
        <w:t>Ежедневное</w:t>
      </w:r>
      <w:r>
        <w:rPr>
          <w:spacing w:val="1"/>
        </w:rPr>
        <w:t xml:space="preserve"> </w:t>
      </w:r>
      <w:r>
        <w:rPr/>
        <w:t>меню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содерж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личественном</w:t>
      </w:r>
      <w:r>
        <w:rPr>
          <w:spacing w:val="-67"/>
        </w:rPr>
        <w:t xml:space="preserve"> </w:t>
      </w:r>
      <w:r>
        <w:rPr/>
        <w:t>выходе</w:t>
      </w:r>
      <w:r>
        <w:rPr>
          <w:spacing w:val="1"/>
        </w:rPr>
        <w:t xml:space="preserve"> </w:t>
      </w:r>
      <w:r>
        <w:rPr/>
        <w:t>блюд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блюд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бивко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авным</w:t>
      </w:r>
      <w:r>
        <w:rPr>
          <w:spacing w:val="1"/>
        </w:rPr>
        <w:t xml:space="preserve"> </w:t>
      </w:r>
      <w:r>
        <w:rPr/>
        <w:t>частям</w:t>
      </w:r>
      <w:r>
        <w:rPr>
          <w:spacing w:val="1"/>
        </w:rPr>
        <w:t xml:space="preserve"> </w:t>
      </w:r>
      <w:r>
        <w:rPr/>
        <w:t>блюда),</w:t>
      </w:r>
      <w:r>
        <w:rPr>
          <w:spacing w:val="1"/>
        </w:rPr>
        <w:t xml:space="preserve"> </w:t>
      </w:r>
      <w:r>
        <w:rPr/>
        <w:t>энергетической</w:t>
      </w:r>
      <w:r>
        <w:rPr>
          <w:spacing w:val="-1"/>
        </w:rPr>
        <w:t xml:space="preserve"> </w:t>
      </w:r>
      <w:r>
        <w:rPr/>
        <w:t>и пищевой</w:t>
      </w:r>
      <w:r>
        <w:rPr>
          <w:spacing w:val="-1"/>
        </w:rPr>
        <w:t xml:space="preserve"> </w:t>
      </w:r>
      <w:r>
        <w:rPr/>
        <w:t>ценности,</w:t>
      </w:r>
      <w:r>
        <w:rPr>
          <w:spacing w:val="-1"/>
        </w:rPr>
        <w:t xml:space="preserve"> </w:t>
      </w:r>
      <w:r>
        <w:rPr/>
        <w:t>стоимости блю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5. Фактическое меню ежедневно утверждается руководителем общеобразовательного учреждения, подписывается заведующим производством (шеф-поваром или поваром) и медицинским работник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4.6. В школьном пищеблоке должны быть следующие докумен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явки на питани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Журнал учета фактической посещаемости школьник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Журнал бракеража готовой продук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мерное мен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Ежедневное мен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ходные документы на продукц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кументы, подтверждающие качество поступающей продукции (сертификаты соответствия, накладные с указанием сведений о сертификатах, сроках изготовления и реализации продукции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5. Контроль за обеспечением пита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>5.1. Отдел образования МКУ «Комитет по социальной политике администрации муниципального образования "Кижингинский  район"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существляет контроль за организацией и качеством питания в подведомственных общеобразовательных учреждения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ивает единую нормативно-правовую основу организации питания учащихся и воспитанник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- выносит вопросы организации питания учащихся и воспитанников для рассмотрения на совещаниях администрации муниципального образования "Кижингинский  район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2. Руководители общеобразовательных учрежден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- осуществляют постоянный контроль за обеспечением и качеством питания учащихся;</w:t>
      </w:r>
    </w:p>
    <w:p>
      <w:pPr>
        <w:pStyle w:val="Normal"/>
        <w:ind w:firstLine="708"/>
        <w:jc w:val="both"/>
        <w:rPr/>
      </w:pPr>
      <w:r>
        <w:rPr>
          <w:szCs w:val="28"/>
        </w:rPr>
        <w:t>- обеспечивают создание необходимых и безопасных  условий для организации питания учащихся;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оздают комиссию по контролю за организацией питания в общеобразовательном учреждении (за работой школьной столовой, санитарным состоянием пищеблока, за качеством сырья, готовой продукции при изготовлении) в составе: руководитель общеобразовательного учреждения, ответственный за организацию питания, медицинский работник, представитель родительской общественности. Бракераж готовой пищи осуществляется школьной бракеражной комиссией, утвержденной приказом директором. Без бракеража реализация пищи детям не допускае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троль за организацией питания учащихся осуществляется не реже 1 раза в квартал. По результатам проверок составляются акты, спра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 Ответственное лицо за организацию питания назначается приказом руководителя общеобразовательного учрежд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. Ответственный за организацию питания в общеобразовательном учрежден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ординирует и контролирует деятельность работников пищеблока, поставщиков продуктов пит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нтролирует заявки на количество учащихся для предоставления пит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едоставляет указанное количество учащихся в бухгалтерию для расчета размера средств, необходимых для обеспечения питание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рганизовывает и контролирует учёт фактической посещаемости учащихс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нициирует, разрабатывает и координирует работу по формированию культуры здорового питания учащихся и их родите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существляет мониторинг удовлетворенности качеством пит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существляет контроль за организацией питания и соблюдением питьевого режима учащих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6. Обязанности руководителя и медицинского персонал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щеобразовательного учрежд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 Руководитель общеобразовательного учреждения обеспечива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аличие в учреждении санитарных правил и норм и доведение их содержания до сотрудников учрежд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ыполнение требований санитарных правил и норм сотрудниками учрежд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рганизацию контроля за качество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аличие личных медицинских книжек на каждого работник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воевременное прохождение предварительных при поступлении и периодических медицинских обследований всеми работниками в установленном порядке;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74" w:leader="none"/>
        </w:tabs>
        <w:autoSpaceDE w:val="false"/>
        <w:spacing w:before="0" w:after="0"/>
        <w:ind w:left="0" w:right="110" w:firstLine="709"/>
        <w:contextualSpacing w:val="false"/>
        <w:jc w:val="both"/>
        <w:rPr/>
      </w:pPr>
      <w:r>
        <w:rPr/>
        <w:t>организацию</w:t>
      </w:r>
      <w:r>
        <w:rPr>
          <w:spacing w:val="1"/>
        </w:rPr>
        <w:t xml:space="preserve"> </w:t>
      </w:r>
      <w:r>
        <w:rPr/>
        <w:t>курсовой</w:t>
      </w:r>
      <w:r>
        <w:rPr>
          <w:spacing w:val="1"/>
        </w:rPr>
        <w:t xml:space="preserve"> </w:t>
      </w:r>
      <w:r>
        <w:rPr/>
        <w:t>гигиенической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подготов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гигиеническ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еже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р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-67"/>
        </w:rPr>
        <w:t xml:space="preserve"> </w:t>
      </w:r>
      <w:r>
        <w:rPr/>
        <w:t>порядк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ыполнение постановлений, предписаний органов Роспотребнадзор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аличие санитарного журнала установленной фор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словия труда работников в соответствии с действующим законодательством, санитарными правилами и гигиеническими норматив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эффективную работу санитарно-технического, технологического, холодильного и другого оборудова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оведение плановых мероприятий по дезинфекции, дезинсекции и дератиз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наличие аптечек для оказания первой медицинской помощи и их своевременное обновлени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рганизацию санитарно-просветительской работы с персоналом путем проведения семинаров, бесед, лекц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. Медицинский персонал осуществляет повседневный контроль за соблюдением санитарно-противоэпидемического и учебно-воспитательного режимов и проведение оздоровительных мероприят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3. Нарушение санитарно-эпидемиологических правил и норм влечет дисциплинарную, административную ответственность в соответствии с Федеральным законом Российской Федерации от 30.03.1999 N 52-ФЗ "О санитарно-эпидемиологическом благополучии населения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7. Права и обязанности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одителей (законных представителей) учащихся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1. Родители (законные представители) учащихся имеют прав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давать заявление на обеспечение своих детей льготным питанием в случаях, предусмотренных действующими нормативными правовыми акт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носить предложения по улучшению организации питания учащихся лично, через родительские комитеты, руководство образовательного учрежд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накомиться с примерным и ежедневным меню, ценами на готовую продукцию в столовых и буфет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2. Родители (законные представители) учащихся обязан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 представлении заявления на льготное питание ребенка предоставить администрации общеобразовательного учреждения все необходимые документы, предусмотренные действующими нормативными правовыми акт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воевременно вносить плату за питание ребенк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воевременно сообщать классному руководителю о болезни ребенка или его временном отсутствии в общеобразовательном учреждении для снятия его с питания на период его фактического отсутств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воевременно предупреждать медицинского работника или классного руководителя об имеющихся у ребенка аллергических реакциях на продукты пит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ести разъяснительную работу со своими детьми по привитию им навыков здорового образа жизни и правильного пит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8. Информационно-просветительская работ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и мониторинг организации пит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1. Общеобразовательное учреждение с целью совершенствования организации пита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рганизует постоянную информационно-просветительскую работу по повышению уровня культуры питания учащихся в рамках учебной деятельности (в предметном содержании учебных курсов) и внеурочных мероприят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-оформляет и регулярно (не реже 1 раза в квартал) обновляет информационные стенды, посвящённые вопросам формирования культуры пит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рганизует систематическую просветительскую работу с родителями по вопросам роли здорового питания в формировании жизнедеятельности человека, необходимости обеспечения ежедневного сбалансированного питания, развития культуры питания, пропаганде здорового образа жизни, правильного питания в домашних условия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ивает в части своей компетенции межведомственное взаимодействие и координацию работы различных государственных служб и организаций по совершенствованию и контролю за качеством пит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одит мониторинг организации питания и своевременно (согласно установленным срокам и формам) направляет в орган управления образованием сведения по показателям эффективности реализации мероприятий по совершенствованию организации пит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2. Руководство общеобразовательного учреждения ежеквартально заслушивает на своих заседаниях итоги работы комиссии, осуществляющей контроль за организацией питания, вносит предложения в части своей компетенции по улучшению пит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3. Вопросы организации питания (анализ ситуации, итоги, проблемы, результаты социологических опросов, предложения по улучшению питания, формированию культуры питания и др.) не реже 1 раза в полугодие обсуждаются на родительских собраниях в классах (группах), не реже 1 раза в год выносятся на обсуждение в рамках общешкольного собрания, публичного отче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2" w:hanging="48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2" w:hanging="60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" w:hanging="60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60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9" w:hanging="6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6" w:hanging="6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3" w:hanging="6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9" w:hanging="6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6" w:hanging="6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3" w:hanging="60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iCs/>
      <w:color w:val="000000"/>
      <w:spacing w:val="-3"/>
      <w:w w:val="100"/>
      <w:sz w:val="28"/>
      <w:szCs w:val="28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100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Bookman Old Style" w:hAnsi="Bookman Old Style" w:eastAsia="Times New Roman" w:cs="Times New Roman"/>
      <w:sz w:val="28"/>
      <w:szCs w:val="20"/>
    </w:rPr>
  </w:style>
  <w:style w:type="character" w:styleId="Caption">
    <w:name w:val="caption"/>
    <w:qFormat/>
    <w:rPr/>
  </w:style>
  <w:style w:type="character" w:styleId="Blk">
    <w:name w:val="blk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1:38:00Z</dcterms:created>
  <dc:creator>Булат</dc:creator>
  <dc:description/>
  <dc:language>en-US</dc:language>
  <cp:lastModifiedBy>Ouna</cp:lastModifiedBy>
  <cp:lastPrinted>2022-11-07T11:06:00Z</cp:lastPrinted>
  <dcterms:modified xsi:type="dcterms:W3CDTF">2024-08-06T01:38:00Z</dcterms:modified>
  <cp:revision>3</cp:revision>
  <dc:subject/>
  <dc:title/>
</cp:coreProperties>
</file>