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3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гэ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>08” мая 2024 г. № 114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вобо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. Шоймполовой Марины Михайл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исполнения обязанностей опеку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 несовершеннолетни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ушкеевым Амгаланом Алексеевичем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0.05.2009 г.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Рассмотрев Постановление старшего следователя Хоринского МСО СУ СК России по Республике Бурятия № 1.24.02810016.000009 от 27.04.2024 года «О возбуждении уголовного дела № 1.24.02810016.000009 и принятии его к производству» в отношении опекуна Шоймполовой Марины Михайловны, 12.07.1978 года рождения, в действиях которой усматриваются признаки преступления, предусмотренного ч. 3 ст. 159 УК РФ в отношении несовершеннолетнего подопечного Матушкеева Амгалана Алексеевича, 10.05.2009 г.р., руководствуясь п. 1 ст. 39 ГК РФ, п.п. 2,3 ст. 155.1 СК РФ, ст. 29 ФЗ от 24.04.2008 года № 48 «Об опеке и попечительстве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оймполову Марину Михайловну, 12.07.1978 г.р., освободить от обязанностей опекуна над несовершеннолетним Матушкеевым Амгаланом Алексеевичем, 10.05.2009 г.р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екратить выплату денежных средств приёмному родителю Шоймполовой Марине Михайловне, 12.07.1978 г.р. на несовершеннолетнего Матушкеева Амгалана Алексеевича, 10.05.2009 г.р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читать договор о передаче ребёнка в приёмную семью от 13.09.2023 года, заключенной с Шоймполовой Мариной Михайловной, расторгнут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ного специалиста по опеке и попечительству АМО «Кижингинский район» Балданову В.Ю., и заместителя руководителя АМО «Кижингинский район» по социальным вопросам Эрдынееву И.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Кижингинский район» </w:t>
        <w:tab/>
        <w:tab/>
        <w:tab/>
        <w:tab/>
        <w:tab/>
        <w:tab/>
        <w:t xml:space="preserve">              Г. З. Лхасаранов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41:00Z</dcterms:created>
  <dc:creator>Интерна</dc:creator>
  <dc:description/>
  <cp:keywords/>
  <dc:language>en-US</dc:language>
  <cp:lastModifiedBy>user32</cp:lastModifiedBy>
  <cp:lastPrinted>2024-05-08T22:40:00Z</cp:lastPrinted>
  <dcterms:modified xsi:type="dcterms:W3CDTF">2024-05-08T14:40:00Z</dcterms:modified>
  <cp:revision>4</cp:revision>
  <dc:subject/>
  <dc:title>МУНИЦИПАЛЬНОЕ  ОБРАЗОВАНИЕ  «КИЖИНГИНСКИЙ РАЙОН»</dc:title>
</cp:coreProperties>
</file>