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866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432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4.75pt" to="481.75pt,26.5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гэ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val="tt-RU" w:eastAsia="zh-CN"/>
        </w:rPr>
        <w:t>15 февраля  2024 г. № 3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TextBody"/>
        <w:tabs>
          <w:tab w:val="clear" w:pos="708"/>
          <w:tab w:val="left" w:pos="273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 внесении изменения   в постановление  Главы  муниципального образования «Кижингинский район» от 24.11.2015 № 231-1 « Об утверждении  Положения  о системе оплаты труда работников муниципальных учреждений культуры муниципального образования «Кижингинский район»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Правительства Республики Бурятия № 825 от 29.12.2023 года о внесении изменений в постановление Правительства Республики Бурятия от 10.12.2014 N 620 "Об утверждении Положения об установлении систем оплаты труда работников республиканских государственных организаций и фондов, финансируемых из республиканского бюджета" и статьей 144 Трудового кодекса Российской Федерации, на основании Устава муниципального образования «Кижингинский район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нести  изменение в постановление Главы муниципального образования «Кижингинский район» </w:t>
      </w:r>
      <w:r>
        <w:rPr>
          <w:sz w:val="28"/>
          <w:szCs w:val="28"/>
        </w:rPr>
        <w:t xml:space="preserve">от 24.11.2015 №231-1 «Об утверждении  Положения  о системе оплаты труда работников муниципальных учреждений культуры муниципального образования «Кижингинский район»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1.  Абзац пятый раздела 2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работников культуры, искусства и кинематографии по профессиональным квалификационным группам должностей и профессий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704" w:type="dxa"/>
        <w:tblLayout w:type="fixed"/>
        <w:tblCellMar>
          <w:top w:w="72" w:type="dxa"/>
          <w:left w:w="0" w:type="dxa"/>
          <w:bottom w:w="72" w:type="dxa"/>
          <w:right w:w="0" w:type="dxa"/>
        </w:tblCellMar>
      </w:tblPr>
      <w:tblGrid>
        <w:gridCol w:w="7543"/>
        <w:gridCol w:w="1813"/>
      </w:tblGrid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квалификационные группы должностей работников культуры, искусства и кинематографии (утверждены приказом Министерства здравоохранения и социального развития Российской Федерации от 31.08.2007 № 570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екомендуемый размер оклад (руб.)</w:t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технических исполнителей и артистов вспомогательного соста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537</w:t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7</w:t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Должности работников культуры, искусства и кинематографии ведущего звена, специалис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5</w:t>
            </w:r>
          </w:p>
        </w:tc>
      </w:tr>
      <w:tr>
        <w:trPr/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4</w:t>
            </w:r>
          </w:p>
        </w:tc>
      </w:tr>
    </w:tbl>
    <w:p>
      <w:pPr>
        <w:pStyle w:val="Style18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Размеры окладов общеотраслевых профессий рабочих культуры, искусства и кинематографии:</w:t>
      </w:r>
    </w:p>
    <w:tbl>
      <w:tblPr>
        <w:tblW w:w="9356" w:type="dxa"/>
        <w:jc w:val="left"/>
        <w:tblInd w:w="704" w:type="dxa"/>
        <w:tblLayout w:type="fixed"/>
        <w:tblCellMar>
          <w:top w:w="72" w:type="dxa"/>
          <w:left w:w="0" w:type="dxa"/>
          <w:bottom w:w="72" w:type="dxa"/>
          <w:right w:w="0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Профессиональные квалификационные группы профессий рабочих культуры, искусства и кинематографии (утверждены приказом Министерства здравоохранения и социального развития Российской Федерации от 14.03.2008 № 121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екомендуемый размер оклад (руб.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рабочих культуры, искусства и кинематографии перв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рабочих культуры, искусства и кинематографии втор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7</w:t>
            </w:r>
          </w:p>
        </w:tc>
      </w:tr>
    </w:tbl>
    <w:p>
      <w:pPr>
        <w:pStyle w:val="Style18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ой бухгалтерии МКУ «Комитет по социальной политике администрации МО «Кижингинский район» произвести: увеличение окладов по профессиональным квалификационным группам, тарификацию,  составить штатные расписания учреждения на 01 января 2024 года.  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КУ «Комитет по социальной политике администрации МО «Кижингинский район» (Эрдынеева И.И.) обеспечить  контроль за  исполнением  настоящего постановления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 и применяется с 01 января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Кижингинский район»                                                 Г.Лхасаранов </w:t>
      </w:r>
    </w:p>
    <w:p>
      <w:pPr>
        <w:pStyle w:val="Style17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3:02:00Z</dcterms:created>
  <dc:creator>Булат</dc:creator>
  <dc:description/>
  <cp:keywords/>
  <dc:language>en-US</dc:language>
  <cp:lastModifiedBy>Tatiana</cp:lastModifiedBy>
  <cp:lastPrinted>2024-02-15T11:46:00Z</cp:lastPrinted>
  <dcterms:modified xsi:type="dcterms:W3CDTF">2024-02-15T03:47:00Z</dcterms:modified>
  <cp:revision>5</cp:revision>
  <dc:subject/>
  <dc:title/>
</cp:coreProperties>
</file>