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МУНИЦИПАЛЬНОЕ ОБРАЗОВАНИЕ «КИЖИНГИНСКИЙ РАЙОН» РЕСПУБЛИКИ БУРЯТИЯ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Кижинга                                                                                             от  24.01.2024 г. №17</w:t>
            </w:r>
          </w:p>
        </w:tc>
      </w:tr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Главы МО «Кижингинский район» от 09.01.2024 г.№1 «Об определении резервных избирательных участков»  </w:t>
      </w:r>
    </w:p>
    <w:p>
      <w:pPr>
        <w:pStyle w:val="TextBody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6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16 статьи 20 Федерального Закона от 12.06.2002 г.  №67-ФЗ «Об основных гарантиях избирательных прав и права на участие в референдуме граждан Российской Федерации»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е в постановление главы МО «Кижингинский район» от 09.01.2024 г. №1 «Об определении резервных избирательных участков» , изложив пункт 1 в следующей редакц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Куоркинский избирательный участок №348</w:t>
      </w:r>
      <w:r>
        <w:rPr/>
        <w:t xml:space="preserve">  автомобиль  Peugeot 222316, гос.номер Х679КС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Эдэрмэгский избирательный участок №349</w:t>
      </w:r>
    </w:p>
    <w:p>
      <w:pPr>
        <w:pStyle w:val="Normal"/>
        <w:jc w:val="both"/>
        <w:rPr/>
      </w:pPr>
      <w:r>
        <w:rPr>
          <w:sz w:val="26"/>
          <w:szCs w:val="26"/>
        </w:rPr>
        <w:t>улус Эдэрмэг, здание сельского клуба,  ул. Х.Намсараева, 3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оновский избирательный участок №350</w:t>
      </w:r>
    </w:p>
    <w:p>
      <w:pPr>
        <w:pStyle w:val="Normal"/>
        <w:jc w:val="both"/>
        <w:rPr/>
      </w:pPr>
      <w:r>
        <w:rPr>
          <w:sz w:val="26"/>
          <w:szCs w:val="26"/>
        </w:rPr>
        <w:t>с. Леоновка, здание сельского клуба, ул. Школьная, 1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сельский избирательный участок №351</w:t>
      </w:r>
    </w:p>
    <w:p>
      <w:pPr>
        <w:pStyle w:val="Normal"/>
        <w:jc w:val="both"/>
        <w:rPr/>
      </w:pPr>
      <w:r>
        <w:rPr>
          <w:sz w:val="26"/>
          <w:szCs w:val="26"/>
        </w:rPr>
        <w:t>с. Новокижингинск, здание администрации сельского поселения, мкр. 36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избирательный участок №3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Новокижингинск, здание магазина «Исток 1», микрорайон дом №1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шхайтинский избирательный участок №3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Ушхайта, здание школы, ул. Молодежная,1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ижингинский избирательный участок №35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ижинга, здание школы, ул. Коммунистическая,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нинзамский избирательный участок №3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жинга, здание ДЮСШ, ул.Советская, 16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ский избирательный участок №35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 Кижинга, здание администрации сельского поселения, улица Советская, 16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Красноярский избирательный участок №357  </w:t>
      </w:r>
      <w:r>
        <w:rPr>
          <w:sz w:val="26"/>
          <w:szCs w:val="26"/>
          <w:u w:val="single"/>
        </w:rPr>
        <w:t xml:space="preserve">автомобиль </w:t>
      </w:r>
      <w:r>
        <w:rPr/>
        <w:t xml:space="preserve"> ПАЗ 32053-70, гос.номер Х196КТ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Бахлайтинский избирательный участок № 358 </w:t>
      </w:r>
      <w:r>
        <w:rPr>
          <w:sz w:val="26"/>
          <w:szCs w:val="26"/>
          <w:u w:val="single"/>
        </w:rPr>
        <w:t>автомобиль</w:t>
      </w:r>
      <w:r>
        <w:rPr>
          <w:b/>
          <w:sz w:val="26"/>
          <w:szCs w:val="26"/>
          <w:u w:val="single"/>
        </w:rPr>
        <w:t xml:space="preserve"> </w:t>
      </w:r>
      <w:r>
        <w:rPr/>
        <w:t>ПАЗ 32053-70Х426МН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отский избирательный участок №359</w:t>
      </w:r>
      <w:r>
        <w:rPr/>
        <w:t xml:space="preserve"> автомобиль ГАЗ Газель Бизнес 322171 госномер С624МР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Оротский избирательный участок №360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сть-Орот, здание Администрации, ул. Центральная, 27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ижнекодунский избирательный участок №3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с Кодунский станок, автомобиль </w:t>
      </w:r>
      <w:r>
        <w:rPr/>
        <w:t>ГАЗ Луидор2250 N1 госномер М271МК/03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улхаринский избирательный участок №362</w:t>
      </w:r>
    </w:p>
    <w:p>
      <w:pPr>
        <w:pStyle w:val="Normal"/>
        <w:jc w:val="both"/>
        <w:rPr/>
      </w:pPr>
      <w:r>
        <w:rPr>
          <w:sz w:val="26"/>
          <w:szCs w:val="26"/>
        </w:rPr>
        <w:t>с. Сулхара, здание школы, ул. Профсоюзная, 20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нокентьевский избирательный участок № 363</w:t>
      </w:r>
    </w:p>
    <w:p>
      <w:pPr>
        <w:pStyle w:val="Normal"/>
        <w:jc w:val="both"/>
        <w:rPr/>
      </w:pPr>
      <w:r>
        <w:rPr>
          <w:sz w:val="26"/>
          <w:szCs w:val="26"/>
        </w:rPr>
        <w:t>с. Иннокентьевка, здание фельдшерско-акушерского пункта, ул. Центральная, 8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лзытуйский избирательный участок №364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лзыто, здание сельского клуба, ул. Советская, 28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гсохонский избирательный участок №365</w:t>
      </w:r>
    </w:p>
    <w:p>
      <w:pPr>
        <w:pStyle w:val="Normal"/>
        <w:jc w:val="both"/>
        <w:rPr/>
      </w:pPr>
      <w:r>
        <w:rPr>
          <w:sz w:val="26"/>
          <w:szCs w:val="26"/>
        </w:rPr>
        <w:t>улус Могсохон, здание сельского клуба, ул. Советская, 2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ихайловский избирательный участок №366</w:t>
      </w:r>
    </w:p>
    <w:p>
      <w:pPr>
        <w:pStyle w:val="Normal"/>
        <w:jc w:val="both"/>
        <w:rPr/>
      </w:pPr>
      <w:r>
        <w:rPr>
          <w:sz w:val="26"/>
          <w:szCs w:val="26"/>
        </w:rPr>
        <w:t>село Михайловка, здание сельского клуба, ул.Школьная, 3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есанский избирательный участок №367</w:t>
      </w:r>
    </w:p>
    <w:p>
      <w:pPr>
        <w:pStyle w:val="Normal"/>
        <w:jc w:val="both"/>
        <w:rPr/>
      </w:pPr>
      <w:r>
        <w:rPr>
          <w:sz w:val="26"/>
          <w:szCs w:val="26"/>
        </w:rPr>
        <w:t>улус Чесан, здание администрации сельского поселения, ул. Центральная, 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улакский избирательный участок №36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ус Булак, автомобиль </w:t>
      </w:r>
      <w:r>
        <w:rPr/>
        <w:t>ГАЗ ГАЗЕЛЬ БИЗНЕС 322171, госномер В830МХ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густайский избирательный участок № 3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Загустай, здание администрации , ул.Дарижапова, 41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уртэйский избирательный участок №370</w:t>
      </w:r>
    </w:p>
    <w:p>
      <w:pPr>
        <w:pStyle w:val="Normal"/>
        <w:jc w:val="both"/>
        <w:rPr/>
      </w:pPr>
      <w:r>
        <w:rPr>
          <w:sz w:val="26"/>
          <w:szCs w:val="26"/>
        </w:rPr>
        <w:t>село Хуртэй, здание сельского клуба, ул. Клубная, 1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кисонский избирательный участок №3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с Кулькисон, </w:t>
      </w:r>
      <w:r>
        <w:rPr/>
        <w:t>ГАЗ Газель Бизнес 322171, госномер К483ТМ/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«Кижингинский район»    </w:t>
        <w:tab/>
        <w:tab/>
        <w:t xml:space="preserve">                             </w:t>
        <w:tab/>
        <w:t>Г.З. Лхасар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15:00Z</dcterms:created>
  <dc:creator>User</dc:creator>
  <dc:description/>
  <cp:keywords/>
  <dc:language>en-US</dc:language>
  <cp:lastModifiedBy>Tatiana</cp:lastModifiedBy>
  <cp:lastPrinted>2024-01-25T10:13:00Z</cp:lastPrinted>
  <dcterms:modified xsi:type="dcterms:W3CDTF">2024-01-25T02:15:00Z</dcterms:modified>
  <cp:revision>2</cp:revision>
  <dc:subject/>
  <dc:title>МУНИЦИПАЛЬНОЕ ОБРАЗОВАНИЕ «КИЖИНГИНСКИЙ РАЙОН» РЕСПУБЛИКИ БУРЯТИЯ</dc:title>
</cp:coreProperties>
</file>