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УРЯТИЯ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главы муниципального образования – руководителя администрации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6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с. Кижинга                                                                   от 17.06.2024  №149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Кижингинский район»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20 №78 «Об утверждении положения об оплате труда работников централизованных бухгалтерий Администрации муниципального образования «Кижингинский район», ее структурных подразделений и бухгалтерий при муниципальных бюджетных и автономных учреждениях, финансируемых из бюджета муниципального образования «Кижингинский район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целях обеспечения социальных гарантий и упорядочения оплаты труда работников централизованных бухгалтерий Администрации муниципального образования «Кижингинский район», ее структурных подразделений и бухгалтерий при муниципальных бюджетных и автономных учреждениях, финансируемых из бюджета муниципального образования «Кижингинский район», в соответствии со ст.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еспублики Бурятия от 10.12.2014 №620 «Об утверждении Положения об установлении систем оплаты труда работников республиканских государственных учреждений и фондов, финансируемых из республиканского бюджета», ст. 3 Устава муниципального образования «Кижингинский район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Внести в постановление главы муниципального образования «Кижингинский район» от 16.03.2020 №78 «Об утверждении положения об оплате труда работников централизованных бухгалтерий Администрации муниципального образования «Кижингинский район», ее структурных подразделений и бухгалтерий при муниципальных бюджетных и автономных учреждениях, финансируемых из бюджета муниципального образования «Кижингинский район» следующее изменен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высить с 01.10.2024 на 11,7 процентов размеры должностных окладов работников централизованных бухгалтерий Администрации муниципального образования «Кижингинский район», ее структурных подразделений и бухгалтерий при муниципальных бюджетных и автономных учреждениях, финансируемых из бюджета муниципального образования «Кижингин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постановлению главы муниципального образования «Кижингинский район» от 16.03.2020 №78 излож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4"/>
      <w:r>
        <w:rPr>
          <w:sz w:val="28"/>
          <w:szCs w:val="28"/>
        </w:rPr>
        <w:t>Настоящее постановление вступает в силу со дня его подписания и распространяется на правоотношения, возникшие с 01.01.2024.</w:t>
      </w:r>
    </w:p>
    <w:p>
      <w:pPr>
        <w:pStyle w:val="Normal"/>
        <w:shd w:fill="FFFFFF" w:val="clear"/>
        <w:ind w:firstLine="715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  <w:bookmarkEnd w:id="0"/>
    </w:p>
    <w:p>
      <w:pPr>
        <w:pStyle w:val="Normal"/>
        <w:shd w:fill="FFFFFF" w:val="clear"/>
        <w:ind w:firstLine="715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715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576072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2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529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ава муниципального образования «Кижингинский район»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ind w:left="90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.З. Лхасара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2.2pt;mso-wrap-distance-left:9pt;mso-wrap-distance-right:9pt;mso-wrap-distance-top:0pt;mso-wrap-distance-bottom:0pt;margin-top:2.45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2"/>
                        <w:gridCol w:w="3780"/>
                      </w:tblGrid>
                      <w:tr>
                        <w:trPr/>
                        <w:tc>
                          <w:tcPr>
                            <w:tcW w:w="5292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а муниципального образования «Кижингинский район»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Style16"/>
                              <w:ind w:left="90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З. Лхасара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к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../../C:%5C%D0%9F%D0%BE%D0%BB%D0%BE%D0%B6%D0%B5%D0%BD%D0%B8%D1%8F%5CPOST%20%D0%BF%D1%80%D0%BE%D0%B5%D0%BA%D1%82%20%D0%BF%D0%BE%20%D0%BF%D1%80%D0%B8%D1%80%D0%B0%D0%B2%D0%BD%D0%B5%D0%BD%D0%BD%D1%8B%D0%BC.doc" \l "sub_0%23sub_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становлению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главы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ижингинский район» от 17.06.2024 №149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работников централизованных бухгалтерий Администрации муниципального образования «Кижингинский район», ее структурных подразделений и бухгалтерий при муниципальных бюджетных и автономных учреждениях, финансируемых из бюджета МО «Кижин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935"/>
        <w:gridCol w:w="2094"/>
        <w:gridCol w:w="2106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 (руб.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ающий коэффици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 с учетом повышающего коэффициента (руб.)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, главный экономис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2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, заместитель главного экономис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3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 уч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3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, экономис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59:00Z</dcterms:created>
  <dc:creator>Admin</dc:creator>
  <dc:description/>
  <cp:keywords/>
  <dc:language>en-US</dc:language>
  <cp:lastModifiedBy>Erdem</cp:lastModifiedBy>
  <cp:lastPrinted>2017-11-21T09:31:00Z</cp:lastPrinted>
  <dcterms:modified xsi:type="dcterms:W3CDTF">2024-06-17T04:24:00Z</dcterms:modified>
  <cp:revision>107</cp:revision>
  <dc:subject/>
  <dc:title/>
</cp:coreProperties>
</file>