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«КИЖИНГИНСКИЙ РАЙОН»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РЕСПУБЛИКИ БУР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П О С Т А Н О В Л Е Н И </w:t>
      </w:r>
      <w:r>
        <w:rPr>
          <w:b/>
          <w:bCs/>
          <w:sz w:val="36"/>
          <w:szCs w:val="36"/>
        </w:rPr>
        <w:t>е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муниципального образова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. Кижинга</w:t>
        <w:tab/>
        <w:tab/>
        <w:tab/>
        <w:tab/>
        <w:tab/>
        <w:tab/>
        <w:tab/>
        <w:t xml:space="preserve">                  от 29.03.2024 г. №</w:t>
      </w:r>
      <w:r>
        <w:rPr>
          <w:b/>
          <w:sz w:val="26"/>
          <w:szCs w:val="26"/>
          <w:lang w:val="en-US"/>
        </w:rPr>
        <w:t>72-1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О проведении информационного декадника по профилактике туберкулеза и пропаганды здорового образа жизни».</w:t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spacing w:lineRule="auto" w:line="276"/>
        <w:ind w:right="-58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ланом основных организационных мероприятий на 2024 год и  </w:t>
      </w:r>
      <w:r>
        <w:rPr>
          <w:sz w:val="28"/>
          <w:szCs w:val="28"/>
        </w:rPr>
        <w:t xml:space="preserve">с </w:t>
      </w:r>
      <w:r>
        <w:rPr>
          <w:sz w:val="26"/>
          <w:szCs w:val="26"/>
        </w:rPr>
        <w:t xml:space="preserve">целью организации и осуществления профилактических мероприятий, направленных на предупреждение распространения туберкулеза среди населения республики, в рамках Всемирного Дня борьбы с туберкулезом 24 марта 2024г. под девизом </w:t>
      </w:r>
      <w:r>
        <w:rPr>
          <w:b/>
          <w:sz w:val="26"/>
          <w:szCs w:val="26"/>
        </w:rPr>
        <w:t>«Да! Мы можем ликвидировать туберкулез!» :</w:t>
      </w:r>
    </w:p>
    <w:p>
      <w:pPr>
        <w:pStyle w:val="Normal"/>
        <w:spacing w:lineRule="auto" w:line="276"/>
        <w:ind w:right="-5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организационного комитета и План мероприятий по подготовке и проведению с 25 марта по 05 апреля 2024г. информационного декадника ( далее- Декадник) среди населения республики по вопросам профилактики туберкулеза и пропаганды здорового образа жизни по теме «Да! Мы можем ликвидировать туберкулез!» (Приложения  1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в Кижингинском районе Всемирный День борьбы с туберкулезом 24 марта 2024 под девизом «ДА! Мы можем ликвидировать туберкулез!»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заседание Координационного совета при главе муниципального образования с обсуждением годового отчета фтизиатрической службы за 2023 г. и 3 месяца текущего года и организации информационно- агитационного декадник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лан мероприятий по проведению декадника (приложение 2)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учреждений и организаций, медицинским работникам провести разъяснительную работу и оказать посильную помощь в проведении декадник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главам сельских поселений оказать содействие в проведении декадник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настоящего постановления возложить на  заместителя руководителя администрации-председателя Комитета по социальной политике администрации МО «Кижингинский район» Эрдынееву И.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муниципального образования</w:t>
      </w:r>
    </w:p>
    <w:p>
      <w:pPr>
        <w:sectPr>
          <w:type w:val="nextPage"/>
          <w:pgSz w:w="11906" w:h="16838"/>
          <w:pgMar w:left="1134" w:right="56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Кижингинский район»</w:t>
        <w:tab/>
        <w:tab/>
        <w:t xml:space="preserve">                                     </w:t>
        <w:tab/>
        <w:t>Г.З.Лхасаранов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Приложение 1 к постановлению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лавы муниципального образования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ижингинский район»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9.03.2024 г. №  72-1  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организационного комитета по проведению Всемирного дня борьбы с туберкулезом и информационно-агитационного декадника среди населения Кижингинского района по вопросам профилактики туберкулез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 24.03.24 г. по 05.04.24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Эрдынеева И.И. – председатель Комитета по социальной политике администрации МО «Кижингинский район», председатель орг.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Максаров В.С. – главный врач ГАУЗ «Кижингинская ЦРБ», заместитель председателя орг.комите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Хантаева У.Д. – заместитель начальника ТО Управления Роспотребнадзора по РБ в Заиграевском райо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Жамбалов Ж.Б. –главный врач Филиала ФБУЗ "Центр гигиены и эпидемиологии в Республике Бурятия в Заиграевском  районе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spacing w:val="-13"/>
          <w:w w:val="101"/>
          <w:sz w:val="26"/>
          <w:szCs w:val="26"/>
        </w:rPr>
      </w:pPr>
      <w:r>
        <w:rPr>
          <w:sz w:val="26"/>
          <w:szCs w:val="26"/>
        </w:rPr>
        <w:t>Алексеева Л.Р. – начальник  социальной защиты населения по Кижингинскому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spacing w:val="-13"/>
          <w:w w:val="101"/>
          <w:sz w:val="26"/>
          <w:szCs w:val="26"/>
        </w:rPr>
      </w:pPr>
      <w:r>
        <w:rPr>
          <w:bCs/>
          <w:spacing w:val="-13"/>
          <w:w w:val="101"/>
          <w:sz w:val="26"/>
          <w:szCs w:val="26"/>
        </w:rPr>
        <w:t xml:space="preserve">Башенхаева С.Н. – заместитель председателя МКУ «Комитет по социальной политике администрации муниципального образования «Кижингинский район»- начальник отдела образован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атуева Б.Ч. –  начальник отдела культуры МКУ «</w:t>
      </w:r>
      <w:r>
        <w:rPr>
          <w:bCs/>
          <w:spacing w:val="-13"/>
          <w:w w:val="101"/>
          <w:sz w:val="26"/>
          <w:szCs w:val="26"/>
        </w:rPr>
        <w:t xml:space="preserve">Комитет по социальной политике администрации муниципального образования « Кижингинский район»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анданова Н.Д.. начальник отдела по делам молодежи, туризму, физической культуре и спорту МКУ «</w:t>
      </w:r>
      <w:r>
        <w:rPr>
          <w:bCs/>
          <w:spacing w:val="-13"/>
          <w:w w:val="101"/>
          <w:sz w:val="26"/>
          <w:szCs w:val="26"/>
        </w:rPr>
        <w:t xml:space="preserve">Комитет по социальной политике администрации муниципального образования «Кижингинский район»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Цыденова Ц.Ц. – врач-фтизиатр  ГАУЗ «Кижингинская ЦРБ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ы 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Кижингинский район»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9.03.2024 г.          № 72-1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лан мероприятий по подготовке и проведению с 25 марта по 05 апреля 2024 года информационного декадника среди населения республики по вопросам профилактики туберкулеза и пропаганды здорового образа жизни Кижингин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252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376"/>
        <w:gridCol w:w="2025"/>
        <w:gridCol w:w="37"/>
        <w:gridCol w:w="4303"/>
        <w:gridCol w:w="214"/>
        <w:gridCol w:w="18"/>
        <w:gridCol w:w="1610"/>
        <w:gridCol w:w="18"/>
        <w:gridCol w:w="7211"/>
      </w:tblGrid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.</w:t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твердить состав оргкомитета по проведению информационного декадника среди населения по вопросам профилактики туберкулез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ижингин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Управления Роспотребнадзора по РБ в Заиграевском районе (Кижингинский райо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ть и утвердить План мероприятий информационного декадника среди населения по вопросам профилактики туберкулеза </w:t>
            </w:r>
            <w:r>
              <w:rPr>
                <w:bCs/>
                <w:sz w:val="24"/>
                <w:szCs w:val="24"/>
              </w:rPr>
              <w:t>и пропаганды здорового образа жиз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ижингин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Управления Роспотребнадзора по РБ в Заиграевском районе (Кижингинский райо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утвердить планы мероприятий по подготовке и проведению информационного декадника среди населения по вопросам профилактики туберкулеза и разместить на официальных сайта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Управления Роспотребнадзора по РБ в Заиграевском районе (Кижингинский райо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ижингинская ЦРБ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размещение на официальных сайтах ТО Управления Роспотребнадзора, ГАУЗ «Кижингинская ЦРБ» и подведомственных учреждениях, муниципального образования района «План мероприятий по  подготовке и проведению информационного декадника среди населения по вопросам профилактики туберкулеза и пропаганды здорового образа жизни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ижингин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дить на заседании СПЭК  вопросы профилактики туберкулеза, организации профилактических осмотров на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04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ижингин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Управления Роспотребнадзора по РБ в Заиграевском районе (Кижингинский райо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обращение к руководителям религиозных конфессий  Кижингинского района об оказании поддержки по проведению профилактических обследований служителей и привлечению верующих к обследованию в целях раннего выявления туберкулез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32423"/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Управления Роспотребнадзора по РБ в Заиграевском районе (Кижингинский райо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разместить на сайте ТО Управления Роспотребнадзора по РБ  в Заиграевском районе обращение Главного государственного санитарного врача по Республике Бурятия к жителям республики по своевременному проведению профилактических осмотров на туберкуле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Управления Роспотребнадзора по РБ в Заиграевском районе (Кижингинский райо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ить и разместить на официальных сайтах ТО Управления Роспотребнадзора по РБ в Заиграевском районе информации по тематике провед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мирного дня борьбы с туберкулезо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УЗ «Кижингинская ЦРБ» ТО Управления Роспотребнадзора по РБ в Заиграевском районе (Кижингинский райо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«Горячей линии», «Телефоны доверия» по  вопросам профилактики туберкулез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3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Управления Роспотребнадзора по РБ в Заиграевском районе (Кижингинский район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ть распространение информации в социальной сети «Вконтакте», в мессенджерах «</w:t>
            </w:r>
            <w:r>
              <w:rPr>
                <w:sz w:val="24"/>
                <w:szCs w:val="24"/>
                <w:lang w:val="en-US"/>
              </w:rPr>
              <w:t>Viber</w:t>
            </w:r>
            <w:r>
              <w:rPr>
                <w:sz w:val="24"/>
                <w:szCs w:val="24"/>
              </w:rPr>
              <w:t>» и «</w:t>
            </w:r>
            <w:r>
              <w:rPr>
                <w:sz w:val="24"/>
                <w:szCs w:val="24"/>
                <w:lang w:val="en-US"/>
              </w:rPr>
              <w:t>WhatsApp</w:t>
            </w:r>
            <w:r>
              <w:rPr>
                <w:sz w:val="24"/>
                <w:szCs w:val="24"/>
              </w:rPr>
              <w:t>» о необходимости ежегодного проведения флюорообследова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УЗ «Кижингинская ЦРБ»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флюорообследования обслуживаемого  населения с составлением списков граждан, необследованных 2 года и более, и организовать их обслед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.03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ижингинская ЦРБ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дить на заседаниях  Медсоветов  состояние раннего выявления туберкулеза среди населения района, обратив особое внимание на неработающее населен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ижингин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Управления Роспотребнадзора по РБ в Заиграевском районе (Кижингинский район)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главами сельских поселений организовать информирование населения о необходимости проведения профилактических осмотров с целью раннего выявления туберкулез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ижингинская ЦРБ» (поликлиника, врачебные амбулатории, фельдшерско-акушерские пункты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 с главами сельских поселений, депутатами сельских поселений организовать и провести подворные обходы граждан, уклоняющихся от флюорообследования.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ижингинская ЦРБ» (поликлиника, врачебные амбулатории, фельдшерско-акушерские пункты)Филиал ФБУЗ «Центр гигиены и эпидемиологии в РБ в Заиграевском район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график работы передвижных флюорографов для обследования населения отдаленных участков район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ижингинская ЦРБ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семинары, конференции с медицинскими работниками ЛПО, учреждений социального обслуживания  по вопросам профилактики и раннего выявления туберкулез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Управления Роспотребнадзора по РБ в Заиграевском районе ГАУЗ «Кижингинская ЦРБ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информационные стенды в медицинских организациях района «Что такое туберкулез?», «Проблема туберкулеза сегодня», «Профилактика туберкулеза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УЗ «Кижингинская ЦРБ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в медицинских организациях района «День открытых дверей» с целью оказания консультативной помощи и обследованию населения на туберкуле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ижингин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Управления Роспотребнадзора по РБ в Заиграевском районе (Кижингинский райо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лекций по профилактике туберкулеза среди лиц декретированного контингента при проведении гигиенического обуч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ить информационные стенды по профилактике туберкулеза в помещениях филиалах ФБУЗ «Центр гигиены и эпидемиологии в РБ»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лекции, беседы, круглые столы, викторины, показ презентаций и другие формы информирования в учреждени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СОШ им. Хоца Намсарае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«Жаргал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Кижингинская школа-лицей им. В.С. Мунки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ижингинский филиал «Бурятский аграрный колледж им. М.Н.Ербанова»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Управления Роспотребнадзора по РБ в Заиграевском районе (Кижингинский район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амятку по профилактике туберкулеза «Туберкулез и его профилактика, их тиражирование и распространение среди на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ижингинская ЦРБ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стить на сайтах медицинских организаций информацию об эпидемиологической ситуации и состоянии мер профилактики туберкулез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ижингин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Управления Роспотребнадзора по РБ в Заиграевском районе (Кижингинский район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по тематике Всемирного дня борьбы с туберкулезом в «Уголках для потребителей» и информационных стендах организац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отделу образования Кижингинского район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проведение цикла спортивных мероприятий «Здоровая молодежь- будущее России!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щеобразовательных учреждений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ый контроль прохождения флюорографии и отметка в амбулаторных картах студент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щеобразовательных учреждений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формление книжной выставки «Болезнь, не знающая границ»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3.2023.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щеобразовательных учреждений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классные родительские собрания «Профилактика туберкулеза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щеобразовательных учреждений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овать и провести лекции «Туберкулез и его профилактика» среди учащихся образовательных учреждений, студентов</w:t>
            </w:r>
            <w:r>
              <w:rPr>
                <w:color w:val="800000"/>
                <w:sz w:val="24"/>
                <w:szCs w:val="24"/>
              </w:rPr>
              <w:t xml:space="preserve"> с привлечением специалистов медицинских учрежд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ижингин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БУЗ «Центр гигиены и эпидемиологии в РБ в Заиграевском районе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в общеобразовательных учреждениях уголки здоровья  по профилактике туберкулеза: «Что такое туберкулез?», «Все о туберкулезе», санитарные бюллетени по профилактике туберкулеза и пропаганде здорового образа жизн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ные руководители, воспитатели начальных классов, медработник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отделу социальной защиты населения по Кижингинскому району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информационную кампанию (распространение листовок, буклетов, установка информационных стендов)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работник ГБУСО «Центр помощи детям оставшихся без попечения родителей «Пару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отделу культуры Кижингинского района</w:t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ыставка «Туберкулез-глобальная проблема человечества»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05.04.2024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айонный отдел культуры</w:t>
            </w:r>
          </w:p>
          <w:p>
            <w:pPr>
              <w:pStyle w:val="Normal"/>
              <w:spacing w:before="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офилактика туберкулеза». Слайд-презентация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23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айонный отдел образования, культуры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ез. Современный взгляд на лечение и профилактику. Слайд-презентация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20.03.2023 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айонный отдел образования, культуры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-книг «Профилактика туберкулеза»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-31.03.2023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айонный отдел образования, культуры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6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ез и меры борьбы с ним. Слайд-презентация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23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айонный отдел образования, культуры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color w:val="365F91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4:00Z</dcterms:created>
  <dc:creator>Admin</dc:creator>
  <dc:description/>
  <cp:keywords/>
  <dc:language>en-US</dc:language>
  <cp:lastModifiedBy>Tatiana</cp:lastModifiedBy>
  <cp:lastPrinted>2024-04-03T09:29:00Z</cp:lastPrinted>
  <dcterms:modified xsi:type="dcterms:W3CDTF">2024-04-03T01:31:00Z</dcterms:modified>
  <cp:revision>25</cp:revision>
  <dc:subject/>
  <dc:title>МУНИЦИПАЛЬНОЕ ОБРАЗОВАНИЕ «КИЖИНГИНСКИЙ РАЙОН»</dc:title>
</cp:coreProperties>
</file>