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3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э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21” мая 2024 г. № 121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. Данзановой Юлии Геннадь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исполнения обязанностей опеку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 несовершеннолетн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шкаревой Екатериной Викторовной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6.07.2008 г.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Рассмотрев заявление Кунст Виктора Викторовича, 17.11.1980 г.р., уроженца с. Чкалово Гвардейского района Талды Курганской обл. Казахской ССР, паспорт 8108 218195 выдан ТП УФМС России по Республике Бурятия в Кижингинском районе от  08.09.2008 г., зарегистрированного по адресу: РБ., Кижингинский район, с. Кижинга,  ул. Рабочая, д. 70, кв.1, фактически проживающего по адресу: РБ., Кижингинский район, с. Кижинга, ул. Г. Цыденова, д. 8, кв.2, о том что он установил отцовство над Пушкаревой Екатериной Викторовной, 26.07.2008 г.р., свидетельство об установлении отцов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АЖ № 587494 выдано Кижингинским районным сектором Управления ЗАГС Республики Бурятия, от 20.05.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анзанову Юлию Геннадьевну, 05.11.1978 г.р., освободить от обязанностей опекуна над несовершеннолетней </w:t>
      </w:r>
      <w:r>
        <w:rPr>
          <w:bCs/>
          <w:sz w:val="28"/>
          <w:szCs w:val="28"/>
        </w:rPr>
        <w:t>Пушкаревой Екатериной Викторовной, 26.07.2008 г.р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екратить выплату денежных средств опекуну</w:t>
      </w:r>
      <w:r>
        <w:rPr>
          <w:sz w:val="28"/>
          <w:szCs w:val="28"/>
        </w:rPr>
        <w:t xml:space="preserve"> Данзановой Юлии Геннадьевне, 05.11.1978 г.р</w:t>
      </w:r>
      <w:r>
        <w:rPr>
          <w:color w:val="000000"/>
          <w:sz w:val="28"/>
          <w:szCs w:val="28"/>
        </w:rPr>
        <w:t>. на несовершеннолетнюю Пушкареву</w:t>
      </w:r>
      <w:r>
        <w:rPr>
          <w:sz w:val="28"/>
          <w:szCs w:val="28"/>
        </w:rPr>
        <w:t xml:space="preserve"> Екатерину Викторовну, 26.07.2008 г.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ного специалиста по опеке и попечительству АМО «Кижингинский район» Жамсуеву Н.Д.,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район» </w:t>
        <w:tab/>
        <w:tab/>
        <w:tab/>
        <w:tab/>
        <w:tab/>
        <w:tab/>
        <w:t xml:space="preserve">              Г. З. Лхасаран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3:58:00Z</dcterms:created>
  <dc:creator>Интерна</dc:creator>
  <dc:description/>
  <dc:language>en-US</dc:language>
  <cp:lastModifiedBy>Ouna</cp:lastModifiedBy>
  <cp:lastPrinted>2024-05-21T10:10:00Z</cp:lastPrinted>
  <dcterms:modified xsi:type="dcterms:W3CDTF">2024-05-21T03:58:00Z</dcterms:modified>
  <cp:revision>2</cp:revision>
  <dc:subject/>
  <dc:title>МУНИЦИПАЛЬНОЕ  ОБРАЗОВАНИЕ  «КИЖИНГИНСКИЙ РАЙОН»</dc:title>
</cp:coreProperties>
</file>