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21” июня 2024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156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прекращении выпла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>на содержание несовершеннолетнего: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</w:t>
      </w:r>
      <w:r>
        <w:rPr>
          <w:b/>
          <w:bCs/>
          <w:sz w:val="25"/>
          <w:szCs w:val="25"/>
        </w:rPr>
        <w:t>Князева Егора Романовича, 23.12.2007  г.р.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На основании ст.7 ч.5 Закона Республики Бурятия от 05.07.2005 года № 1248-</w:t>
      </w:r>
      <w:r>
        <w:rPr>
          <w:lang w:val="en-US"/>
        </w:rPr>
        <w:t>III</w:t>
      </w:r>
      <w:r>
        <w:rPr/>
        <w:t xml:space="preserve"> «О ежемесячной выплате денежных средств опекуну (попечителю) на содержание ребенка»,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Прекратить выплату пособия на содержание </w:t>
      </w:r>
      <w:r>
        <w:rPr>
          <w:bCs/>
        </w:rPr>
        <w:t>несовершеннолетнего: Князева Егора Романовича,  23.12.2007 г.р.</w:t>
      </w:r>
      <w:r>
        <w:rPr/>
        <w:t>, опекуну Доржиевой Гениндулме Жигмитовне, 09.10.1969 г.р.,  с 21.06.2024 года,  в связи с тем, что мать Григорьева Александра Олеговна, 20.10.1986 г.р., уроженка пос. Онохой  Заиграевского  района  Бурятской АССР, паспорт серии  8110 390793 выдан ТП в пос. Онохой УФМС России по Республике  Бурятия в Заиграевском районе от  15.04.2011 г., зарегистрированная  по адресу: РБ., Заиграевский район, пос. Онохой,  ул. Международная, д. 18, кв.1, фактически проживающая  по адресу:  РБ., Железнодорожный район, г. Улан-Удэ, ул.  Хоринская, д. 4, кв.8-1/2, освободилась из мест лишения свободы, справка серии ЖХ  № 014420 выдана РФ Министерства Юстиции   ФКУ ИК-7 УФСИН России по Республике Бурятия от 18.03.2024 года.</w:t>
      </w:r>
    </w:p>
    <w:p>
      <w:pPr>
        <w:pStyle w:val="Normal"/>
        <w:ind w:left="10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Жамсуеву Н.Д.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5"/>
          <w:u w:val="single"/>
        </w:rPr>
      </w:pPr>
      <w:r>
        <w:rPr>
          <w:b/>
          <w:sz w:val="28"/>
          <w:szCs w:val="25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5"/>
          <w:szCs w:val="25"/>
          <w:lang w:eastAsia="en-US"/>
        </w:rPr>
      </w:pPr>
      <w:r>
        <w:rPr>
          <w:rFonts w:eastAsia="Calibri" w:cs="Calibri" w:ascii="Calibri" w:hAnsi="Calibri"/>
          <w:b/>
          <w:sz w:val="25"/>
          <w:szCs w:val="25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11:00Z</dcterms:created>
  <dc:creator>Интерна</dc:creator>
  <dc:description/>
  <cp:keywords/>
  <dc:language>en-US</dc:language>
  <cp:lastModifiedBy>Соелма</cp:lastModifiedBy>
  <cp:lastPrinted>2024-06-21T10:38:00Z</cp:lastPrinted>
  <dcterms:modified xsi:type="dcterms:W3CDTF">2024-06-21T03:07:00Z</dcterms:modified>
  <cp:revision>5</cp:revision>
  <dc:subject/>
  <dc:title>МУНИЦИПАЛЬНОЕ  ОБРАЗОВАНИЕ  «КИЖИНГИНСКИЙ РАЙОН»</dc:title>
</cp:coreProperties>
</file>