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>07” февраля 2024 г. № 28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и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митова Рампила Бэлигтуевича, 23.09.2014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исьменное заявление гр. Чимитовой Арины Олеговны, 21.12.1981 года рождения, проживающей по адресу: Республика Бурятия, Кижингинский район, с. Кижинга, ул. Колхозная, д. 81, об изменении имени ребенка Чимитова Рампила Бэлигтуевича, 23.09.2014 года рождения, на имя «Анатолий» и руководствуясь ст. 59 Семейного кодекса Российской Федерации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Изменить ребен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митову Рампилу Бэлигтуевичу, 23.09.20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а рождения имя «Рампил» на имя «Анатолий» и изложить в актовой записи о рождении полностью его фамилию, имя, отчество: Чимитов Анатолий  Бэлигтуевич, 23.09.2014 г.р.</w:t>
      </w:r>
    </w:p>
    <w:p>
      <w:pPr>
        <w:pStyle w:val="2"/>
        <w:spacing w:lineRule="auto" w:line="360"/>
        <w:ind w:left="0" w:firstLine="708"/>
        <w:rPr>
          <w:szCs w:val="28"/>
        </w:rPr>
      </w:pPr>
      <w:r>
        <w:rPr>
          <w:szCs w:val="28"/>
        </w:rPr>
        <w:t>2. Копию настоящего Постановления направить в Кижингинский районный отдел Управления ЗАГС Республики Бурятия для исполнения.</w:t>
      </w:r>
    </w:p>
    <w:p>
      <w:pPr>
        <w:pStyle w:val="2"/>
        <w:spacing w:lineRule="auto" w:line="360"/>
        <w:ind w:left="0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  район» </w:t>
        <w:tab/>
        <w:tab/>
        <w:tab/>
        <w:tab/>
        <w:t xml:space="preserve">                      Г. З. Лхасаранов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  <w:t xml:space="preserve">Исп.: Жамсуева Н.Д., 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  <w:t>8902-167-22-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3:14:00Z</dcterms:created>
  <dc:creator>OEM</dc:creator>
  <dc:description/>
  <dc:language>en-US</dc:language>
  <cp:lastModifiedBy>Соелма</cp:lastModifiedBy>
  <cp:lastPrinted>2024-02-07T11:33:00Z</cp:lastPrinted>
  <dcterms:modified xsi:type="dcterms:W3CDTF">2024-02-07T03:33:00Z</dcterms:modified>
  <cp:revision>3</cp:revision>
  <dc:subject/>
  <dc:title>МУНИЦИПАЛЬНОЕ  ОБРАЗОВАНИЕ  «КИЖИНГИНСКИЙ РАЙОН»</dc:title>
</cp:coreProperties>
</file>