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08” мая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115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прекращении вы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на содержание несовершеннолетнего ребёнка: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Матушкеева Амгалана Алексеевича, 10.05.2009 г.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  <w:r>
        <w:rPr>
          <w:sz w:val="25"/>
          <w:szCs w:val="25"/>
        </w:rPr>
        <w:t>На основании ст.7 ч.5 Закона Республики Бурятия от 05.07.2005 года № 1248-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О ежемесячной выплате денежных средств опекуну (попечителю) на содержание ребенка», </w:t>
      </w:r>
      <w:r>
        <w:rPr>
          <w:b/>
          <w:sz w:val="25"/>
          <w:szCs w:val="25"/>
        </w:rPr>
        <w:t>ПОСТАНОВЛЯЮ</w:t>
      </w:r>
      <w:r>
        <w:rPr>
          <w:sz w:val="25"/>
          <w:szCs w:val="25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5"/>
          <w:szCs w:val="25"/>
        </w:rPr>
        <w:t xml:space="preserve">Прекратить выплату пособия на содержание </w:t>
      </w:r>
      <w:r>
        <w:rPr>
          <w:bCs/>
          <w:sz w:val="25"/>
          <w:szCs w:val="25"/>
        </w:rPr>
        <w:t>несовершеннолетнего ребёнка: Матушкеева Амгалана Алексеевича, 10.05.2009 г.р.,</w:t>
      </w:r>
      <w:r>
        <w:rPr>
          <w:sz w:val="25"/>
          <w:szCs w:val="25"/>
        </w:rPr>
        <w:t xml:space="preserve"> опекуну Шоймполовой Марине Михайловне, 12.07.1978 г.р., в связи с освобождением от обязанностей опекуна Шоймполовой Марины Михайловны, 12.07.1978 г.р., над несовершеннолетним Матушкеевым Амгаланом Алексеевичем, 10.05.2009 г.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Балданову В.Ю. и заместителя руководителя АМО «Кижингинский район» по социальным вопросам Эрдынееву И.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5"/>
          <w:u w:val="single"/>
        </w:rPr>
      </w:pPr>
      <w:r>
        <w:rPr>
          <w:b/>
          <w:sz w:val="28"/>
          <w:szCs w:val="25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sz w:val="25"/>
          <w:szCs w:val="25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09:00Z</dcterms:created>
  <dc:creator>Интерна</dc:creator>
  <dc:description/>
  <cp:keywords/>
  <dc:language>en-US</dc:language>
  <cp:lastModifiedBy>user32</cp:lastModifiedBy>
  <cp:lastPrinted>2024-05-08T23:11:00Z</cp:lastPrinted>
  <dcterms:modified xsi:type="dcterms:W3CDTF">2024-05-08T15:11:00Z</dcterms:modified>
  <cp:revision>9</cp:revision>
  <dc:subject/>
  <dc:title>МУНИЦИПАЛЬНОЕ  ОБРАЗОВАНИЕ  «КИЖИНГИНСКИЙ РАЙОН»</dc:title>
</cp:coreProperties>
</file>