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val="en-US" w:eastAsia="zh-CN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en-US" w:eastAsia="zh-CN"/>
        </w:rPr>
        <w:t>13</w:t>
      </w:r>
      <w:r>
        <w:rPr>
          <w:rFonts w:eastAsia="SimSun;宋体"/>
          <w:sz w:val="28"/>
          <w:szCs w:val="28"/>
          <w:lang w:val="tt-RU" w:eastAsia="zh-CN"/>
        </w:rPr>
        <w:t>” февраля 2024 г. № 2</w:t>
      </w:r>
      <w:r>
        <w:rPr>
          <w:rFonts w:eastAsia="SimSun;宋体"/>
          <w:sz w:val="28"/>
          <w:szCs w:val="28"/>
          <w:lang w:val="en-US" w:eastAsia="zh-CN"/>
        </w:rPr>
        <w:t>9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val="en-US" w:eastAsia="zh-CN"/>
        </w:rPr>
      </w:pPr>
      <w:r>
        <w:rPr>
          <w:rFonts w:eastAsia="SimSun;宋体"/>
          <w:sz w:val="28"/>
          <w:szCs w:val="28"/>
          <w:lang w:val="en-US"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SimSun;宋体"/>
          <w:sz w:val="28"/>
          <w:szCs w:val="28"/>
          <w:lang w:val="en-US" w:eastAsia="zh-CN"/>
        </w:rPr>
        <w:t>c</w:t>
      </w:r>
      <w:r>
        <w:rPr>
          <w:rFonts w:eastAsia="SimSun;宋体"/>
          <w:sz w:val="28"/>
          <w:szCs w:val="28"/>
          <w:lang w:eastAsia="zh-CN"/>
        </w:rPr>
        <w:t>. Кижинга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я   в постановл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 муниципального образования «Кижингинский район» </w:t>
      </w:r>
    </w:p>
    <w:p>
      <w:pPr>
        <w:pStyle w:val="Normal"/>
        <w:rPr/>
      </w:pPr>
      <w:r>
        <w:rPr>
          <w:b/>
          <w:sz w:val="28"/>
          <w:szCs w:val="28"/>
        </w:rPr>
        <w:t>от 20.09.2022 № 259-1 «Об утверждении Положения</w:t>
      </w:r>
      <w:r>
        <w:rPr>
          <w:b/>
          <w:bCs/>
          <w:color w:val="26282F"/>
          <w:sz w:val="28"/>
          <w:szCs w:val="28"/>
        </w:rPr>
        <w:t xml:space="preserve"> об оплате труда работников муниципальных образовательных организаций муниципального образования «Кижинг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еспублики Бурятия № 67 от 09.02.2023, № 825 от 29.12.2023 года о внесении изменений в постановление Правительства Республики Бурятия от 10.12.2014 N 620 "Об утверждении Положения об установлении систем оплаты труда работников республиканских государственных организаций и фондов, финансируемых из республиканского бюджета" и статьей 144 Трудового кодекса Российской Федерации, на основании Устава муниципального образования «Кижингинский район»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нести  изменение в постановление Главы муниципального образования «Кижингинский район» </w:t>
      </w:r>
      <w:r>
        <w:rPr>
          <w:sz w:val="28"/>
          <w:szCs w:val="28"/>
        </w:rPr>
        <w:t>от 20.09.2022 № 259-1 «Об утверждении Положения</w:t>
      </w:r>
      <w:r>
        <w:rPr>
          <w:bCs/>
          <w:color w:val="26282F"/>
          <w:sz w:val="28"/>
          <w:szCs w:val="28"/>
        </w:rPr>
        <w:t xml:space="preserve"> об оплате труда работников муниципальных образовательных организаций муниципального образования «Кижингинский район»</w:t>
      </w:r>
      <w:r>
        <w:rPr>
          <w:sz w:val="28"/>
          <w:szCs w:val="28"/>
        </w:rPr>
        <w:t xml:space="preserve">»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1.  Пункт 2.1 раздела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1. Размеры должностных окладов устанавливаются на основе базового оклада по следующим группам работников: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20" w:hanging="0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.1. Размеры должностных окладов устанавливаются на основе базового оклада по следующим группам работник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034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па работник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Базовый оклад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о-управленчески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заместители руководителей,  главные бухгалтер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унктам 3.1.; 3.2 настоящего Полож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8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, заместители руководителей общеобразовательных школ,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3.1.; 3.2. настоящего Положения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ически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работники школ, непосредственно осуществляющие учебный процес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30-12 255*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едагогические работники образовательных организаций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30-12 255*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вспомогательны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служащих,  требующие наличия начального или среднего профессионального образования; должности служащих, требующие наличие высше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1 764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рабочих, не требующие наличия начального или среднего профессионального образования; должности служащих, требующие наличие начального или среднего профессионально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10 638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ющий персон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рабочих,  требующие наличия начального или среднего профессионально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74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 рабочих, не требующие наличия профессионального образован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28 руб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 пределах фонда оплаты  труда организации</w:t>
      </w:r>
    </w:p>
    <w:p>
      <w:pPr>
        <w:pStyle w:val="Style16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Централизованной бухгалтерии МКУ «Комитет по социальной политике администрации МО «Кижингинский район» произвести: увеличение окладов по профессиональным квалификационным группам, тарификацию,  составить штатные расписания учреждения на 01 января 2024 года.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У «Комитет по социальной политике администрации МО «Кижингинский район» (Эрдынеева И.И.) обеспечить  контроль за  исполнением  настоящего постанов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применяется с 01 января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Кижингинский район»                                                 Г.З. Лхасаранов </w:t>
      </w:r>
    </w:p>
    <w:p>
      <w:pPr>
        <w:pStyle w:val="Normal"/>
        <w:spacing w:before="0" w:after="0"/>
        <w:ind w:left="14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38:00Z</dcterms:created>
  <dc:creator>OEM</dc:creator>
  <dc:description/>
  <dc:language>en-US</dc:language>
  <cp:lastModifiedBy>Приемная Главы</cp:lastModifiedBy>
  <cp:lastPrinted>2024-02-13T15:38:00Z</cp:lastPrinted>
  <dcterms:modified xsi:type="dcterms:W3CDTF">2024-02-13T07:40:00Z</dcterms:modified>
  <cp:revision>3</cp:revision>
  <dc:subject/>
  <dc:title>МУНИЦИПАЛЬНОЕ  ОБРАЗОВАНИЕ  «КИЖИНГИНСКИЙ РАЙОН»</dc:title>
</cp:coreProperties>
</file>