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УНИЦИПАЛЬНОЕ ОБРАЗОВАНИЕ «КИЖИНГИНСКИЙ РАЙОН»</w:t>
      </w:r>
    </w:p>
    <w:p>
      <w:pPr>
        <w:pStyle w:val="Subtitle"/>
        <w:rPr/>
      </w:pPr>
      <w:r>
        <w:rPr/>
        <w:t>РЕСПУБЛИКИ БУРЯ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ы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. Кижинга</w:t>
        <w:tab/>
        <w:tab/>
        <w:tab/>
        <w:tab/>
        <w:tab/>
        <w:tab/>
        <w:tab/>
        <w:t xml:space="preserve">                          от 22.04.2024 г. № 9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оведен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диной  недели иммунизац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у</w:t>
      </w:r>
      <w:r>
        <w:rPr>
          <w:sz w:val="28"/>
          <w:szCs w:val="28"/>
        </w:rPr>
        <w:t>ровня информированности населения о преимуществах вакцинопрофилактики, как наиболее эффективного способа защиты от инфекционных болезней, формирования доверительного отношения к вакцинопрофилактике, привлечения внимания руководителей предприятий и организаций, средств массовой информации к вопросам иммунопрофил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вести с 24 по 30 апреля 2024 года Единую неделю иммунизации в Кижингинском районе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прилагаемый состав организационного комитета (приложение  1)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Утвердить план </w:t>
      </w:r>
      <w:r>
        <w:rPr>
          <w:bCs/>
          <w:color w:val="000000"/>
          <w:sz w:val="28"/>
          <w:szCs w:val="28"/>
        </w:rPr>
        <w:t xml:space="preserve">мероприятий проведения Единой недели иммунизации  в Кижингинском районе 24 –30 апреля 2024 года </w:t>
      </w:r>
      <w:r>
        <w:rPr>
          <w:sz w:val="28"/>
          <w:szCs w:val="28"/>
        </w:rPr>
        <w:t>(приложение 2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Рекомендовать главам сельских поселений оказать содействие в проведении Единой недели иммунизац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руководителя - председателя комитета по социальной политике администрации муниципального образования «Кижингинский район» Эрдынееву И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«Кижингинский район»</w:t>
        <w:tab/>
        <w:tab/>
        <w:t xml:space="preserve">                                     </w:t>
        <w:tab/>
        <w:t>Г.З. Лхасаранов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720" w:gutter="0" w:header="0" w:top="56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168" w:leader="none"/>
        </w:tabs>
        <w:ind w:right="395" w:hanging="0"/>
        <w:jc w:val="right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Приложение 1 к постановлению </w:t>
      </w:r>
    </w:p>
    <w:p>
      <w:pPr>
        <w:pStyle w:val="Normal"/>
        <w:tabs>
          <w:tab w:val="clear" w:pos="708"/>
          <w:tab w:val="left" w:pos="15168" w:leader="none"/>
        </w:tabs>
        <w:ind w:right="395" w:hanging="0"/>
        <w:jc w:val="right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15168" w:leader="none"/>
        </w:tabs>
        <w:ind w:right="395" w:hanging="0"/>
        <w:jc w:val="right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«Кижингинский район» </w:t>
      </w:r>
    </w:p>
    <w:p>
      <w:pPr>
        <w:pStyle w:val="Normal"/>
        <w:tabs>
          <w:tab w:val="clear" w:pos="708"/>
          <w:tab w:val="left" w:pos="15168" w:leader="none"/>
        </w:tabs>
        <w:ind w:right="395" w:hanging="0"/>
        <w:jc w:val="right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от  22.04.2024 г. №  94 </w:t>
      </w:r>
    </w:p>
    <w:p>
      <w:pPr>
        <w:pStyle w:val="Normal"/>
        <w:ind w:left="708" w:hanging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онного комитета по проведению Европейской недели иммунизации с 24.04.2024 г. по 30.04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рдынеева И.И. – заместитель руководителя - председатель комитета по социальной политике администрации МО «Кижингинский район», председатель организационного комит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вокатова Т.В. – и.о. главного врача ГАУЗ «Кижингинская ЦРБ», заместитель председателя организационного комите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нтаева У.Д.  –  зам. начальника ТО Управления Роспотребнадзора по РБ в Заиграевском районе (по соглас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Жамбалов Ж.Б. – заместитель главного врача Филиала ФБУЗ "Центр гигиены и эпидемиологии в Республике Бурятия в Заиграевском районе" (по соглас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а Л.Р. – начальник  отдела социальной защиты населения </w:t>
      </w:r>
      <w:r>
        <w:rPr>
          <w:bCs/>
          <w:spacing w:val="-13"/>
          <w:w w:val="101"/>
          <w:sz w:val="28"/>
          <w:szCs w:val="28"/>
        </w:rPr>
        <w:t>по Кижингинскому  району</w:t>
      </w:r>
      <w:r>
        <w:rPr>
          <w:sz w:val="28"/>
          <w:szCs w:val="28"/>
        </w:rPr>
        <w:t xml:space="preserve">  </w:t>
      </w:r>
      <w:r>
        <w:rPr>
          <w:bCs/>
          <w:spacing w:val="-13"/>
          <w:w w:val="101"/>
          <w:sz w:val="28"/>
          <w:szCs w:val="28"/>
        </w:rPr>
        <w:t xml:space="preserve">РГУ «Центр социальной поддержки населения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pacing w:val="-13"/>
          <w:w w:val="101"/>
          <w:sz w:val="28"/>
          <w:szCs w:val="28"/>
        </w:rPr>
        <w:t xml:space="preserve">Башенхаева С.Н. – заместитель председателя МКУ «Комитет по социальной политике администрации муниципального образования «Кижингинский район» - начальник отдела образ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туева Б.Ч. –  начальник отдела культуры МКУ «</w:t>
      </w:r>
      <w:r>
        <w:rPr>
          <w:bCs/>
          <w:spacing w:val="-13"/>
          <w:w w:val="101"/>
          <w:sz w:val="28"/>
          <w:szCs w:val="28"/>
        </w:rPr>
        <w:t xml:space="preserve">Комитет по социальной политике администрации муниципального образования «Кижингинский район»  </w:t>
      </w:r>
    </w:p>
    <w:p>
      <w:pPr>
        <w:sectPr>
          <w:footerReference w:type="default" r:id="rId3"/>
          <w:type w:val="nextPage"/>
          <w:pgSz w:w="11906" w:h="16838"/>
          <w:pgMar w:left="1134" w:right="720" w:gutter="0" w:header="0" w:top="56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нданова Н.Д. – начальник отдела по делам молодежи,  физической культуре и спорту МКУ «</w:t>
      </w:r>
      <w:r>
        <w:rPr>
          <w:bCs/>
          <w:spacing w:val="-13"/>
          <w:w w:val="101"/>
          <w:sz w:val="28"/>
          <w:szCs w:val="28"/>
        </w:rPr>
        <w:t xml:space="preserve">Комитет по социальной политике администрации муниципального образования « Кижингинский район»  </w:t>
      </w:r>
    </w:p>
    <w:p>
      <w:pPr>
        <w:pStyle w:val="Normal"/>
        <w:tabs>
          <w:tab w:val="clear" w:pos="708"/>
          <w:tab w:val="left" w:pos="15168" w:leader="none"/>
        </w:tabs>
        <w:ind w:right="395" w:hanging="0"/>
        <w:jc w:val="right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Приложение 2 к постановлению </w:t>
      </w:r>
    </w:p>
    <w:p>
      <w:pPr>
        <w:pStyle w:val="Normal"/>
        <w:tabs>
          <w:tab w:val="clear" w:pos="708"/>
          <w:tab w:val="left" w:pos="15168" w:leader="none"/>
        </w:tabs>
        <w:ind w:right="395" w:hanging="0"/>
        <w:jc w:val="right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15168" w:leader="none"/>
        </w:tabs>
        <w:ind w:right="395" w:hanging="0"/>
        <w:jc w:val="right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«Кижингинский район» </w:t>
      </w:r>
    </w:p>
    <w:p>
      <w:pPr>
        <w:pStyle w:val="Normal"/>
        <w:tabs>
          <w:tab w:val="clear" w:pos="708"/>
          <w:tab w:val="left" w:pos="15168" w:leader="none"/>
        </w:tabs>
        <w:ind w:right="395" w:hanging="0"/>
        <w:jc w:val="right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от 22.04.2024 г. №94   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роведению Единой недели иммунизации в 2024 году в Кижингинском районе.</w:t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24"/>
        <w:gridCol w:w="5400"/>
        <w:gridCol w:w="1620"/>
        <w:gridCol w:w="43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/участни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.Организационные мероприят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1.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Организация «горячей линии» по вопросам иммунопрофилакти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С 22 по 26 апр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Управления Роспотребнадзора по РБ в Заиграевском районе, ГАУЗ «Кижингинская ЦРБ», ФФБУЗ «Центр гигиены и эпидемиологии в РБ в Заиграевском районе (Кижингинский район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1.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Информационные письма в адрес: Глав муниципальных образований района, Министерства образования района, социальной защиты населения района, ГАУЗ «Кижингинская ЦРБ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Об организации и проведении мероприятий, посвященных ЕНИ-2024 в район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Апрель 2024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b/>
                <w:b/>
              </w:rPr>
            </w:pPr>
            <w:r>
              <w:rPr/>
              <w:t>ТО Управления Роспотребнадзора по РБ в Заиграевском районе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Мероприятия по информированию насел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2.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 xml:space="preserve">Пресс-релизы на официальных сайтах ведомств, организаци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Единая неделя иммунизации в районах: Цели, задачи, лозунг, основные положения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О мерах профилактики клещевого вирусного энцефал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Апр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ГАУЗ «Кижингинская ЦРБ». ФФБУЗ «Центр гигиены и эпидемиологии в РБ в Заиграевском районе (Кижингинский район). Управления Роспотребнадзора по РБ в Заиграевском район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2.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 xml:space="preserve">Публикации на официальных страницах учреждения в соцсетях: В контакте», мессенджере </w:t>
            </w:r>
            <w:r>
              <w:rPr>
                <w:lang w:val="en-US"/>
              </w:rPr>
              <w:t>Telegra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О ЕНИ-2024, иммунизации против вакциноуправляемых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Апр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ФФБУЗ «Центр гигиены и эпидемиологии в РБ в Заиграевском районе (Кижингинский район), Управления Роспотребнадзора по РБ в Заиграевском район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2.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Статья в газету «Долина Кижинги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О мерах профилактики клещевого вирусного энцефал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Апр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ГАУЗ «Кижингинская ЦРБ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2.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Организация и проведение «уроков здоровья», родительских собраний, собраний с персоналом организаций с использованием средств видеосвяз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О значении профилактических прививок в сохранении здоров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23 апреля-27 апр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ГАУЗ «Кижингинская ЦРБ». ФФБУЗ «Центр гигиены и эпидемиологии в РБ в Заиграевском районе (Кижингинский район). Управления Роспотребнадзора по РБ в Заиграевском район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2.5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Серия лекций «О проведении ЕНИ» для лиц декретированного контингента при гигиеническом обучен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Повышение уровня знаний по иммунопрофилактике, формирование позитивного отношения к привив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Апрель-ма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>ФФБУЗ «Центр гигиены и эпидемиологии в РБ в Заиграевском районе (Кижингинский район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0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Подзаголовок Знак"/>
    <w:qFormat/>
    <w:rPr>
      <w:b/>
      <w:bCs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2:12:00Z</dcterms:created>
  <dc:creator>Эпид</dc:creator>
  <dc:description/>
  <cp:keywords/>
  <dc:language>en-US</dc:language>
  <cp:lastModifiedBy>Tatiana</cp:lastModifiedBy>
  <cp:lastPrinted>2024-04-23T10:11:00Z</cp:lastPrinted>
  <dcterms:modified xsi:type="dcterms:W3CDTF">2024-04-23T02:12:00Z</dcterms:modified>
  <cp:revision>2</cp:revision>
  <dc:subject/>
  <dc:title>«УТВЕРЖДАЮ»</dc:title>
</cp:coreProperties>
</file>