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МУНИЦИПАЛЬНОЕ ОБРАЗОВАНИЕ «КИЖИНГИНСКИЙ РАЙОН» РЕСПУБЛИКИ БУРЯТИЯ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/>
      </w:pPr>
      <w:r>
        <w:rPr/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27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. Кижинга               </w:t>
            </w: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</w:rPr>
              <w:t xml:space="preserve">                                                             №14 от 23.01.2024 г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ы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ижингинский район» от 15.01.2018г. №7(в редакции от 28.06.2019г.№205)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 п.2.1. статьи 19  Федерального Закона № 67-ФЗ от 12.06.2002 г. «Об основных гарантиях избирательных прав и права на участие в референдуме граждан Российской  Федерации»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633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постановление главы МО «Кижингинский район» от 15.01.2018 г. №7 «Об образовании избирательных участков на территории муниципального образования «Кижингинский район» изложив пункт 1 в следующей редакции:</w:t>
      </w:r>
    </w:p>
    <w:p>
      <w:pPr>
        <w:pStyle w:val="Normal"/>
        <w:ind w:firstLine="633"/>
        <w:jc w:val="both"/>
        <w:rPr/>
      </w:pPr>
      <w:r>
        <w:rPr>
          <w:sz w:val="26"/>
          <w:szCs w:val="26"/>
        </w:rPr>
        <w:t>«1. Образовать на территории муниципального образования «Кижингинский район» следующие избирательные участки:</w:t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Куоркинский избирательный участок №3</w:t>
      </w:r>
      <w:r>
        <w:rPr>
          <w:b/>
          <w:u w:val="single"/>
          <w:lang w:val="en-US"/>
        </w:rPr>
        <w:t>48</w:t>
      </w:r>
    </w:p>
    <w:p>
      <w:pPr>
        <w:pStyle w:val="Normal"/>
        <w:jc w:val="both"/>
        <w:rPr/>
      </w:pPr>
      <w:r>
        <w:rPr/>
        <w:t>улус Куорка, гурты: Нарин гуя, Нарин горхон, Хусота, Алтаргана, Нютаг, Бута. Центр улус Куорка, здание начальной школы, ул. Номтоева, 4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Эдэрмэгский избирательный участок №3</w:t>
      </w:r>
      <w:r>
        <w:rPr>
          <w:b/>
          <w:u w:val="single"/>
          <w:lang w:val="en-US"/>
        </w:rPr>
        <w:t>49</w:t>
      </w:r>
    </w:p>
    <w:p>
      <w:pPr>
        <w:pStyle w:val="Normal"/>
        <w:jc w:val="both"/>
        <w:rPr/>
      </w:pPr>
      <w:r>
        <w:rPr/>
        <w:t>улус Эдэрмэг, гурты: Мантан, Шаралза, Урда Бэе, Бильчир, Шибирь. Центр улус Эдэрмэг, здание средней школы,  ул. Х. Намсараева, д 35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Леоновский избирательный участок №350</w:t>
      </w:r>
    </w:p>
    <w:p>
      <w:pPr>
        <w:pStyle w:val="Normal"/>
        <w:jc w:val="both"/>
        <w:rPr/>
      </w:pPr>
      <w:r>
        <w:rPr/>
        <w:t>с. Леоновка, гурт Шэбэр, здание средней школы, ул. Школьная, 2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Новокижингинский сельский избирательный участок №351</w:t>
      </w:r>
    </w:p>
    <w:p>
      <w:pPr>
        <w:pStyle w:val="Normal"/>
        <w:jc w:val="both"/>
        <w:rPr/>
      </w:pPr>
      <w:r>
        <w:rPr/>
        <w:t>с. Новокижингинск, здание сельского клуба, ул. Мира, 58 «а», улицы: Заречная, Мира, Новая, Подстанция, Сиротина (дома: нечетная сторона от 27 по 89, четная сторона от 62 по 96)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Новокижингинский избирательный участок №352</w:t>
      </w:r>
    </w:p>
    <w:p>
      <w:pPr>
        <w:pStyle w:val="Normal"/>
        <w:jc w:val="both"/>
        <w:rPr/>
      </w:pPr>
      <w:r>
        <w:rPr/>
        <w:t xml:space="preserve">с.Новокижингинск, граница: мкр-н дома №12, 13, 14, 15, 16, 17, 18, 19, 20, 21, 22, 23, 24, 25, 26, 27, 28, 29, 30, 31, 32, 33, 34, 35, 36, 38, Северный, улицы: Береговая, Ермаковская, Лесная, Нагорная, Октябрьская, Олимпийская, Речная, Солнечная, Советская, Таежная, Энтузиастов, Сиротина (дома: нечетная сторона от 1 по 25, четная от 2 по 60). </w:t>
      </w:r>
    </w:p>
    <w:p>
      <w:pPr>
        <w:pStyle w:val="Normal"/>
        <w:jc w:val="both"/>
        <w:rPr/>
      </w:pPr>
      <w:r>
        <w:rPr/>
        <w:t>Центр с. Новокижингинск, здание средней школы, тер. Микро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шхайтинский избирательный участок №353</w:t>
      </w:r>
    </w:p>
    <w:p>
      <w:pPr>
        <w:pStyle w:val="Normal"/>
        <w:jc w:val="both"/>
        <w:rPr/>
      </w:pPr>
      <w:r>
        <w:rPr/>
        <w:t>улус Ушхайта, Гурты: Ажалша, Балгаhата, Булагай Добо, Доодо Сужа, Дархита, Дургэн-Гурт, Заха-Шибирь, Мазуурин Буса, Мэнэхэн, Огород, Сужа, Сэгээн хуhан, Таха, Толгой-Ара, Третин-Добо, Улан-Хада,Урда Ущоста, Холенти, Хуретэ, Хэжэнгын-Гол, Хэхэгэй добо, Ямаан гурт, Шулуун гурт. Центр улус Ушхайта, здание библиотеки, ул. Центральная, 20 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ижингинский избирательный участок №354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 xml:space="preserve">Ангархаева, Б. Базарона, Бадарханова, Гагарина (дома: четная сторона по 22, нечетная по 29), Генинова (дома: четная сторона по 30, нечетная по 25), Калинина, Кижингинская (дома: четная сторона по 30, нечетная по 15), Кодунская, Коммунистическая (дома: четная сторона по 32, нечетная по 25), Комсомольская (дома: четная сторона по 30, нечетная по 21), Ленина, Найрамдал, Полевая, Садовая, Северная, Солнечная, Степная, Сужинская, Школьная, Шойдорова, Ямпилова, Залатинская. </w:t>
      </w:r>
    </w:p>
    <w:p>
      <w:pPr>
        <w:pStyle w:val="Normal"/>
        <w:jc w:val="both"/>
        <w:rPr/>
      </w:pPr>
      <w:r>
        <w:rPr/>
        <w:t>Центр: с.Кижинга, здание универсального спортивного комплекса, ул. Коммунистическая,д.1а 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Ленинзамский избирательный участок №355</w:t>
      </w:r>
    </w:p>
    <w:p>
      <w:pPr>
        <w:pStyle w:val="Normal"/>
        <w:jc w:val="both"/>
        <w:rPr/>
      </w:pPr>
      <w:r>
        <w:rPr/>
        <w:t>Бригадная, Г.Цыденовой, Гагарина (дома: четная сторона от 24, нечетная от 31), Генинова (дома: четная сторона от 32, нечетная от 27), Жанаева (дома: четная сторона от 72, нечетная от 51), Кижингинская (дома: четная сторона от 32, нечетная от 17), Коммунистическая (дома: четная сторона от 36, нечетная от 27), Комсомольская (дома: четная сторона от 32, нечетная от 23), Кооперативная (дома: четная сторона от 30, нечетная от 27), Нагорная , Намсараева (дома: четная сторона от 30, нечетная от 15), Нефтяная, Новая, Островная, Профсоюзная, Рабочая, Советская (дома: четная сторона от 174, нечетная от 173), Трактовая, Челсанская, Гурты: Горбатый Мост, Дэлюн, Кодунский мост, Саганхунды, Тологой, Уляаба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нтр с. Кижинга, здание сельского Дома культуры, ул. Коммунистическая, 62 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ind w:left="6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ский избирательный участок №356</w:t>
      </w:r>
    </w:p>
    <w:p>
      <w:pPr>
        <w:pStyle w:val="Normal"/>
        <w:jc w:val="both"/>
        <w:rPr/>
      </w:pPr>
      <w:r>
        <w:rPr/>
        <w:t>Батуева, Береговая, Жамбалдоржиева, Жанаева (дома: четная сторона до 70, нечетная до 49), Заводская, Заречная, Ключевая, Колхозная, Коммунальная, Космонавтов, Кооперативная (дома: четная сторона до 28, нечетная до 25), Молодежная, Мостовая, Намсараева (дома: четная сторона по 26, нечетная по 13), Новозаводская, Октябрьская, Первомайская, переулок Зеленый, переулок Сельский, Пионерская, Производственная, Советская (дома: четная сторона по 172, нечетная по 165), Строительная, Целинная, Шолотская, Профсоюзная, Островная. Гурты:  Откормочный,  Тужа,  Хара Уhан, Холбоолжин, Хооленти, Хулидха Шэнэhэн нуур. Центр с. Кижинга, здание Кижингинской школы искусств, улица Советская, 149, тел. 32-8-63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Красноярский избирательный участок №357</w:t>
      </w:r>
    </w:p>
    <w:p>
      <w:pPr>
        <w:pStyle w:val="Normal"/>
        <w:jc w:val="both"/>
        <w:rPr/>
      </w:pPr>
      <w:r>
        <w:rPr/>
        <w:t>с. Красный Яр. Центр с. Красный Яр, здание сельского клуба, ул. Школьная, 4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Бахлайтинский избирательный участок № 358</w:t>
      </w:r>
    </w:p>
    <w:p>
      <w:pPr>
        <w:pStyle w:val="Normal"/>
        <w:jc w:val="both"/>
        <w:rPr/>
      </w:pPr>
      <w:r>
        <w:rPr/>
        <w:t>улус Бахлайта, гурт Ганга. Центр улус Бахлайта, здание сельского клуба, ул. Рабочая, 8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ротский избирательный участок №359</w:t>
      </w:r>
    </w:p>
    <w:p>
      <w:pPr>
        <w:pStyle w:val="Normal"/>
        <w:jc w:val="both"/>
        <w:rPr/>
      </w:pPr>
      <w:r>
        <w:rPr/>
        <w:t>улус Орот, гурты: Амгалан, Дэгдэ, Майла, Нуур, Вершина, Дунда Хул, Аршан, Толгой. Центр улус Орот, здание школы, ул. Центральная, 65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сть-Оротский избирательный участок №360</w:t>
      </w:r>
    </w:p>
    <w:p>
      <w:pPr>
        <w:pStyle w:val="Normal"/>
        <w:jc w:val="both"/>
        <w:rPr/>
      </w:pPr>
      <w:r>
        <w:rPr/>
        <w:t>улус Усть-Орот, гурт Зуун Хобо. Центр улус Усть-Орот, здание культурно-спортивного комплекса, ул. Центральная, 25, тел. 31-3-40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Нижнекодунский избирательный участок №361</w:t>
      </w:r>
    </w:p>
    <w:p>
      <w:pPr>
        <w:pStyle w:val="Normal"/>
        <w:jc w:val="both"/>
        <w:rPr/>
      </w:pPr>
      <w:r>
        <w:rPr/>
        <w:t>улус Кодунский станок, гурты: Мунгут, Хундуй. Центр улус Кодунский станок, здание сельского клуба, ул. Центральная, 23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Сулхаринский избирательный участок №362</w:t>
      </w:r>
    </w:p>
    <w:p>
      <w:pPr>
        <w:pStyle w:val="Normal"/>
        <w:jc w:val="both"/>
        <w:rPr/>
      </w:pPr>
      <w:r>
        <w:rPr/>
        <w:t>Центр с. Сулхара, здание сельского Дома культуры, ул. Школьная, 5 а, тел. 36-9-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Иннокентьевский избирательный участок № 363</w:t>
      </w:r>
    </w:p>
    <w:p>
      <w:pPr>
        <w:pStyle w:val="Normal"/>
        <w:jc w:val="both"/>
        <w:rPr/>
      </w:pPr>
      <w:r>
        <w:rPr/>
        <w:t>Центр с. Иннокентьевка, гурт Бургастай, здание сельского Дома культуры, ул. Центральная, 6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лзытуйский избирательный участок №364</w:t>
      </w:r>
    </w:p>
    <w:p>
      <w:pPr>
        <w:pStyle w:val="Normal"/>
        <w:jc w:val="both"/>
        <w:rPr/>
      </w:pPr>
      <w:r>
        <w:rPr/>
        <w:t>улус Улзыто, гурты: Сужа, Сэгэлзы, Хурай. Центр улус Улзыто, средняя школа, ул. Советская, 20, тел. 39-8-32.</w:t>
      </w:r>
    </w:p>
    <w:p>
      <w:pPr>
        <w:pStyle w:val="Normal"/>
        <w:ind w:firstLine="708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Могсохонский избирательный участок №365</w:t>
      </w:r>
    </w:p>
    <w:p>
      <w:pPr>
        <w:pStyle w:val="Normal"/>
        <w:jc w:val="both"/>
        <w:rPr/>
      </w:pPr>
      <w:r>
        <w:rPr/>
        <w:t>улус Могсохон, гурты: Турасгай, Дээдэ Турасгай, Нар</w:t>
      </w:r>
      <w:r>
        <w:rPr>
          <w:lang w:val="en-US"/>
        </w:rPr>
        <w:t>h</w:t>
      </w:r>
      <w:r>
        <w:rPr/>
        <w:t>ата, Шара Татаур, Буурал, Улаха Арал. Центр улус Могсохон, здание средней школы, ул. Базарова, 15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Михайловский избирательный участок №366</w:t>
      </w:r>
    </w:p>
    <w:p>
      <w:pPr>
        <w:pStyle w:val="Normal"/>
        <w:jc w:val="both"/>
        <w:rPr/>
      </w:pPr>
      <w:r>
        <w:rPr/>
        <w:t>с. Михайловка, гурты: Саранта, Шолота. Центр с. Михайловка, здание средней школы, ул.Школьная,34 тел.36524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Чесанский избирательный участок №367</w:t>
      </w:r>
    </w:p>
    <w:p>
      <w:pPr>
        <w:pStyle w:val="Normal"/>
        <w:jc w:val="both"/>
        <w:rPr/>
      </w:pPr>
      <w:r>
        <w:rPr/>
        <w:t>улус Чесан, гурты: Дундада, Аршанта, Мозой. Центр улус Чесан, здание средней школы, ул. Центральная, 25 Б, тел. 33-1-81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Булакский избирательный участок №368</w:t>
      </w:r>
    </w:p>
    <w:p>
      <w:pPr>
        <w:pStyle w:val="Normal"/>
        <w:jc w:val="both"/>
        <w:rPr/>
      </w:pPr>
      <w:r>
        <w:rPr/>
        <w:t>Центр улус Булак, здание фельдшерско-акушерского пункта, ул. Центральная, 20. кв.2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Загустайский избирательный участок № 369</w:t>
      </w:r>
    </w:p>
    <w:p>
      <w:pPr>
        <w:pStyle w:val="Normal"/>
        <w:jc w:val="both"/>
        <w:rPr/>
      </w:pPr>
      <w:r>
        <w:rPr/>
        <w:t>улус Загустай, гурты: Харга</w:t>
      </w:r>
      <w:r>
        <w:rPr>
          <w:lang w:val="en-US"/>
        </w:rPr>
        <w:t>h</w:t>
      </w:r>
      <w:r>
        <w:rPr/>
        <w:t>ан, Улан-Таряашан, Хундуй, Хажу-Булаг, Хурета, Губэ, Шабарта, Мухор-Шибирь, Гутарта. Центр улус Загустай, здание средней школы, ул. Школьная, 14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Хуртэйский избирательный участок №370</w:t>
      </w:r>
    </w:p>
    <w:p>
      <w:pPr>
        <w:pStyle w:val="Normal"/>
        <w:jc w:val="both"/>
        <w:rPr/>
      </w:pPr>
      <w:r>
        <w:rPr/>
        <w:t>Центр село Хуртэй, здание средней школы, ул. Клубная, 15, тел. 39-5-4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Кулькисонский избирательный участок №371</w:t>
      </w:r>
    </w:p>
    <w:p>
      <w:pPr>
        <w:pStyle w:val="Normal"/>
        <w:jc w:val="both"/>
        <w:rPr/>
      </w:pPr>
      <w:r>
        <w:rPr/>
        <w:t>улус Кулькисон, гурты: Баруун Бэе, Бамба, Нарин Горхон. Центр улус Кулькисон, зданиесельского клуба, ул. Раднаева, 5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 xml:space="preserve">Глава 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«Кижингинский район»    </w:t>
        <w:tab/>
        <w:tab/>
        <w:t xml:space="preserve">                                     </w:t>
        <w:tab/>
        <w:t>Г.З. Лхасар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3:00:00Z</dcterms:created>
  <dc:creator>User</dc:creator>
  <dc:description/>
  <cp:keywords/>
  <dc:language>en-US</dc:language>
  <cp:lastModifiedBy>Tatiana</cp:lastModifiedBy>
  <cp:lastPrinted>2024-01-23T10:48:00Z</cp:lastPrinted>
  <dcterms:modified xsi:type="dcterms:W3CDTF">2024-01-23T03:00:00Z</dcterms:modified>
  <cp:revision>2</cp:revision>
  <dc:subject/>
  <dc:title>МУНИЦИПАЛЬНОЕ ОБРАЗОВАНИЕ «КИЖИНГИНСКИЙ РАЙОН» РЕСПУБЛИКИ БУРЯТИЯ</dc:title>
</cp:coreProperties>
</file>