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665"/>
          <w:tab w:val="left" w:pos="0" w:leader="none"/>
        </w:tabs>
        <w:jc w:val="center"/>
        <w:rPr/>
      </w:pPr>
      <w:r>
        <w:rPr>
          <w:b/>
          <w:sz w:val="28"/>
        </w:rPr>
        <w:t>МУНИЦИПАЛЬНОЕ ОБРАЗОВАНИЕ «КИЖИНГИНСКИЙ РАЙОН»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РЕСПУБЛИКИ БУРЯТ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417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22" w:hRule="atLeast"/>
        </w:trPr>
        <w:tc>
          <w:tcPr>
            <w:tcW w:w="9417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 xml:space="preserve">с. Кижинга                                                           </w:t>
            </w:r>
            <w:r>
              <w:rPr>
                <w:b/>
                <w:color w:val="000000"/>
                <w:sz w:val="28"/>
              </w:rPr>
              <w:t>от «01» июля 2024 г. № 16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О прекращении права постоянного</w:t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(бессрочного) пользования</w:t>
      </w:r>
    </w:p>
    <w:p>
      <w:pPr>
        <w:pStyle w:val="Normal"/>
        <w:tabs>
          <w:tab w:val="clear" w:pos="720"/>
          <w:tab w:val="left" w:pos="1665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0.2001г. № 137-ФЗ «Об введении в действие Земельного кодекса РФ», Земельного Кодекса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1287" w:firstLine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4" w:hanging="567"/>
        <w:jc w:val="both"/>
        <w:rPr/>
      </w:pPr>
      <w:r>
        <w:rPr>
          <w:sz w:val="28"/>
          <w:szCs w:val="28"/>
        </w:rPr>
        <w:t>Прекратить право постоянного (бессрочного) пользования земельного участка ООО «Дорж», ИНН 0310000554, ОГРН 1020300688077: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3:10:000000:2949, категория земель: Земли населенных пунктов, разрешенное использование: Для строительства автозаправочных станций (АЗС), общая площадь 7000,0 кв.м., расположенное по адресу: Республика Бурятия, Кижингинский район, с. Чесан, д.1 контур 217.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bCs/>
          <w:sz w:val="28"/>
        </w:rPr>
        <w:t>МКУ «Комитет по инфраструктуре» администрации МО «Кижингинский район» председатель Хантаев Е.А. обеспечить государственную регистрацию в соответствии с Федеральным законом от 13.07.2015 г. 218-ФЗ «О государственной регистрации недвижимости»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bCs/>
          <w:sz w:val="28"/>
        </w:rPr>
      </w:pPr>
      <w:r>
        <w:rPr>
          <w:bCs/>
          <w:sz w:val="28"/>
        </w:rPr>
        <w:t>Настоящее постановление вступает в силу со дня его подписания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6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О «Кижингинский район»                         </w:t>
        <w:tab/>
        <w:tab/>
        <w:t>Г.З. Лхасаранов</w:t>
      </w: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6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28:00Z</dcterms:created>
  <dc:creator>Литвинова Т.В.</dc:creator>
  <dc:description/>
  <cp:keywords/>
  <dc:language>en-US</dc:language>
  <cp:lastModifiedBy>ZhargalUser</cp:lastModifiedBy>
  <cp:lastPrinted>2024-07-01T15:48:00Z</cp:lastPrinted>
  <dcterms:modified xsi:type="dcterms:W3CDTF">2024-07-01T07:48:00Z</dcterms:modified>
  <cp:revision>11</cp:revision>
  <dc:subject/>
  <dc:title>Республика Бурятия</dc:title>
</cp:coreProperties>
</file>