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20” ф</w:t>
      </w:r>
      <w:r>
        <w:rPr>
          <w:rFonts w:eastAsia="SimSun;宋体"/>
          <w:sz w:val="28"/>
          <w:szCs w:val="28"/>
          <w:lang w:eastAsia="zh-CN"/>
        </w:rPr>
        <w:t>евраля</w:t>
      </w:r>
      <w:r>
        <w:rPr>
          <w:rFonts w:eastAsia="SimSun;宋体"/>
          <w:sz w:val="28"/>
          <w:szCs w:val="28"/>
          <w:lang w:val="tt-RU" w:eastAsia="zh-CN"/>
        </w:rPr>
        <w:t xml:space="preserve"> 2024 г. </w:t>
      </w:r>
      <w:r>
        <w:rPr>
          <w:rFonts w:eastAsia="SimSun;宋体"/>
          <w:sz w:val="28"/>
          <w:szCs w:val="28"/>
          <w:lang w:eastAsia="zh-CN"/>
        </w:rPr>
        <w:tab/>
        <w:tab/>
        <w:tab/>
        <w:tab/>
        <w:tab/>
        <w:tab/>
        <w:tab/>
      </w:r>
      <w:r>
        <w:rPr>
          <w:rFonts w:eastAsia="SimSun;宋体"/>
          <w:sz w:val="28"/>
          <w:szCs w:val="28"/>
          <w:lang w:val="tt-RU" w:eastAsia="zh-CN"/>
        </w:rPr>
        <w:t>№ 35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«Кижингинский район»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-2022 годы и на период до 202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года № 131-ФЭ «Об общих принципах организации местного самоуправления в Российской Федерации», на основании Устава муниципального образования «Кижингинский район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 Внести в муниципальную программу «Развитие физической культуры и спорта муниципального образования «Кижингинский район» на 2021-2022 годы и на период до 2024 года», утвержденную постановлением Главы МО «Кижингинский район» от 12 января 2021 г. №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В паспорте программы пункт «Объемы и источники финансирования программы» изложить в новой редакции согласно Приложению к настоящему Постановл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дел 4 «Система программных мероприятий, в том числе ресурсное обеспечение» изложить в следующей редакции: «Для реализации мероприятий на государственную поддержку организаций, входящих в систему спортивной подготовки в 2024 году необходимо 191 950,53 рублей, в том числе из средств: 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а муниципального района – 3839,0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республиканского бюджета – 11 286,6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федерального бюджета – 176 824,82 рубля. Ежегодные объемы финансирования мероприятий Подпрограммы подлежат уточнению при формировании бюджета муниципального района и поселений на соответствующий финансовый год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МКУ «Комитет по экономике и финансам администрации МО «Кижингинский район» Доржиева С.Б. и председателя МКУ «Комитет по социальной политике администрации МО «Кижингинский район» Эрдынееву И.И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местить на Официальном сайте администрации МО «Кижинг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                                                         Г. З. Лхас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 xml:space="preserve">Приложение </w:t>
      </w:r>
    </w:p>
    <w:p>
      <w:pPr>
        <w:pStyle w:val="Header"/>
        <w:jc w:val="right"/>
        <w:rPr/>
      </w:pPr>
      <w:r>
        <w:rPr/>
        <w:t xml:space="preserve">к Постановлению главы </w:t>
      </w:r>
    </w:p>
    <w:p>
      <w:pPr>
        <w:pStyle w:val="Header"/>
        <w:jc w:val="right"/>
        <w:rPr/>
      </w:pPr>
      <w:r>
        <w:rPr/>
        <w:t>МО «Кижингинский район»</w:t>
      </w:r>
    </w:p>
    <w:p>
      <w:pPr>
        <w:pStyle w:val="Header"/>
        <w:jc w:val="right"/>
        <w:rPr/>
      </w:pPr>
      <w:r>
        <w:rPr/>
        <w:t>от 20.02.2024  г. №_3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108"/>
        <w:gridCol w:w="586"/>
        <w:gridCol w:w="1275"/>
        <w:gridCol w:w="1701"/>
        <w:gridCol w:w="1276"/>
        <w:gridCol w:w="1418"/>
        <w:gridCol w:w="1546"/>
        <w:gridCol w:w="13"/>
      </w:tblGrid>
      <w:tr>
        <w:trPr>
          <w:trHeight w:val="511" w:hRule="atLeast"/>
          <w:cantSplit w:val="true"/>
        </w:trPr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 рублей)</w:t>
            </w:r>
          </w:p>
        </w:tc>
      </w:tr>
      <w:tr>
        <w:trPr>
          <w:trHeight w:val="345" w:hRule="atLeast"/>
          <w:cantSplit w:val="true"/>
        </w:trPr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^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en-US" w:eastAsia="ru-RU"/>
                </w:rPr>
                <w:t>^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en-US" w:eastAsia="ru-RU"/>
                </w:rPr>
                <w:t>^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 19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 950,53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з бюджета ФБ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1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24,82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з бюджета РБ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6,69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з бюджета МБ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9,02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е результаты программы</w:t>
            </w:r>
          </w:p>
        </w:tc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Увеличение доли жителей, систематически занимающихся физической культурой и спортом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еличение обеспеченностью спортивными зала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еличение обеспеченностью плоскостными сооружения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количества людей сдавших ВФСК «ГТО».</w:t>
            </w:r>
          </w:p>
        </w:tc>
      </w:tr>
      <w:tr>
        <w:trPr>
          <w:trHeight w:val="19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rFonts w:cs="Arial"/>
                <w:sz w:val="16"/>
                <w:szCs w:val="16"/>
                <w:lang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&gt;</w:t>
              </w:r>
            </w:hyperlink>
          </w:p>
        </w:tc>
        <w:tc>
          <w:tcPr>
            <w:tcW w:w="7802" w:type="dxa"/>
            <w:gridSpan w:val="6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Носит прогнозный характер, подлежит уточнению при формировании бюджетов на соответствующий год при наличии лимитов бюджетных ассигнований</w:t>
            </w:r>
          </w:p>
        </w:tc>
      </w:tr>
      <w:tr>
        <w:trPr>
          <w:trHeight w:val="19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----------------------</w:t>
            </w:r>
          </w:p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en-US" w:eastAsia="ru-RU"/>
                </w:rPr>
                <w:t>^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7802" w:type="dxa"/>
            <w:gridSpan w:val="6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val="en-US"/>
              </w:rPr>
              <w:t>C</w:t>
            </w:r>
            <w:r>
              <w:rPr>
                <w:rFonts w:eastAsia="Calibri"/>
                <w:i/>
                <w:sz w:val="16"/>
                <w:szCs w:val="16"/>
              </w:rPr>
              <w:t>правочно, носит прогнозный характер, подлежит уточнению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1:56:00Z</dcterms:created>
  <dc:creator>Булат</dc:creator>
  <dc:description/>
  <cp:keywords/>
  <dc:language>en-US</dc:language>
  <cp:lastModifiedBy>Tatiana</cp:lastModifiedBy>
  <cp:lastPrinted>2024-02-27T12:13:00Z</cp:lastPrinted>
  <dcterms:modified xsi:type="dcterms:W3CDTF">2024-05-03T02:30:00Z</dcterms:modified>
  <cp:revision>3</cp:revision>
  <dc:subject/>
  <dc:title/>
</cp:coreProperties>
</file>