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9525" r="635" b="9525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захирга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rFonts w:eastAsia="SimSun;宋体"/>
          <w:b/>
          <w:sz w:val="28"/>
          <w:szCs w:val="28"/>
          <w:lang w:val="en-US" w:eastAsia="zh-CN"/>
        </w:rPr>
        <w:t xml:space="preserve">02 мая 2024 г. </w:t>
        <w:tab/>
        <w:tab/>
        <w:tab/>
        <w:tab/>
        <w:tab/>
        <w:t xml:space="preserve">      </w:t>
        <w:tab/>
        <w:tab/>
        <w:t xml:space="preserve">                  №104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ab/>
      </w:r>
      <w:r>
        <w:rPr>
          <w:b/>
          <w:sz w:val="28"/>
        </w:rPr>
        <w:tab/>
        <w:tab/>
        <w:tab/>
      </w:r>
      <w:bookmarkStart w:id="0" w:name="_Hlk147823475"/>
      <w:r>
        <w:rPr>
          <w:b/>
          <w:sz w:val="28"/>
          <w:szCs w:val="28"/>
        </w:rPr>
        <w:t xml:space="preserve"> </w:t>
      </w:r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жведомствен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 профилактике правонаруше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от 23 июня 2016 г. N 182-ФЗ "Об основах системы профилактики правонарушений в Российской Федерации",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«Кижингинский район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816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межведомственной комиссии по профилактике правонарушений в МО «Кижингинский район» (приложение 1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межведомственной комиссии по профилактике правонарушений в МО «Кижингинский район» (приложение 2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3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Кижингинский район»</w:t>
        <w:tab/>
        <w:t xml:space="preserve">                                         Лхасаранов</w:t>
      </w:r>
      <w:r>
        <w:rPr>
          <w:b/>
          <w:sz w:val="28"/>
          <w:szCs w:val="28"/>
          <w:lang w:val="ru-RU"/>
        </w:rPr>
        <w:t xml:space="preserve"> Г.З.</w:t>
      </w:r>
    </w:p>
    <w:p>
      <w:pPr>
        <w:pStyle w:val="32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>
          <w:b w:val="false"/>
          <w:sz w:val="28"/>
          <w:szCs w:val="28"/>
        </w:rPr>
        <w:t>Приложение</w:t>
      </w:r>
      <w:r>
        <w:rPr>
          <w:b w:val="false"/>
          <w:sz w:val="28"/>
          <w:szCs w:val="28"/>
          <w:lang w:val="ru-RU"/>
        </w:rPr>
        <w:t xml:space="preserve"> 1</w:t>
      </w:r>
      <w:r>
        <w:rPr>
          <w:b w:val="false"/>
          <w:sz w:val="28"/>
          <w:szCs w:val="28"/>
        </w:rPr>
        <w:t xml:space="preserve"> 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ижинг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5.2024  г. №104</w:t>
      </w:r>
    </w:p>
    <w:p>
      <w:pPr>
        <w:pStyle w:val="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32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ежведомственной комиссии по профилактике правонарушений</w:t>
      </w:r>
      <w:r>
        <w:rPr>
          <w:b/>
          <w:sz w:val="28"/>
          <w:szCs w:val="28"/>
          <w:lang w:val="ru-RU"/>
        </w:rPr>
        <w:t xml:space="preserve"> в МО «Кижингинский район»</w:t>
      </w:r>
    </w:p>
    <w:p>
      <w:pPr>
        <w:pStyle w:val="3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хасаранов Геннадий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Глава МО «Кижингинский район», председатель </w:t>
      </w:r>
      <w:r>
        <w:rPr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32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ундуевич </w:t>
      </w:r>
      <w:r>
        <w:rPr>
          <w:sz w:val="28"/>
          <w:szCs w:val="28"/>
          <w:lang w:val="ru-RU"/>
        </w:rPr>
        <w:t xml:space="preserve">                             комиссии;         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520"/>
      </w:tblGrid>
      <w:tr>
        <w:trPr/>
        <w:tc>
          <w:tcPr>
            <w:tcW w:w="3545" w:type="dxa"/>
            <w:tcBorders/>
          </w:tcPr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Батуев Лубсан Чойбалсанович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Жалсанов Мэргэн Жамьянович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Гармажапова Туяна 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Баяновна                         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Намсараев Бабу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Цырендоржиевич</w:t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заместитель руководителя, управлюящий делами администрации МО «Кижингинский район», заместитель председателя комиссии;</w:t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начальник отделения полиции по Кижингинскому району МО МВД РФ «Хоринский», заместитель председателя комиссии (по согласованию);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юрист администрации муниципального образования «Кижингинский район», секретарь комиссии;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начальник отделения УУП и ПДН ОП по Кижингинскому району МО МВД «Хоринский», (по согласованию);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2"/>
              <w:jc w:val="left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Эрдынеева Интерна                          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Ильинична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заместитель руководителя администрации-председатель Комитета по социальной политике;</w:t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Цыренова Евгения Будаевна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заместитель председателя КДН и ЗиП;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Лубсандоржиев Эрдэм Булатович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начальник  финансового отдела;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Алексеева Лариса Ринчиновна</w:t>
            </w:r>
          </w:p>
        </w:tc>
        <w:tc>
          <w:tcPr>
            <w:tcW w:w="6520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начальник ОСЗН по Кижингинскому району (по согласованию);</w:t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Батуева Бальжит Чимитовна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начальник отдела культуры;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анданова Наталья Дашиевна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начальник отдела по делам молодёжи, физической культуре и спорту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Кузьмина Ольга Владимировна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директор ГУ «Центр занятости населения» Кижингинского района   (по согласованию);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Башенхаева Сэсэгма Нимацыреновна</w:t>
            </w:r>
          </w:p>
        </w:tc>
        <w:tc>
          <w:tcPr>
            <w:tcW w:w="6520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начальник отдела образования;</w:t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Жамсуева Номина Дугаровна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главный специалист по опеке и попечительству</w:t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Балданова Валентина Юрьевна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главный специалист по опеке и попечительству</w:t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04" w:hRule="atLeast"/>
        </w:trPr>
        <w:tc>
          <w:tcPr>
            <w:tcW w:w="3545" w:type="dxa"/>
            <w:tcBorders/>
          </w:tcPr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Базарова Дарима Алексеевна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заместитель главного врача ГБУЗ «Кижингинская ЦРБ» (по согласованию); </w:t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Ламаханов Эрдэни Викто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left="-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тарший инспектор Хоринского МФ ФКУ Уголовно-исполнительная инспекция УФСИН России по РБ;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2"/>
              <w:snapToGrid w:val="false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Дашидоржина Елена Цыбановна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пиридонова Наталья Валерьевна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Будаев Солбон Барадиевич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Мункоев Аюр Валерьевич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Цыренов Мунко Агбанович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Попов Юрий Петрович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Цымпилов Жаргал Эрдэнеевич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Доржижапов Эрдэм Цыренович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Николаев Эрдэм Эрдэнеевич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Галданов Чимитдоржо Балданимаевич</w:t>
            </w:r>
          </w:p>
        </w:tc>
        <w:tc>
          <w:tcPr>
            <w:tcW w:w="6520" w:type="dxa"/>
            <w:tcBorders/>
          </w:tcPr>
          <w:p>
            <w:pPr>
              <w:pStyle w:val="32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редактор газеты «Долина Кижинги»;</w:t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глава МО СП «Новокижингинск»;</w:t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глава МО СП «Верхнекижингинский сомон»;</w:t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глава МО СП «Кижингинский сомон»;</w:t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глава МО СП «Нижнекодунский сомон»;</w:t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глава МО СП «Сулхара»;</w:t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глава МО СП «Среднекодунский сомон»;</w:t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глава МО СП «Могсохонский сомон»;</w:t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глава МО СП «Верхнекодунский сомон»;</w:t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глава МО СП «Чесанский сомон».</w:t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32"/>
              <w:jc w:val="left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3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jc w:val="right"/>
        <w:rPr/>
      </w:pPr>
      <w:r>
        <w:rPr>
          <w:b w:val="false"/>
          <w:sz w:val="28"/>
          <w:szCs w:val="28"/>
        </w:rPr>
        <w:t>Приложение</w:t>
      </w:r>
      <w:r>
        <w:rPr>
          <w:b w:val="false"/>
          <w:sz w:val="28"/>
          <w:szCs w:val="28"/>
          <w:lang w:val="ru-RU"/>
        </w:rPr>
        <w:t xml:space="preserve"> 2</w:t>
      </w:r>
      <w:r>
        <w:rPr>
          <w:b w:val="false"/>
          <w:sz w:val="28"/>
          <w:szCs w:val="28"/>
        </w:rPr>
        <w:t xml:space="preserve"> 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ижинг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5.2024  г.  №10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ЕЖВЕДОСТВЕННОЙ КОМИССИИ ПО ПРОФИЛАКТИКЕ ПРАВО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 «КИЖИНГ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миссия по профилактике правонарушений (далее - Комиссия) является координационным органом, образованным для обеспечения согласованных действий субъектов профилактики правонарушений, а также привлечения к организации деятельности по предупреждению правонарушений организаций всех форм собственности, политических партий и общественных объедин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у субъектов профилактики правонарушений входят органы местного самоуправления МО «Кижингинский район», территориальные органы федеральных органов исполнительной власти, организации, политические партии и дви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воей деятельности Комиссия руководствуется Конституцией Российской Федерации, федеральным законодательством, Конституцией Республики Бурятия, законодательством Республики Бурятия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миссия организует свою работу во взаимодействии с органами законодательной, исполнительной и судебной власти МО «Кижингинский район», территориальными органами федеральных органов исполнительной власти в Кижингинском районе, а также с организациями, общественными и религиозными объедин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кращенное наименование Комиссии - МКП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новными задачами Комиссии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создание условий для воссоздания системы социальной профилактики правонарушений, направленной, прежде всего, на активизацию борьбы с пьянством, алкоголизмом, наркоманией, безнадзорностью и беспризорностью несовершеннолетних, незаконной миграцией, ресоциализацию лиц, освободившихся из мест лишения свобод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на основе анализа действующего законодательства в указанной области подготовка предложений в администрацию МО «Кижингинский район» по принятию нормативных правовых актов; </w:t>
      </w:r>
    </w:p>
    <w:p>
      <w:pPr>
        <w:pStyle w:val="Normal"/>
        <w:jc w:val="both"/>
        <w:rPr/>
      </w:pPr>
      <w:r>
        <w:rPr>
          <w:sz w:val="28"/>
          <w:szCs w:val="28"/>
        </w:rPr>
        <w:t>в) рассмотрение вопросов профилактики правонарушений, не отнесенных к компетенции других органов 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Комиссия в соответствии с возложенными на нее задачами осуществляет следующие фун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внесение предложений в администрацию МО «Кижингинский район» по определению (конкретизации) приоритетных направлений, целей и задач профилактики правонарушений с учетом анализа складывающейся криминогенной обстановки в Кижингинском районе; </w:t>
      </w:r>
    </w:p>
    <w:p>
      <w:pPr>
        <w:pStyle w:val="Normal"/>
        <w:jc w:val="both"/>
        <w:rPr/>
      </w:pPr>
      <w:r>
        <w:rPr>
          <w:sz w:val="28"/>
          <w:szCs w:val="28"/>
        </w:rPr>
        <w:t>б) участие в разработке и реализации программ профилактики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миссия по вопросам, отнесенным к ее компетенции, имеет право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проводить комплексный анализ проблем профилактики правонарушений на территории района с последующей выработкой рекомендаций администрации МО «Кижингинский район» по ее совершенствова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участвовать в разработке районных целевых программ по профилактике правонаруше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предоставлять главе МО «Кижингинский район» информацию о состоянии профилактической деятельности, вносить предложения по повышению ее эффектив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заслушивать в установленном порядке на своих заседаниях представителей субъектов профилактики правонарушений по вопросам предупреждения правонарушений, устранения причин и условий, способствующих их совер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) привлекать для участия в своей работе представителей территориальных органов федеральных органов исполнительной власти в Кижингинском районе, органов МСУ, организац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поручению главы МО «Кижингинский район» создавать рабочие группы для подготовки проектов нормативных актов по вопросам, относящимся к компетенции Комиссии, определять порядок работы этих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8. Образование, реорганизация и упразднение Комиссии, утверждение ее состава осуществляются постановлениями главы муниципального образования «Кижинг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едседателем Комиссии является Глава МО «Кижинг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руководит деятельностью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Комиссия осуществляет свою деятельность в соответствии с Положением и годовым планом работы. Проект годового плана работы Комиссии формируется ответственным секретарем Комиссии на основе предложений членов Комиссии и принимается на последнем заседании Комиссии в текущем году, утверждается председателем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й план работы Комиссии на предстоящий год ежегодно, до 20 января, представляется в Администрацию МО «Кижингинский рай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Заседания Комиссии проводит председатель Комиссии или по его поручению заместитель председателя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аседания Комиссии проводятся не реже одного раза в квартал. В случае необходимости могут проводиться внеочередные засе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Заседания Комиссии правомочны, если на них присутствует более половины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На заседания Комиссии могут приглашаться представители органов муниципального образования, общественных и религиозных объединений, организаций, не входящие в состав Комиссии, а также представители научных организаций. К участию в работе Комиссии могут приглашаться с их согласия представители судебных орга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Дату и время проведения заседаний Комиссии определяет председатель (в случае его отсутствия - заместитель председателя). О дате и повестке заседания члены Комиссии оповещаются секретарем Комиссии не менее чем за пять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овестка заседаний формируется ответственным секретарем Комиссии за месяц до дня проведения очередного заседания в соответствии с утвержденным годовым планом работы. Ответственный за подготовку вопроса представляет секретарю Комиссии информационно-аналитические материалы (справку) и предложения в проект решения Комиссии не позднее чем за десять дней до дня проведения очередного засе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Решение Комиссии принимается простым большинством голосов участвующих на заседании членов Комиссии. Решения Комиссии оформляются протоколом, который подписывается председательствующим на заседании. Члены Комиссии имеют право письменно изложить особое мнение, которое прикладывается к протоколу, о чем делается отметка в проток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 Решения Комиссии доводятся до сведения заинтересованных органов и учреждений системы профилактики, должностных лиц, граждан. Решения Комиссии, принятые в соответствии с ее компетенцией, являются обязательными для органов муниципального образования «Кижингинский рай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Ведение делопроизводства, хранение и использование документов Комиссии, ответственность за их сохранность, контроль за исполнением принятых решений, прием материалов к заседаниям, их тиражирование и рассылку членам Комиссии, информирование о месте и времени созыва Комиссии, подготовку повестки дня, ведение протокола осуществляет секретарь Комиссии. Материалы для проведения заседаний и проект решения представляются секретарем Комиссии председателю Комиссии за два дня до назначенной даты засе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По согласованию информационно-аналитическое и организационно-техническое обеспечение деятельности Комиссии осуществляет Отделом внутренних дел по Кижингинскому району. </w:t>
      </w:r>
      <w:r>
        <w:rPr>
          <w:b/>
          <w:szCs w:val="28"/>
        </w:rPr>
        <w:t xml:space="preserve"> </w:t>
      </w:r>
    </w:p>
    <w:sectPr>
      <w:type w:val="nextPage"/>
      <w:pgSz w:w="11906" w:h="16838"/>
      <w:pgMar w:left="1418" w:right="708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4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9:16:00Z</dcterms:created>
  <dc:creator>User</dc:creator>
  <dc:description/>
  <cp:keywords/>
  <dc:language>en-US</dc:language>
  <cp:lastModifiedBy>Tuyana</cp:lastModifiedBy>
  <cp:lastPrinted>2023-03-15T15:20:00Z</cp:lastPrinted>
  <dcterms:modified xsi:type="dcterms:W3CDTF">2024-05-03T09:20:00Z</dcterms:modified>
  <cp:revision>3</cp:revision>
  <dc:subject/>
  <dc:title/>
</cp:coreProperties>
</file>