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b/>
          <w:sz w:val="28"/>
        </w:rPr>
        <w:t xml:space="preserve">АДМИНИСТРАЦИЯ МУНИЦИПАЛЬНОГО ОБРАЗОВАНИЯ  «КИЖИНГИНСКИЙ РАЙОН» РЕСПУБЛИКИ БУРЯТИЯ    </w:t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Кижинга                                                                     от  29.07.2024 г. №177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ыделении специальных мест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размещения предвыборных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чатных агитационных материалов</w:t>
      </w:r>
    </w:p>
    <w:p>
      <w:pPr>
        <w:pStyle w:val="Normal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.7ст.54 ФЗ «Об основных гарантиях избирательных прав и права на участие в референдуме граждан Российской Федер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 Утвердить специальные места для размещения предвыборных печатных агитационных материалов на территориях  следующих избирательных участков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Куоркинский избирательный участок №348: улус Куорка, магазин ИП «Дриганова», ул. Рабсалова, 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Новокижингинский сельский избирательный участок №351: с.Новокижингинск, , ул. Мира 49 «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Новокижингинский избирательный участок №352: с Новокижингинск, здание администрации МО «Новокижингинск», микрорайон, 36, магазин ИП «Баранова Н.Г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Эдэрмэгский избирательный участок №349: улус Эдэрмэг, магазин ИП «Хардаев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Леоновский избирательный участок № 350: с. Леоновка, магазин ИП «Заря», ул. Леонова, 69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Ушхайтинский избирательный участок №353: улус Ушхайта, магазин ИП «Дашиев», ул. Центральная, 3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ский избирательный участок №356: с. Кижинга, здание администрации МО «Кижингинский сомон», ул.Советская, 160, микрорайон Баянгол, начальная школа, ул. Производственная, 4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ижингинский избирательный участок №354: с Кижинга, сбербанк, ул. Ленина,11; здание центральной столовой,ул.Ленина,8;МБУК РДК «Одон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нинзамский избирательный участок №355: с Кижинга, магазин ИП «Бадмаева», ул. Нагорная, 9, здание ДЮСШ, ул.Советска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ярский избирательный участок №357: здание водокачк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Бахлайтинский избирательный участок №358 : улус Бахлайта, ул. Рабочая, 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Оротский избирательный участок №359: улус Орот, сельский клуб, ул. Центральная, 6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Усть-Оротский избирательный участок №360: улус Усть-Орот, магазин ПО «Заря», ул. Дугарова, 2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Нижнекодунский избирательный участок №361: улус Кодунский станок, здание водокачк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Сулхаринский избирательный участок №362: с. Сулхара, магазин «ИП Солдатова Л.Н.», ул. Школьная, 1 «б», магазин «ИП Минеев В.П.», ул. Почтовая, 15-1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Иннокентьевский избирательный участок №363: с. Иннокентьевка, здание фельдшерского пункта, ул. Центральная, 16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Ульзытуйский избирательный участок №364: улус Улзыто, сельский клуб, ул. Советская, 28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Могсохонский избирательный участок №365: улус Могсохон, ИП «Гылыков Э.Ц., ул.Советская; ИП «Гылыков Э.Ц. ул. Базарова, 1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Михайловский избирательный участок №366: с.Михайловка, магазин ИП «Баргаев», ул.Центральная, ИП «Баргаев», ул. Трактовая, 33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Чесанский избирательный участок №367: улус Чесан, магазин ПО «Гаврильева М.П.»,  ул. Центральная,10,40 , ИП «Баргаев», ул.Коммунистическая, 2-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Булакский избирательный участок №368: улус Булак, магазин «ИП Баргаев», ул. Центральная, 32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Загустайский избирательный участок №369: улус Загустай. Магазин ИП «Цыбжитова» ул. Мангатай, 34, магазин «ИП Нагулаева» ул.Мангатай, 6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6"/>
          <w:szCs w:val="26"/>
        </w:rPr>
        <w:t>Хуртэйский избирательный участок №370: с. Хуртэй, магазин ИП «Цыбжитова», ул. Клубная, 11; магазин ИП «Солдатова», ул. Центральная, 3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ькисонский избирательный участок №371: улус Кулькисон,  ул. Раднаева, 32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Heading6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/>
      </w:pPr>
      <w:r>
        <w:rPr>
          <w:b w:val="false"/>
          <w:sz w:val="26"/>
          <w:szCs w:val="26"/>
        </w:rPr>
        <w:t>Глава муниципального образования</w:t>
      </w:r>
    </w:p>
    <w:p>
      <w:pPr>
        <w:pStyle w:val="Heading6"/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Кижингинский район»</w:t>
        <w:tab/>
        <w:tab/>
        <w:tab/>
        <w:tab/>
        <w:t xml:space="preserve">                          Лхасаранов Г.З.</w:t>
      </w:r>
    </w:p>
    <w:p>
      <w:pPr>
        <w:pStyle w:val="Normal"/>
        <w:ind w:firstLine="6946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2:34:00Z</dcterms:created>
  <dc:creator>LSK</dc:creator>
  <dc:description>Shankar's Birthday falls on 25th July.  Don't Forget to wish him</dc:description>
  <cp:keywords>Birthday</cp:keywords>
  <dc:language>en-US</dc:language>
  <cp:lastModifiedBy>Ouna</cp:lastModifiedBy>
  <cp:lastPrinted>2024-08-05T11:58:00Z</cp:lastPrinted>
  <dcterms:modified xsi:type="dcterms:W3CDTF">2024-08-05T04:01:00Z</dcterms:modified>
  <cp:revision>3</cp:revision>
  <dc:subject>Birthday</dc:subject>
  <dc:title>Are You suprised ?</dc:title>
</cp:coreProperties>
</file>