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«КИЖИНГИНСКИЙ РАЙОН» 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БУРЯТ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лавы муниципального образования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с. Кижинга                                                                     от 02.08.20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</w:rPr>
              <w:t>3 №269</w:t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  <w:t xml:space="preserve">О создании комиссии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о поощрению муниципальной управленческой команд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autoSpaceDE w:val="false"/>
        <w:rPr/>
      </w:pPr>
      <w:r>
        <w:rPr>
          <w:b/>
        </w:rPr>
        <w:t>«Кижингинский район» за счет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ных межбюджетных трансфертов бюджетам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униципальных районов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в Республике Бурятия за достижение показателей деятельности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сполнительных органов государственной власт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Республики Бурят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Уставом муниципального образования «Кижингинский район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Создать комиссию по поощрению муниципальной управленческой команды муниципального образования «Кижингинский район» за счет иных межбюджетных трансфертов бюджетам муниципальных районов в Республике Бурятия за достижение показателей деятельности исполнительных органов государственной власти Республики Бурятия (далее – комиссия) в следующем сост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седатель комиссии – Заместитель руководителя Администрации муниципального образования «Кижингинский район» - председатель Комитета по экономике и финансам С.Б. Доржие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екретарь комиссии – управляющий делами Администрации МО «Кижингинский район» Л.Ч. Батуе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меститель руководителя Администрации муниципального образования «Кижингинский район» - Председатель Комитета по инфраструктуре Е.А. Хантае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меститель руководителя Администрации муниципального образования «Кижингинский район» - Председатель Комитета по социальной политике И.И. Эрдынее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меститель председателя Комитета по экономике и финансам – начальник финансового отдела Э.Б. Лубсандоржие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Установить, что комиссия при распределении размеров поощрения муниципальной управленческой команды муниципального образования «Кижингинский район» руководствуется постановлением главы муниципального образования «Кижингинский район» от 02.08.2023 №194 «Об утверждении порядка поощрения муниципальной управленческой команды муниципального образования «Кижингинский район» на 2023 год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распоряж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«Кижингинский район»</w:t>
        <w:tab/>
        <w:tab/>
        <w:tab/>
        <w:tab/>
        <w:tab/>
        <w:tab/>
        <w:tab/>
        <w:t>Г.З. Лхасарано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;Courier New" w:hAnsi="Courier New;Courier New" w:cs="Courier New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1:33:00Z</dcterms:created>
  <dc:creator>Admin</dc:creator>
  <dc:description/>
  <dc:language>en-US</dc:language>
  <cp:lastModifiedBy>Ouna</cp:lastModifiedBy>
  <cp:lastPrinted>2022-08-25T16:59:00Z</cp:lastPrinted>
  <dcterms:modified xsi:type="dcterms:W3CDTF">2023-08-02T01:33:00Z</dcterms:modified>
  <cp:revision>2</cp:revision>
  <dc:subject/>
  <dc:title>АДМИНИСТРАЦИЯ Г</dc:title>
</cp:coreProperties>
</file>