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27"/>
        <w:gridCol w:w="1574"/>
        <w:gridCol w:w="182"/>
        <w:gridCol w:w="4074"/>
      </w:tblGrid>
      <w:tr>
        <w:trPr>
          <w:trHeight w:val="2205" w:hRule="atLeast"/>
        </w:trPr>
        <w:tc>
          <w:tcPr>
            <w:tcW w:w="39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спублика Бур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Кижинги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2" stroked="t" o:allowincell="t" style="position:absolute;flip:y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0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Буряад Республик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Хэжэнгын аймаг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э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н муниципаль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айгууламжын гулваа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РАСПОРЯЖЕНИЕ</w:t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val="tt-RU" w:eastAsia="zh-CN"/>
        </w:rPr>
        <w:t xml:space="preserve">31 августа 2023 г                                                                                    №308-1 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с. 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 изменении сроков вы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бот по контрактам с МБОУ «Кодунская средня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образовательная школа»  по соглашению сторон.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ind w:firstLine="568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Calibri" w:cs="Calibri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В соответствии с п.65.1 ст.112  Федерального закона от 05.04.2013 N 44-ФЗ "О контрактной системе в сфере закупок товаров, работ, услуг для обеспечения государственных и муниципальных нужд" и в связи с возникновением  независящих от сторон контрактов обстоятельств, влекущие невозможность их  исполнения в предусмотренный срок, на основании Устава муниципального образования «Кижингинский район»: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ind w:firstLine="568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 Изменить срок исполнения Контракта №1 от 15 февраля 2023 г. по выполнению работ по капительному ремонту здания школы заключенного между  МБОУ «Кодунская средняя общеобразовательная школа» и ООО «Первая строительная компания»  до 30 октября 2023 г. путем  подписания дополнительного соглашения.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ind w:firstLine="568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2. Изменить  срок исполнения Муниципального контракта № 3 от  27 февраля 2023 г. на выполнение работ по обеспечению  антитеррористической защищенности объекта в рамках реализации  мероприятий  по модернизации школьных систем образования , заключенного между МБОУ «Кодунская средняя общеобразовательная школа» и ООО «Первая строительная компания»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ind w:firstLine="568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о 30 октября 2023 г. путем  подписания дополнительного соглашения.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ind w:firstLine="568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3. Изменить  срок исполнения Муниципального контракта № 2 от  27 февраля 2023 г. на поставку оборудования заключенного между МБОУ «Кодунская средняя общеобразовательная школа» 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П Норбоева Е.И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. до 30 октября 2023 г. путем  подписания дополнительного соглашения.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ind w:firstLine="568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4. МБОУ «Кодунская средняя общеобразовательная школа» обеспечить соблюдение положений частей 1.3 - 1.6 статьи 95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при изменении существенных условий муниципального контракта, указанного в пунктах 1,2 и 3  настоящего распоряжения.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ind w:firstLine="568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5. Отделу образования МКУ «Комитет по социальной политике администрации МО «Кижингинский район»  (Башенхаева С.Н.) обеспечить  контроль за исполнением  настоящего распоряжения.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ind w:firstLine="568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6. Настоящее распоряжение вступает в силу с момента его подпис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ния «Кижингинский район»                               Г. З. Лхасарано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1:53:00Z</dcterms:created>
  <dc:creator>Булат</dc:creator>
  <dc:description/>
  <dc:language>en-US</dc:language>
  <cp:lastModifiedBy>Приемная Главы</cp:lastModifiedBy>
  <cp:lastPrinted>2023-09-18T09:52:00Z</cp:lastPrinted>
  <dcterms:modified xsi:type="dcterms:W3CDTF">2023-09-18T01:53:00Z</dcterms:modified>
  <cp:revision>2</cp:revision>
  <dc:subject/>
  <dc:title/>
</cp:coreProperties>
</file>