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Кижинга</w:t>
        <w:tab/>
        <w:t xml:space="preserve">                                            № 252-1                                       19 июля         2023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Для  своевременной и качественной подготовки объектов теплоэнергетики, жилищно-коммунального комплекса и бюджетной сферы к отопительному сезону 2023-2024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>. Создать комиссию по оценке готовности жилищного фонда и объектов коммунального комплекса к прохождению отопительного сезона в следующем составе:</w:t>
      </w:r>
    </w:p>
    <w:p>
      <w:pPr>
        <w:pStyle w:val="Normal"/>
        <w:ind w:left="360" w:hanging="0"/>
        <w:jc w:val="both"/>
        <w:rPr/>
      </w:pPr>
      <w:r>
        <w:rPr/>
        <w:t>- Хантаев Е.А. – заместитель руководителя, председатель  МКУ «Комитет по инфраструктуре» администрации МО «Кижингинский район», председатель комиссии;</w:t>
      </w:r>
    </w:p>
    <w:p>
      <w:pPr>
        <w:pStyle w:val="Normal"/>
        <w:ind w:left="360" w:hanging="0"/>
        <w:jc w:val="both"/>
        <w:rPr/>
      </w:pPr>
      <w:r>
        <w:rPr/>
        <w:t>- Балданов В.А. – начальник отдела по проектному управлению МКУ «Комитет по инфраструктуре», зам.председателя комиссии.</w:t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-  Мункоев А.В. –  главы  МО «Кижингинский сомон»</w:t>
      </w:r>
    </w:p>
    <w:p>
      <w:pPr>
        <w:pStyle w:val="Normal"/>
        <w:ind w:left="360" w:hanging="0"/>
        <w:jc w:val="both"/>
        <w:rPr/>
      </w:pPr>
      <w:r>
        <w:rPr/>
        <w:t>-  Кузьмин В.И.  - глава МО «Новокижингинск»</w:t>
      </w:r>
    </w:p>
    <w:p>
      <w:pPr>
        <w:pStyle w:val="Normal"/>
        <w:ind w:left="360" w:hanging="0"/>
        <w:jc w:val="both"/>
        <w:rPr/>
      </w:pPr>
      <w:r>
        <w:rPr/>
        <w:t>- Аюржанаев Т.Б.- руководитель МБУ «Эксплуатационно-технический центр» комитета по социальной политике АМО «Кижингинский район»</w:t>
      </w:r>
    </w:p>
    <w:p>
      <w:pPr>
        <w:pStyle w:val="Normal"/>
        <w:ind w:left="360" w:hanging="0"/>
        <w:jc w:val="both"/>
        <w:rPr/>
      </w:pPr>
      <w:r>
        <w:rPr/>
        <w:t>- Васильев А.М.. – директор ООО «Коммунальные системы»</w:t>
      </w:r>
    </w:p>
    <w:p>
      <w:pPr>
        <w:pStyle w:val="Normal"/>
        <w:ind w:left="360" w:hanging="0"/>
        <w:jc w:val="both"/>
        <w:rPr/>
      </w:pPr>
      <w:r>
        <w:rPr/>
        <w:t>- Павлов А.П. -  директор МУП «Тепловик»</w:t>
      </w:r>
    </w:p>
    <w:p>
      <w:pPr>
        <w:pStyle w:val="Normal"/>
        <w:ind w:left="360" w:hanging="0"/>
        <w:jc w:val="both"/>
        <w:rPr/>
      </w:pPr>
      <w:r>
        <w:rPr/>
        <w:t>- Тогмитов Б.Ц..- начальник отдела МКУ «Комитет по инфраструктуре».</w:t>
      </w:r>
    </w:p>
    <w:p>
      <w:pPr>
        <w:pStyle w:val="Normal"/>
        <w:ind w:left="360" w:hanging="0"/>
        <w:jc w:val="both"/>
        <w:rPr/>
      </w:pPr>
      <w:r>
        <w:rPr/>
        <w:t>- Пушников А.М.-старший государственный инспектор Забайкальского управления Ростехнадзора.</w:t>
      </w:r>
    </w:p>
    <w:p>
      <w:pPr>
        <w:pStyle w:val="Normal"/>
        <w:ind w:left="360" w:hanging="0"/>
        <w:jc w:val="both"/>
        <w:rPr/>
      </w:pPr>
      <w:r>
        <w:rPr/>
        <w:t>- Усольцев А.Н..- государственный инспектор Забайкальского управления Ростехнадз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редседателю комиссии Хантаеву Е.А. согласовать график работы комиссии по оценке готовности жилищного фонда и объектов коммунального комплекса к прохождению ОЗП 2023-2024 г.г. с членами комиссии, с Забайкальским управлением Ростехнадзора, Республиканской службой государственной жилищной инсп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Глава     МО «Кижингинский район»</w:t>
        <w:tab/>
        <w:tab/>
        <w:tab/>
        <w:t>Г.З.Лхасаран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Утверждаю</w:t>
      </w:r>
    </w:p>
    <w:p>
      <w:pPr>
        <w:pStyle w:val="Normal"/>
        <w:ind w:left="360" w:hanging="0"/>
        <w:jc w:val="right"/>
        <w:rPr/>
      </w:pPr>
      <w:r>
        <w:rPr/>
        <w:t>Глава МО «Кижингинский район»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 Г.З.Лхасаранов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График работы комиссии по оценке готовности жилищного фонда и объектов коммунального комплекса к прохождению отопительного сезона 2023-2024 г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705"/>
        <w:gridCol w:w="1962"/>
        <w:gridCol w:w="218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и организа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с.Кижи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коев А.В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с.Новокижингинс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В.И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тэй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а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зытуй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коду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сохо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у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хари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Орот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т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кижингинская СО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оркинская Н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ингинская  СОШ №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 лиц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ингинская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ржанаев Т.Б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мунальные системы» с.Кижи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3 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митов Б.Ц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вик» с.Новокижингинс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3 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митов Б.Ц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3:52:00Z</dcterms:created>
  <dc:creator>Баир</dc:creator>
  <dc:description/>
  <dc:language>en-US</dc:language>
  <cp:lastModifiedBy>Ouna</cp:lastModifiedBy>
  <cp:lastPrinted>2023-08-10T10:48:00Z</cp:lastPrinted>
  <dcterms:modified xsi:type="dcterms:W3CDTF">2023-08-10T03:52:00Z</dcterms:modified>
  <cp:revision>2</cp:revision>
  <dc:subject/>
  <dc:title>МУНИЦИПАЛЬНОЕ ОБРАЗОВАНИЕ «КИЖИНГИНСКИЙ РАЙОН»</dc:title>
</cp:coreProperties>
</file>