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07” сентября 2023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225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прекращении вы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на содержание несовершеннолетних детей: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Борбоевой Намгар Григорьевны, 11.02.2006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нгара Батоевича, 30.04.2008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гвана Батоевича, 28.12.2009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рья Батоевича, 23.10.2013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  <w:r>
        <w:rPr>
          <w:sz w:val="25"/>
          <w:szCs w:val="25"/>
        </w:rPr>
        <w:t>На основании ст.7 ч.5 Закона Республики Бурятия от 05.07.2005 года № 1248-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О ежемесячной выплате денежных средств опекуну (попечителю) на содержание ребенка», </w:t>
      </w:r>
      <w:r>
        <w:rPr>
          <w:b/>
          <w:sz w:val="25"/>
          <w:szCs w:val="25"/>
        </w:rPr>
        <w:t>ПОСТАНОВЛЯЮ</w:t>
      </w:r>
      <w:r>
        <w:rPr>
          <w:sz w:val="25"/>
          <w:szCs w:val="25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кратить выплату пособия на содержание </w:t>
      </w:r>
      <w:r>
        <w:rPr>
          <w:bCs/>
          <w:sz w:val="25"/>
          <w:szCs w:val="25"/>
        </w:rPr>
        <w:t>несовершеннолетних детей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Борбоевой Намгар Григорьевны, 11.02.2006 г.р.,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Борбоева Ангара Батоевича, 30.04.2008 г.р.,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Борбоева Агвана Батоевича, 28.12.2009 г.р.,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Борбоева Арья Батоевича, 23.10.2013 г.р.</w:t>
      </w:r>
      <w:r>
        <w:rPr>
          <w:sz w:val="25"/>
          <w:szCs w:val="25"/>
        </w:rPr>
        <w:t xml:space="preserve"> опекуну Жамбалдоржиевой Туяне Жамсуевне, в связи с переездом опекуна и несовершеннолетних подопечных по адресу: Республика Бурятия, г. Улан-Удэ, Октябрьский район, ДНТ Таежный, ул. Аметистовая, д. 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Балданову В.Ю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5"/>
          <w:u w:val="single"/>
        </w:rPr>
      </w:pPr>
      <w:r>
        <w:rPr>
          <w:b/>
          <w:sz w:val="28"/>
          <w:szCs w:val="25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sz w:val="25"/>
          <w:szCs w:val="25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27:00Z</dcterms:created>
  <dc:creator>Интерна</dc:creator>
  <dc:description/>
  <dc:language>en-US</dc:language>
  <cp:lastModifiedBy>Ouna</cp:lastModifiedBy>
  <cp:lastPrinted>2023-09-07T11:18:00Z</cp:lastPrinted>
  <dcterms:modified xsi:type="dcterms:W3CDTF">2023-09-07T06:27:00Z</dcterms:modified>
  <cp:revision>2</cp:revision>
  <dc:subject/>
  <dc:title>МУНИЦИПАЛЬНОЕ  ОБРАЗОВАНИЕ  «КИЖИНГИНСКИЙ РАЙОН»</dc:title>
</cp:coreProperties>
</file>