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57" w:right="57" w:hanging="0"/>
        <w:rPr/>
      </w:pPr>
      <w:r>
        <w:rPr/>
        <w:t>МУНИЦИПАЛЬНОЕ ОБРАЗОВАНИЕ «КИЖИНГИНСКИЙ РАЙОН»</w:t>
      </w:r>
    </w:p>
    <w:p>
      <w:pPr>
        <w:pStyle w:val="2"/>
        <w:ind w:left="57" w:right="57" w:hanging="0"/>
        <w:rPr/>
      </w:pPr>
      <w:r>
        <w:rPr/>
        <w:t>РЕСПУБЛИКИ БУРЯТИЯ</w:t>
      </w:r>
    </w:p>
    <w:p>
      <w:pPr>
        <w:pStyle w:val="2"/>
        <w:ind w:left="57" w:right="57" w:hanging="0"/>
        <w:rPr/>
      </w:pPr>
      <w:r>
        <w:rPr/>
      </w:r>
    </w:p>
    <w:p>
      <w:pPr>
        <w:pStyle w:val="Normal"/>
        <w:ind w:left="57" w:right="57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 О  С  Т  А  Н  О  В  Л  Е  Н  И  Е </w:t>
      </w:r>
    </w:p>
    <w:p>
      <w:pPr>
        <w:pStyle w:val="Normal"/>
        <w:ind w:left="57" w:right="57" w:hanging="0"/>
        <w:jc w:val="center"/>
        <w:rPr/>
      </w:pPr>
      <w:r>
        <w:rPr/>
        <w:t xml:space="preserve">главы муниципального образования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58" w:hRule="atLeast"/>
        </w:trPr>
        <w:tc>
          <w:tcPr>
            <w:tcW w:w="10206" w:type="dxa"/>
            <w:tcBorders>
              <w:top w:val="double" w:sz="18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с. Кижинга                                                                             от 21 июня 2023 г. № 163</w:t>
            </w:r>
          </w:p>
        </w:tc>
      </w:tr>
      <w:tr>
        <w:trPr>
          <w:trHeight w:val="358" w:hRule="atLeast"/>
        </w:trPr>
        <w:tc>
          <w:tcPr>
            <w:tcW w:w="10206" w:type="dxa"/>
            <w:tcBorders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 содействии избирательным комиссиям</w:t>
            </w:r>
          </w:p>
        </w:tc>
      </w:tr>
      <w:tr>
        <w:trPr>
          <w:trHeight w:val="358" w:hRule="atLeast"/>
        </w:trPr>
        <w:tc>
          <w:tcPr>
            <w:tcW w:w="1020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частью 16 статьи 20</w:t>
              </w:r>
            </w:hyperlink>
            <w:r>
              <w:rPr>
                <w:sz w:val="28"/>
                <w:szCs w:val="28"/>
              </w:rPr>
              <w:t xml:space="preserve"> Федерального закона от 12.06.2002 № 67-ФЗ «Об основных гарантиях избирательных прав и права на участие в референдуме граждан Российской Федерации»,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частью 3 статьи 23</w:t>
              </w:r>
            </w:hyperlink>
            <w:r>
              <w:rPr>
                <w:sz w:val="28"/>
                <w:szCs w:val="28"/>
              </w:rPr>
              <w:t xml:space="preserve"> Федерального закона от 06.10.2003 № 131-ФЗ «Об общих принципах организации местного самоуправления в Российской Федерации», частью 12 статьи 11 Закона Республики Бурятия от 06.01.2004 № 603-III         «О выборах депутатов Народного Хурала Республики Бурятия», частью 2 статьи 17 Закона Республики Бурятия от 07.12.2004 № 896-III «Об организации местного самоуправления в Республике Бурятия», частями 8, 9 статьи 13 Закона Республики Бурятия от 17.09.2003 № 419-III «О выборах депутатов представительного органа муниципального образования в Республике Бурятия», в целях оказания содействия избирательным комиссиям в реализации их полномочий по подготовке и проведению выборов депутатов Народного Хурала Республики Бурятия,  депутатов представительных органов (далее - муниципальные выборы) 10 сентября 2023 год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1.Обеспечить содействие избирательным комиссиям в осуществлении информирования избирателей о подготовке и проведении выборов, запланированных на 10 сентября 2023 год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обеспечить бесперебойное электроснабжение помещений избирательных комисс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оказывать содействие избирательным комиссиям в обеспечении соблюдения пожарной безопасности в помещениях избирательных комиссий и помещениях для голосова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оказывать содействие в доставке избирательной документации, иной продукции в участковые избирательные комисс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оказывать содействие избирательным комиссиям при проведении мероприятий по профилактике рисков, связанных с распространением коронавирусной инфекции (COVID-19), включая предоставление на безвозмездной основе дополнительных оборудованных помещений (специальных мест) для размещения лиц, пришедших в день (дни) голосования в помещение для голосования и имеющих признаки заболевания, транспортных средств для доставки средств индивидуальной защиты, дезинфицирующих, антисептических средств и иных средств защиты, товаров и принадлежностей, необходимых для создания условий для санитарно-эпидемиоло-гической безопасности членов избирательных комиссий, избирателей и иных участников избирательного процесс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провести совещания в целях координации деятельности органов и уполномоченных должностных лиц по представлению сведений об избирателях в территориальные избирательные комиссии с участием представителей соответствующих органов местного самоуправления в Республике Бурятия, в том числе руководителей сельских (поселковых) администраций муниципальных образований, органов внутренних дел, военных комиссариатов, районных суд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обеспечить представление соответствующим территориальным избирательным комиссиям сведений об избирателях, место жительства которых расположено на территории соответствующего муниципального образования, для составления списков избирате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представлять в избирательные комиссии сведения о недееспособных гражданах, о фактах смерти граждан Российской Федерации для уточнения списков избирателей в порядке, установленном федеральными законами и нормативными актами Центральной избирательной комиссии Российской Федерац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оказывать содействие избирательным комиссиям в проверке достоверности содержащихся в подписных листах сведений об избирателях, поставивших свои подписи в поддержку выдвижения (самовыдвижения) кандидат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обеспечивать публикацию информации, связанной с образованием избирательных участков и формированием участковых избирательных комиссий, местонахождением помещений для голосования, а также представляемой избирательными комиссиями информации о ходе подготовки и проведения выборов, сроках и порядке совершения избирательных действий, кандидатах и политических партиях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осуществить своевременную передачу в Управление Федеральной службы по надзору в сфере связи, информационных технологий и массовых коммуникаций по Республике Бурятия необходимых сведений об организациях, осуществляющих теле- и (или) радиовещание, о периодических печатных изданиях, учредителями (соучредителями) которых или учредителями (соучредителями) редакций которых на день официального опубликования (публикации) решения о назначении выборов являются органы местного самоуправления, муниципальные организации, и (или) которым за год, предшествующий дню официального опубликования (публикации) решения о назначении выборов, выделялись бюджетные ассигнования из местного бюджета на их функционирование (в том числе в форме субсидий) с указанием сведений о виде и об объеме таких ассигнований, и (или) в уставном (складочном) капитале которых на день официального опубликования (публикации) решения о назначении выборов имеется доля (вклад) муниципального образова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не позднее 10 августа 2023 года выделить и оборудовать на территории каждого избирательного участка специальные места для размещения предвыборных печатных агитационных материалов, отвечающие требованиям пункта 7 статьи 54 Федерального закона «Об основных гарантиях избирательных прав и права на участие в референдуме граждан Российской Федерации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не позднее чем за 20 дней до дня голосования безвозмездно предоставить участковым избирательным комиссиям помещения для работы и проведения голосования, обеспечив необходимым оборудованием, мебелью, государственной атрибутикой (герб, флаг), компьютерами, принтерами и программным обеспечением, необходимыми для применения технологии изготовления протоколов участковых избирательных комиссий об итогах голосования с машиночитаемым кодом в соответствии со следующими рекомендуемыми требованиями: IBM PC совместимый компьютер; процессор х86 с тактовой частотой не ниже 1 ГГц; оперативная память не менее 2 Гб; принтер (лазерный или струйный), подключенный к компьютеру с установленными драйверами; операционная система Microsoft Windows XP с установленным пакетом обновления Service Pack 3            (32-битная система, редакция - начальная (starter) или выше) и выше; офисное программное обеспечение Microsoft Office 2007 (редакция - базовая или выше) и Adobe Acrobat Reader (версии 6.0.1 или выше); программное антивирусное средство Kaspersky Anti-Virus 2016 (версии 17 или выше) или Антивирус Dr. Web (версия 11 или выше) с актуальными программными модулями и антивирусной базо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обеспечить телефонной связью помещения, в которых расположены территориальные, окружные и участковые избирательные комисс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предоставить на безвозмездной основе помещения для хранения избирательной документации до ее передачи в архив или уничтожения по истечении сроков хранения, обеспечить охрану этих помещений и указанной документац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обеспечить реализацию мер по оборудованию всех помещений участковых избирательных комиссий, в том числе на объектах транспортной инфраструктуры, в день голосования стационарными (ручными) металлодетекторами и (или) техническими средствами объективного контро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ить оборудование избирательных участков специальными приспособлениями, позволяющими инвалидам и лицам с ограниченными возможностями здоровья в полном объеме реализовать их избирательные права. При проведении голосования организовать осуществление помощи таким лицам с соблюдением требований федерального законодательст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обеспечить оптимальное функционирование общественного транспорта в целях прибытия избирателей к помещениям для голосова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выделять по заявкам территориальных избирательных комиссий в распоряжение участковых избирательных комиссий транспортные средства на безвозмездной основ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обеспечить предоставление каждой участковой избирательной комиссии не менее 2 сейфов (металлических шкафов) для хранения избирательной документац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обеспечить предоставление и установку каждой участковой избирательной комиссии видеорегистратора (видеофиксатора) и обеспечить возможность хранения соответствующих видеозаписей в течение установленного срок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при проведении голосования, в том числе досрочного, в труднодоступных и отдаленных местностях, а также вне помещения для голосования предоставлять соответствующим избирательным комиссиям транспортные средства с числом посадочных мест, необходимым для обеспечения равной возможности прибытия к месту голосования не менее чем двум наблюдателям, выезжающим совместно с членами участковой избирательной комиссии с правом решающего голоса для проведения голосова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организовать работу органов местного самоуправления в Республике Бурятия по рассмотрению обращений избирательных комиссий в сроки, установленные федеральным законодательство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предусмотреть наличие резервных помещений для голосования в целях организации непрерывности процесса проведения выборов в случаях невозможности работы избирательных комиссий в имеющихся помещениях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организовать проверки состояния помещений для размещения избирательных участков не позднее чем за 35 дней до дня голосовани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ывать при необходимости иное содействие, направленное на обеспечение выполнения избирательными комиссиями полномочий, установленных законода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онтроль за исполнением настоящего постановления возложить на Батуева Л.Ч.-заместителя руководителя администрации –управляющего делами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102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3"/>
        <w:rPr/>
      </w:pPr>
      <w:r>
        <w:rPr/>
        <w:t>3. Настоящее постановление вступает в силу со дня его подписания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>
          <w:bCs/>
          <w:sz w:val="28"/>
        </w:rPr>
        <w:t>«Кижингинский район»                                                              Г.З. Лхасаранов</w:t>
      </w:r>
    </w:p>
    <w:sectPr>
      <w:type w:val="nextPage"/>
      <w:pgSz w:w="11906" w:h="16838"/>
      <w:pgMar w:left="1134" w:right="566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064EEBC6DDEF70F5FD84244D71A1A76993D019BB4D61239E1685264589D5E06C6509DD3B2AAE1A4C93511A67F6A7A37F464F916D6C0C741I015K" TargetMode="External"/><Relationship Id="rId3" Type="http://schemas.openxmlformats.org/officeDocument/2006/relationships/hyperlink" Target="consultantplus://offline/ref=A064EEBC6DDEF70F5FD84244D71A1A76993D0398B4D61239E1685264589D5E06C6509DD1B4ACE8F4997A10FA393D6935F264FB12CAIC13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8:14:00Z</dcterms:created>
  <dc:creator>***$USER$***</dc:creator>
  <dc:description/>
  <cp:keywords/>
  <dc:language>en-US</dc:language>
  <cp:lastModifiedBy>Tatiana</cp:lastModifiedBy>
  <cp:lastPrinted>2023-06-21T16:13:00Z</cp:lastPrinted>
  <dcterms:modified xsi:type="dcterms:W3CDTF">2023-06-21T08:14:00Z</dcterms:modified>
  <cp:revision>2</cp:revision>
  <dc:subject/>
  <dc:title/>
</cp:coreProperties>
</file>