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МУНИЦИПАЛЬНОЕ ОБРАЗОВАНИЕ  «КИЖИНГИНСКИЙ РАЙОН»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 О  С  Т  А  Н  О  В  Л  Е  Н  И 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ы  муниципального образования</w:t>
      </w:r>
    </w:p>
    <w:tbl>
      <w:tblPr>
        <w:tblW w:w="9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. Кижинга                                                                        от 11.08.2023 г. №205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ликвидационного балан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«Эксплуатационно-технический центр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т.ст. 61-64 Гражданского кодекса Российской Федерации, ст. 51 Федерального закона от 06.10.2003 № 131-ФЗ «Об общих принципах организации местного самоуправления в Российской Федерации», п.1, пп.3 п.5 ст. 18, ст. 19 Федерального закона от 12.01.1996 № 7-ФЗ «О некоммерческих организациях», пп. 2.5 п.2 ст. 35, ст.ст.51, 52, 53 Устава Муниципального образования «Кижингинский район», постановлением главы Муниципального образования «Кижингинский район» от 13.02.2023 № 41 «О ликвидации Муниципального бюджетного учреждения «Эксплуатационно-технический центр», п о с т а н о в л я 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ликвидационный баланс Муниципального бюджетного учреждения «Эксплуатационно-технический центр» по состоянию на 01.08.2023 года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квидатору МБУ «Эксплуатационно-технический центр» Аюржанаеву Т.Б. уведомить регистрирующий орган о составлении ликвидационного баланса, указанного в пункте 1 настоящего постановления,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редседателя МКУ «Комитет по социальной политике администрации МО «Кижингинский район» Эрдынееву И.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Кижингинский район»                                                    Г.Лхасара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00:00Z</dcterms:created>
  <dc:creator>Булат</dc:creator>
  <dc:description/>
  <dc:language>en-US</dc:language>
  <cp:lastModifiedBy>Ouna</cp:lastModifiedBy>
  <cp:lastPrinted>2020-07-27T12:03:00Z</cp:lastPrinted>
  <dcterms:modified xsi:type="dcterms:W3CDTF">2023-08-11T04:00:00Z</dcterms:modified>
  <cp:revision>2</cp:revision>
  <dc:subject/>
  <dc:title/>
</cp:coreProperties>
</file>