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  <w:lang w:val="en-US"/>
        </w:rPr>
      </w:pPr>
      <w:r>
        <w:rPr>
          <w:rFonts w:eastAsia="Times New Roman"/>
          <w:sz w:val="25"/>
          <w:szCs w:val="25"/>
          <w:lang w:val="tt-RU" w:eastAsia="zh-CN"/>
        </w:rPr>
        <w:t xml:space="preserve">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“</w:t>
      </w:r>
      <w:r>
        <w:rPr>
          <w:rFonts w:eastAsia="SimSun;宋体"/>
          <w:sz w:val="25"/>
          <w:szCs w:val="25"/>
          <w:u w:val="single"/>
          <w:lang w:val="tt-RU" w:eastAsia="zh-CN"/>
        </w:rPr>
        <w:t>07” сентября 2023 г.</w:t>
      </w:r>
      <w:r>
        <w:rPr>
          <w:rFonts w:eastAsia="SimSun;宋体"/>
          <w:sz w:val="25"/>
          <w:szCs w:val="25"/>
          <w:lang w:eastAsia="zh-CN"/>
        </w:rPr>
        <w:tab/>
        <w:tab/>
        <w:tab/>
      </w:r>
      <w:r>
        <w:rPr>
          <w:rFonts w:eastAsia="SimSun;宋体"/>
          <w:sz w:val="25"/>
          <w:szCs w:val="25"/>
          <w:lang w:val="en-US" w:eastAsia="zh-CN"/>
        </w:rPr>
        <w:tab/>
        <w:tab/>
        <w:tab/>
      </w:r>
      <w:r>
        <w:rPr>
          <w:rFonts w:eastAsia="SimSun;宋体"/>
          <w:sz w:val="25"/>
          <w:szCs w:val="25"/>
          <w:lang w:eastAsia="zh-CN"/>
        </w:rPr>
        <w:t xml:space="preserve">                      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№ 224</w:t>
      </w:r>
    </w:p>
    <w:p>
      <w:pPr>
        <w:pStyle w:val="Normal"/>
        <w:spacing w:lineRule="auto" w:line="276"/>
        <w:jc w:val="both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  <w:t>с. Кижинга</w:t>
            </w:r>
          </w:p>
          <w:p>
            <w:pPr>
              <w:pStyle w:val="Normal"/>
              <w:jc w:val="both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О снятии с учета личных дел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Борбоевой Намгар Григорьевны, 11.02.2006 г.р.,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Борбоева Ангара Батоевича, 30.04.2008 г.р.,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Борбоева Агвана Батоевича, 28.12.2009 г.р.,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Борбоева Арья Батоевича, 23.10.2013 г.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/>
        <w:tab/>
        <w:t xml:space="preserve">  </w:t>
      </w:r>
      <w:r>
        <w:rPr>
          <w:sz w:val="25"/>
          <w:szCs w:val="25"/>
        </w:rPr>
        <w:t xml:space="preserve">Рассмотрев заявление опекуна Жамбалдоржиевой Туяны Жамсуевны, 22.01.1975 г.р., зарегистрированной по адресу: Республика Бурятия, г. Улан-Удэ, Октябрьский район, ул. Краснофлотская, д. 26, кв. 24, о снятии личных дел несовершеннолетних подопечных </w:t>
      </w:r>
      <w:r>
        <w:rPr>
          <w:bCs/>
          <w:sz w:val="25"/>
          <w:szCs w:val="25"/>
        </w:rPr>
        <w:t xml:space="preserve">Борбоевой Намгар Григорьевны, 11.02.2006 г.р., Борбоева Ангара Батоевича, 30.04.2008 г.р., Борбоева Агвана Батоевича, 28.12.2009 г.р., Борбоева Арья Батоевича, 23.10.2013 г.р. </w:t>
      </w:r>
      <w:r>
        <w:rPr>
          <w:sz w:val="25"/>
          <w:szCs w:val="25"/>
        </w:rPr>
        <w:t xml:space="preserve">в органе опеки и попечительства администрации МО «Кижингинский район» в связи с переездом опекуна совместно с несовершеннолетними подопечными по адресу: Республика Бурятия, Октябрьский район, ДНТ Таежный, ул. Аметистовая, д. 1,  с последующей постановкой на учет по данному адресу проживания, исходя из интересов несовершеннолетних, руководствуясь п. 1 ст. 39 ГК РФ, п.п. 2,3 ст. 155.1 СК РФ, ст. 29 ФЗ от 24.04.2008 года № 48 «Об опеке и попечительстве», </w:t>
      </w:r>
      <w:r>
        <w:rPr>
          <w:b/>
          <w:sz w:val="25"/>
          <w:szCs w:val="25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Снять с учета в органе опеки и попечительства администрации МО «Кижингинский район» личные дела несовершеннолетних: </w:t>
      </w:r>
      <w:r>
        <w:rPr>
          <w:sz w:val="25"/>
          <w:szCs w:val="25"/>
        </w:rPr>
        <w:t>Борбоевой</w:t>
      </w:r>
      <w:r>
        <w:rPr>
          <w:bCs/>
          <w:sz w:val="25"/>
          <w:szCs w:val="25"/>
        </w:rPr>
        <w:t xml:space="preserve"> Намгар Григорьевны, 11.02.2006 г.р., Борбоева Ангара Батоевича, 30.04.2008 г.р., Борбоева Агвана Батоевича, 28.12.2009 г.р., Борбоева Арья Батоевича, 23.10.2013 г.р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править личные дела несовершеннолетних: Борбоевой</w:t>
      </w:r>
      <w:r>
        <w:rPr>
          <w:bCs/>
          <w:sz w:val="25"/>
          <w:szCs w:val="25"/>
        </w:rPr>
        <w:t xml:space="preserve"> Намгар Григорьевны, 11.02.2006 г.р., Борбоева Ангара Батоевича, 30.04.2008 г.р., Борбоева Агвана Батоевича, 28.12.2009 г.р., Борбоева Арья Батоевича, 23.10.2013 г.р.</w:t>
      </w:r>
      <w:r>
        <w:rPr>
          <w:sz w:val="25"/>
          <w:szCs w:val="25"/>
        </w:rPr>
        <w:t xml:space="preserve"> в отдел опеки и попечительства Администрации Октябрьского района г. Улан-Удэ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исполнением настоящего постановления возложить на главного специалиста органа опеки и попечительства АМО «Кижингинский район» Балданову В.Ю. и заместителя руководителя АМО «Кижингинский район» по социальным вопросам Эрдынееву И.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«Кижингинский район» </w:t>
        <w:tab/>
        <w:tab/>
        <w:tab/>
        <w:tab/>
        <w:tab/>
        <w:tab/>
        <w:t xml:space="preserve">                               Г. З. Лхасаранов</w:t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25:00Z</dcterms:created>
  <dc:creator>Интерна</dc:creator>
  <dc:description/>
  <dc:language>en-US</dc:language>
  <cp:lastModifiedBy>Ouna</cp:lastModifiedBy>
  <cp:lastPrinted>2023-09-07T11:05:00Z</cp:lastPrinted>
  <dcterms:modified xsi:type="dcterms:W3CDTF">2023-09-07T06:25:00Z</dcterms:modified>
  <cp:revision>2</cp:revision>
  <dc:subject/>
  <dc:title>МУНИЦИПАЛЬНОЕ  ОБРАЗОВАНИЕ  «КИЖИНГИНСКИЙ РАЙОН»</dc:title>
</cp:coreProperties>
</file>