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247"/>
      </w:tblGrid>
      <w:tr>
        <w:trPr/>
        <w:tc>
          <w:tcPr>
            <w:tcW w:w="3951" w:type="dxa"/>
            <w:tcBorders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9525" r="635" b="9525"/>
                      <wp:wrapNone/>
                      <wp:docPr id="1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18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7" w:type="dxa"/>
            <w:tcBorders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захирга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SimSun;宋体"/>
          <w:b/>
          <w:bCs/>
          <w:sz w:val="28"/>
          <w:szCs w:val="28"/>
          <w:lang w:val="tt-RU" w:eastAsia="zh-CN"/>
        </w:rPr>
        <w:t>03 августа 2023 г.</w:t>
      </w:r>
      <w:r>
        <w:rPr>
          <w:rFonts w:eastAsia="SimSun;宋体"/>
          <w:b/>
          <w:bCs/>
          <w:sz w:val="28"/>
          <w:szCs w:val="28"/>
          <w:lang w:eastAsia="zh-CN"/>
        </w:rPr>
        <w:tab/>
        <w:tab/>
        <w:tab/>
        <w:tab/>
      </w:r>
      <w:r>
        <w:rPr>
          <w:rFonts w:eastAsia="SimSun;宋体"/>
          <w:b/>
          <w:bCs/>
          <w:sz w:val="28"/>
          <w:szCs w:val="28"/>
          <w:lang w:val="en-US" w:eastAsia="zh-CN"/>
        </w:rPr>
        <w:tab/>
        <w:tab/>
        <w:tab/>
      </w:r>
      <w:r>
        <w:rPr>
          <w:rFonts w:eastAsia="SimSun;宋体"/>
          <w:b/>
          <w:bCs/>
          <w:sz w:val="28"/>
          <w:szCs w:val="28"/>
          <w:lang w:eastAsia="zh-CN"/>
        </w:rPr>
        <w:t xml:space="preserve">         </w:t>
      </w:r>
      <w:r>
        <w:rPr>
          <w:rFonts w:eastAsia="SimSun;宋体"/>
          <w:b/>
          <w:bCs/>
          <w:sz w:val="28"/>
          <w:szCs w:val="28"/>
          <w:lang w:val="tt-RU" w:eastAsia="zh-CN"/>
        </w:rPr>
        <w:t>№ 197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 утверждении Порядка обеспечения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вердым топливом граждан Российской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Федерации, в связи с частичной мобилизацией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в Вооруженные Силы Российской Федерации, 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живающих на территории МО «Кижингинский район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еспублики Бурятия от 10.05.2023 № 249 «Об утверждении Методики распределения и Правил предоставления иных межбюджетных трансфертов бюджетам муниципальных районов (городских округов) в Республике Бурятия на обеспечение твердым топливом отдельных категорий граждан»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й Порядок обеспечения твердым топливом граждан Российской Федерации, в связи с частичной мобилизацией в Вооруженные Силы Российской Федерации, проживающих на территории МО «Кижингинский район»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о дня его официального опубликования, распространяет свое действие на правоотношения, возникшие с </w:t>
      </w:r>
      <w:bookmarkStart w:id="0" w:name="P30"/>
      <w:bookmarkEnd w:id="0"/>
      <w:r>
        <w:rPr>
          <w:sz w:val="28"/>
          <w:szCs w:val="28"/>
        </w:rPr>
        <w:t>с 01 декабря 2023 года и действует до 31 декабря 2023 года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Глава МО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«Кижингинский район» </w:t>
        <w:tab/>
        <w:tab/>
        <w:tab/>
        <w:t xml:space="preserve">                      Лхасаранов Г. З. 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962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м</w:t>
      </w:r>
      <w:r>
        <w:rPr>
          <w:rFonts w:eastAsia="Calibri" w:cs="Arial" w:ascii="Arial" w:hAnsi="Arial"/>
          <w:sz w:val="20"/>
        </w:rPr>
        <w:t xml:space="preserve"> </w:t>
      </w:r>
      <w:r>
        <w:rPr>
          <w:rFonts w:eastAsia="Calibri"/>
          <w:sz w:val="28"/>
          <w:szCs w:val="28"/>
        </w:rPr>
        <w:t>Администрации МО «Кижингинский район»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09.08.2023 № 198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center"/>
        <w:rPr>
          <w:rFonts w:eastAsia="Calibri"/>
          <w:b/>
          <w:b/>
          <w:sz w:val="28"/>
          <w:szCs w:val="28"/>
        </w:rPr>
      </w:pPr>
      <w:bookmarkStart w:id="1" w:name="P54"/>
      <w:bookmarkEnd w:id="1"/>
      <w:r>
        <w:rPr>
          <w:rFonts w:eastAsia="Calibri"/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беспечения твердым топливом граждан Российской Федерации, в связи с частичной мобилизацией в Вооруженные Силы Российской Федерации, проживающих на территории МО «Кижингинский район»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щее положение</w:t>
      </w:r>
    </w:p>
    <w:p>
      <w:pPr>
        <w:pStyle w:val="Normal"/>
        <w:widowControl w:val="false"/>
        <w:autoSpaceDE w:val="false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 Настоящий Порядок устанавливает условия обеспечения твердым топливом граждан Российской Федерации, призванных на военную службу по частичной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 (далее - мобилизованные граждане) или семей мобилизованных граждан Российской Федерации, проживающих на территории МО «Кижингинский район» в жилых помещениях без центрального отоп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.2 Используемые в настоящем Порядке пон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Мобилизованные граждане» - граждане Российской Федерации, призванные на военную службу по частичной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, проживающие в жилом помещении без центрального отоп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Семья» - к семье относятся лица, связанные родством и (или) свойством, совместно проживающие и ведущие совместное хозяйство с мобилизованным гражданином Российской Федерации на дату мобилизации в нежилом помещении без центрального отопления (далее - Семья, Член семь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3 </w:t>
      </w:r>
      <w:bookmarkStart w:id="2" w:name="_Hlk117777253"/>
      <w:r>
        <w:rPr>
          <w:rFonts w:eastAsia="Calibri"/>
          <w:sz w:val="28"/>
          <w:szCs w:val="28"/>
        </w:rPr>
        <w:t>Уполномоченным органом Администрации МО «Кижингинский район» по реализации настоящего Порядка</w:t>
      </w:r>
      <w:bookmarkEnd w:id="2"/>
      <w:r>
        <w:rPr>
          <w:rFonts w:eastAsia="Calibri"/>
          <w:sz w:val="28"/>
          <w:szCs w:val="28"/>
        </w:rPr>
        <w:t>, является организационно-контрольный отде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 Объем предоставляемого Мобилизованному гражданину или Члену семьи топлива не превышает 10 куб.метр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порядок обеспечения твердым топливом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изованный гражданин, Член Семьи (далее - Заявитель) предоставляет в Комитет заявление о потребности в твердом топливе, в произвольной форме, с указанием вида топлива, степени родства и (или) свойства (при необходимости), с приложением копии паспорта гражданина Российской Федерации и указанием способа уведомления о принятом решении (почтовый адрес, адрес электронной почты)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Комитет в течение одного рабочего дня направляет поступившее заявление в Комиссию по обеспечению твердым топливом мобилизованных граждан, проживающих на территории </w:t>
      </w:r>
      <w:r>
        <w:rPr>
          <w:rFonts w:eastAsia="Calibri"/>
          <w:sz w:val="28"/>
          <w:szCs w:val="28"/>
        </w:rPr>
        <w:t>МО «Кижингинский район»</w:t>
      </w:r>
      <w:r>
        <w:rPr>
          <w:sz w:val="28"/>
          <w:szCs w:val="28"/>
        </w:rPr>
        <w:t xml:space="preserve"> (далее - Комиссия), созданную распоряжением Администрации </w:t>
      </w:r>
      <w:r>
        <w:rPr>
          <w:rFonts w:eastAsia="Calibri"/>
          <w:sz w:val="28"/>
          <w:szCs w:val="28"/>
        </w:rPr>
        <w:t>МО «Кижингинский район»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трех рабочих дней со дня со дня поступления заявления, получает от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оенного комиссариата Хоринского и Кижингинского районов информацию, подтверждающую призыв на военную службу по частичной мобилизации в Вооруженные Силы Российской Федерации мобилизованного гражданина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адресно-справочной службы Кижингинского района - справку о составе семьи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миссия рассматривает документы,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устанавливает соответствие Заявителя положениям, предусмотренным пунктами 1.2 настоящего Порядка, в течение одного рабочего дня со дня их поступления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миссия в течение пяти рабочих дней со дня поступления заявления устанавливает факт проживания Заявителя в жилом помещении без центрального отопления и оформляет Акт комиссионного обследования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миссия в течение одного рабочего дня после составления Акта комиссионного обследован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 отказе в обеспечении твёрдым топливом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 обеспечении твердым топливом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ом решении Заявитель уведомляется способом, указанным в заявлении, в течение трех рабочих дней со дня принятия реш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Основанием для отказа в обеспечении твердым топливом является несоответствие Заявителя положениям, предусмотренным пунктом 1.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 Решение Комиссии по обеспечению твердым топливом Заявителя в течение одного рабочего дня со дня оформления </w:t>
      </w:r>
      <w:r>
        <w:rPr>
          <w:rFonts w:eastAsia="Calibri"/>
          <w:sz w:val="28"/>
          <w:szCs w:val="28"/>
        </w:rPr>
        <w:t>организационно-контрольный отдел</w:t>
      </w:r>
      <w:r>
        <w:rPr>
          <w:sz w:val="28"/>
          <w:szCs w:val="28"/>
        </w:rPr>
        <w:t xml:space="preserve"> направляет в лесозаготовителям для организации поставки твердого топлива Заявителю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567" w:gutter="0" w:header="0" w:top="99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Unformattext">
    <w:name w:val="unformattext"/>
    <w:basedOn w:val="Normal"/>
    <w:qFormat/>
    <w:pPr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20:00Z</dcterms:created>
  <dc:creator>Интерна</dc:creator>
  <dc:description/>
  <cp:keywords/>
  <dc:language>en-US</dc:language>
  <cp:lastModifiedBy>SED</cp:lastModifiedBy>
  <cp:lastPrinted>2022-11-01T17:29:00Z</cp:lastPrinted>
  <dcterms:modified xsi:type="dcterms:W3CDTF">2023-08-07T07:20:00Z</dcterms:modified>
  <cp:revision>2</cp:revision>
  <dc:subject/>
  <dc:title>МУНИЦИПАЛЬНОЕ  ОБРАЗОВАНИЕ  «КИЖИНГИНСКИЙ РАЙОН»</dc:title>
</cp:coreProperties>
</file>