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7" w:right="57" w:hanging="0"/>
        <w:rPr/>
      </w:pPr>
      <w:r>
        <w:rPr>
          <w:lang w:val="ru-RU"/>
        </w:rPr>
        <w:t xml:space="preserve"> </w:t>
      </w:r>
      <w:r>
        <w:rPr/>
        <w:t>МУНИЦИПАЛЬНОЕ ОБРАЗОВАНИЕ «КИЖИНГИНСКИЙ РАЙОН»</w:t>
      </w:r>
    </w:p>
    <w:p>
      <w:pPr>
        <w:pStyle w:val="21"/>
        <w:ind w:left="57" w:right="57" w:hanging="0"/>
        <w:rPr/>
      </w:pPr>
      <w:r>
        <w:rPr/>
        <w:t>РЕСПУБЛИКИ БУРЯТИЯ</w:t>
      </w:r>
    </w:p>
    <w:p>
      <w:pPr>
        <w:pStyle w:val="21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. Кижинга                                                                                                       от  10.08.2023  №204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главы 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жингинский район» от 28.09.2009 г. №264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йонной антитеррористической комиссии»</w:t>
      </w:r>
    </w:p>
    <w:p>
      <w:pPr>
        <w:pStyle w:val="Normal"/>
        <w:rPr/>
      </w:pPr>
      <w:r>
        <w:rPr>
          <w:b/>
          <w:sz w:val="28"/>
          <w:szCs w:val="28"/>
        </w:rPr>
        <w:t>(в редакции от 15.05.2017 г. №130, 18.01.2021 г. №9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22 №42, 03.11.2022 №359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 связи с кадровыми изменениями и на основании Устава муниципального образования «Кижингинский район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ести из состава антитеррористической комиссии муниципального образования «Кижингинский район» Гармажапову Туяну Баяновну – юриста администрации МО «Кижингинский район» и ввести в состав Ешиева Булата Ойдоповича – начальника отдела по делам ГО и ЧС.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ижингинский район»                                           Г.З. Лхас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остановлению главы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О «Кижингинский район»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10.08.2023  №204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террористической комиссии муниципального образования «Кижин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.Лхасаранов Геннадий Зундуевич </w:t>
            </w:r>
          </w:p>
        </w:tc>
        <w:tc>
          <w:tcPr>
            <w:tcW w:w="6237" w:type="dxa"/>
            <w:tcBorders/>
          </w:tcPr>
          <w:p>
            <w:pPr>
              <w:pStyle w:val="3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МО «Кижингинский район»,</w:t>
            </w:r>
          </w:p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Батуев Лубсан Чойбалсан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rPr/>
            </w:pPr>
            <w:r>
              <w:rPr>
                <w:sz w:val="28"/>
                <w:szCs w:val="28"/>
                <w:lang w:val="ru-RU" w:eastAsia="ru-RU"/>
              </w:rPr>
              <w:t>Заместитель руководителя администрации МО, управляющего делами,</w:t>
            </w:r>
          </w:p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  <w:lang w:val="ru-RU" w:eastAsia="ru-RU"/>
              </w:rPr>
              <w:t>Заместитель председателя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Ешиев Булат Ойдоп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тдела по делам ГО и ЧС администрации МО «Кижингинский район»,</w:t>
            </w:r>
          </w:p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кретарь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Жалсанов Мэргэн Жамьян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П по Кижингинскому району,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Кузнецов Евгений Николае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НДПР по Кижингинскому району ГУ МЧС России по Республике Бурятия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Шойдоров Олег Баир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ПЦО №2 ОВО по Хоринскому и Кижингинскому районам УВО ФСВНГ России,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Мункоев Аюр Валерье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МО «Кижингинский сомон»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. Жимбеев Базар Бадманимбуе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меститель начальника ОГПС-1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. Максаров Вячеслав Содном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врач ГАУЗ «Кижингинская ЦРБ»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 Хантаева Ульяна Дамбаевна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ГУ Роспотребнадзор по Кижингинскому району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1. Чимитцыренов Гарма Будодараевич    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Кижингинского районного узла связи Восточного центра телекоммуникации Бурятского филиала ОАО «Ростелеком»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12. Лубсандоржиев Эрдэм Булат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финансового отдела МКУ «Комитет по экономике и финансам»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28:00Z</dcterms:created>
  <dc:creator>Булат</dc:creator>
  <dc:description/>
  <dc:language>en-US</dc:language>
  <cp:lastModifiedBy>Приемная Главы</cp:lastModifiedBy>
  <cp:lastPrinted>2023-08-10T09:28:00Z</cp:lastPrinted>
  <dcterms:modified xsi:type="dcterms:W3CDTF">2023-08-10T01:28:00Z</dcterms:modified>
  <cp:revision>2</cp:revision>
  <dc:subject/>
  <dc:title>МУНИЦИПАЛЬНОЕ ОБРАЗОВАНИЕ «КИЖИНГИНСКИЙ РАЙОН»</dc:title>
</cp:coreProperties>
</file>