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</w:r>
    </w:p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>главы муниципального образова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от 28 июня 2023г. № 17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предоставлении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оянное (бессрочное) польз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В соответствии со ст. 39.9, п.2 п.п. 2 Земельного кодекса Российской Федерации, Федеральным законом от 06.10.23003 г.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bCs/>
          <w:sz w:val="28"/>
        </w:rPr>
        <w:t xml:space="preserve">Предоставить земельный участок в постоянное (бессрочное) пользование </w:t>
      </w:r>
      <w:r>
        <w:rPr>
          <w:sz w:val="28"/>
        </w:rPr>
        <w:t>Муниципальному образованию «Кижингинский сомон», ИНН 0310008909, ОГРН 1050300952030</w:t>
      </w:r>
      <w:r>
        <w:rPr>
          <w:bCs/>
          <w:sz w:val="28"/>
        </w:rPr>
        <w:t xml:space="preserve">, общей площадью 150 кв.м. с кадастровым номером 03:10:100136:171 расположенное по адресу: Российская Федерация, Республика Бурятия, Муниципальный район Кижингинский, сельское поселение Кижингинский сомон, с Кижинга, ул. Ленина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зрешенное использование – Объекты торговли  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  <w:t>Категория земель – земли населенных пунктов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  <w:t>Ограничения и обременения – отсутствуют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</w:rPr>
      </w:pPr>
      <w:r>
        <w:rPr>
          <w:bCs/>
          <w:sz w:val="28"/>
        </w:rPr>
        <w:t>МКУ «Комитет по инфраструктуре» администрации МО «Кижингинский район» председатель Хантаев Е.А. обеспечить государственную регистрацию права постоянного (бессрочного пользования) на земельный участок в соответствии с Федеральным законом от 13.07.2015 г. 218-ФЗ «О государственной регистрации недвижимости»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Настоящее постановление вступает в силу со дня его подписа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ижингинский район»</w:t>
        <w:tab/>
        <w:tab/>
        <w:tab/>
        <w:t xml:space="preserve">                                     Г.З. Лхасар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4:12:00Z</dcterms:created>
  <dc:creator>User</dc:creator>
  <dc:description/>
  <dc:language>en-US</dc:language>
  <cp:lastModifiedBy>Ouna</cp:lastModifiedBy>
  <cp:lastPrinted>2023-06-28T11:37:00Z</cp:lastPrinted>
  <dcterms:modified xsi:type="dcterms:W3CDTF">2023-07-04T04:12:00Z</dcterms:modified>
  <cp:revision>2</cp:revision>
  <dc:subject/>
  <dc:title/>
</cp:coreProperties>
</file>