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bottom w:val="single" w:sz="12" w:space="1" w:color="000000"/>
        </w:pBd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ОВ МУНИЦИПАЛЬНОГО ОБРАЗОВАНИЯ «КИЖИНГИНСКИЙ РАЙОН»</w: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. Кижинга                                       № ___</w:t>
      </w:r>
      <w:r>
        <w:rPr>
          <w:bCs/>
          <w:sz w:val="28"/>
          <w:szCs w:val="28"/>
        </w:rPr>
        <w:t xml:space="preserve">           </w:t>
        <w:tab/>
        <w:tab/>
      </w:r>
      <w:r>
        <w:rPr>
          <w:b/>
          <w:bCs/>
          <w:sz w:val="28"/>
          <w:szCs w:val="28"/>
        </w:rPr>
        <w:t>от  __.06.2024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ижингинский район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от 27.12.2023 №238 «О бюджете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район» на 2024 год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изменением объема межбюджетных трансфертов на 2024 год Совет депутатов муниципального образования «Кижингинский район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вета депутатов муниципального образования «Кижингинский район» от 27.12.2023 №238 «О бюджете муниципального образования «Кижингинский район» на 2024 год и на плановый период 2025 и 2026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1. Часть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доходов в сумме 818 013,9 тыс. рублей, в том числе безвозмездных поступлений в сумме 746 698,5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в сумме 839 380,6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1 366,7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2. Утвердить объем безвозмездных поступлений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3. Утвердить бюджетные ассигнования местного бюджета на 2024 год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новой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татья 4. 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новой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на реализацию муниципальных програм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2024 год в новой редакции согласно приложению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Опубликовать настоящее Решение в районной газете «Долина Кижинги» и на официальном сайте </w:t>
      </w:r>
      <w:hyperlink r:id="rId2">
        <w:r>
          <w:rPr>
            <w:rStyle w:val="InternetLink"/>
            <w:sz w:val="28"/>
            <w:szCs w:val="28"/>
          </w:rPr>
          <w:t>https://egov-buryatia.ru/kizhinga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«Кижингинский район»</w:t>
        <w:tab/>
        <w:tab/>
        <w:tab/>
        <w:tab/>
        <w:tab/>
        <w:t>Г.З. Лхасаранов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kizhing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59:00Z</dcterms:created>
  <dc:creator>OEM</dc:creator>
  <dc:description/>
  <cp:keywords/>
  <dc:language>en-US</dc:language>
  <cp:lastModifiedBy>Erdem</cp:lastModifiedBy>
  <cp:lastPrinted>2015-12-21T12:34:00Z</cp:lastPrinted>
  <dcterms:modified xsi:type="dcterms:W3CDTF">2024-06-13T03:02:00Z</dcterms:modified>
  <cp:revision>530</cp:revision>
  <dc:subject/>
  <dc:title>Проект</dc:title>
</cp:coreProperties>
</file>