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pBdr>
          <w:bottom w:val="single" w:sz="12" w:space="1" w:color="000000"/>
        </w:pBdr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ОВ МУНИЦИПАЛЬНОГО ОБРАЗОВАНИЯ «КИЖИНГИНСКИЙ РАЙОН»</w:t>
      </w:r>
    </w:p>
    <w:p>
      <w:pPr>
        <w:pStyle w:val="2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2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. Кижинга                                       № ___</w:t>
      </w:r>
      <w:r>
        <w:rPr>
          <w:bCs/>
          <w:sz w:val="28"/>
          <w:szCs w:val="28"/>
        </w:rPr>
        <w:t xml:space="preserve">           </w:t>
        <w:tab/>
        <w:tab/>
      </w:r>
      <w:r>
        <w:rPr>
          <w:b/>
          <w:bCs/>
          <w:sz w:val="28"/>
          <w:szCs w:val="28"/>
        </w:rPr>
        <w:t>от  __.05.2024</w:t>
      </w:r>
    </w:p>
    <w:p>
      <w:pPr>
        <w:pStyle w:val="2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Кижингинский район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от 27.12.2023 №238 «О бюджете 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ижингинский район» на 2024 год 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5 и 2026 годов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изменением объема межбюджетных трансфертов на 2024 год, возвратом остатков межбюджетных трансфертов в республиканский бюджет, привлечением бюджетного кредита из республиканского бюджета Совет депутатов муниципального образования «Кижингинский район»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решение Совета депутатов муниципального образования «Кижингинский район» от 27.12.2023 №238 «О бюджете муниципального образования «Кижингинский район» на 2024 год и на плановый период 2025 и 2026 годов» следующие измен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Статья 1. Статьи 1 решения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местного бюджета на 2024 год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) общий объем доходов в сумме 816 365,3 тыс. рублей, в том числе безвозмездных поступлений в сумме 745 049,9 тыс.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) общий объем расходов в сумме 837 732,0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местного бюджета в сумме 21 366,7 тыс. 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местного бюджета на 2025 год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) общий объем доходов в сумме 664 929,9 тыс. рублей, в том числе безвозмездных поступлений в сумме 595 560,7 тыс.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) общий объем расходов в сумме 660 929,9 тыс. рублей, в том числе условно утверждаемые расходы в сумме 3 831,0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официт местного бюджета в сумме 4000,0 тыс. 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 Утвердить основные характеристики местного бюджета на 2026 год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) общий объем доходов в сумме 668 830,2 тыс. рублей, в том числе безвозмездных поступлений в сумме 597 783,5 тыс.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) общий объем расходов в сумме 668 830,2  тыс. рублей, в том числе условно утверждаемые расходы в сумме 7 745,9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местного бюджета в сумме 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Статья 2. Утвердить объем безвозмездных поступлений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 2024 год в новой редакции согласно приложению 1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Статья 3. Утвердить бюджетные ассигнования местного бюджета на 2024 год: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) в пределах общего объема расходов, установленного статьей 1 настоящего Решения, распределение бюджетных ассигнований по разделам, подразделам классификации расходов бюджет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в новой редакции согласно приложению 3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) ведомственную структуру расходов местного бюджета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4 год в новой редакции согласно приложению 4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 2024 год в сумме 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Статья 4. Утвердить источники финансирования дефицита местного бюджета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 2024 год в новой редакции согласно приложению 7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 плановый период 2025 и 2026 годов согласно приложению 8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 5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на реализацию муниципальных программ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 2024 год в новой редакции согласно приложению 9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Статья 6. Утвердить Программу муниципальных внутренних заимствований в новой редак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 2024 год согласно приложению 11 к настоящему Решению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 плановый период 2025 и 2026 годов согласно приложению 12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Статья 7. Утвердить распределение иных межбюджетных трансфертов бюджетам поселений по итогам республиканского конкурса «Лучшее территориальное общественное самоуправление» на 2024 год согласно приложению 21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8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Опубликовать настоящее Решение в районной газете «Долина Кижинги» и на официальном сайте </w:t>
      </w:r>
      <w:hyperlink r:id="rId2">
        <w:r>
          <w:rPr>
            <w:rStyle w:val="InternetLink"/>
            <w:sz w:val="28"/>
            <w:szCs w:val="28"/>
          </w:rPr>
          <w:t>https://egov-buryatia.ru/kizhinga/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«Кижингинский район»</w:t>
        <w:tab/>
        <w:tab/>
        <w:tab/>
        <w:tab/>
        <w:tab/>
        <w:t>Г.З. Лхасаранов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FF00FF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ov-buryatia.ru/kizhing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2:59:00Z</dcterms:created>
  <dc:creator>OEM</dc:creator>
  <dc:description/>
  <cp:keywords/>
  <dc:language>en-US</dc:language>
  <cp:lastModifiedBy>Erdem</cp:lastModifiedBy>
  <cp:lastPrinted>2015-12-21T12:34:00Z</cp:lastPrinted>
  <dcterms:modified xsi:type="dcterms:W3CDTF">2024-05-27T02:36:00Z</dcterms:modified>
  <cp:revision>529</cp:revision>
  <dc:subject/>
  <dc:title>Проект</dc:title>
</cp:coreProperties>
</file>